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/>
      </w:pPr>
      <w:r>
        <w:rPr>
          <w:sz w:val="24"/>
          <w:szCs w:val="24"/>
        </w:rPr>
        <w:t>Ф.И. Провоторову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правляю для рассмотрения и принятия в установленном порядке проект решения Рязанской городской Думы «О передаче в безвозмездное пользование муниципальному образовательному учреждению дополнительного образования  детей «Детско-юношеская спортивная школа № 5» нежилого помещения, расположенного по адресу: г. Рязань,                        ул. Тимуровцев, 4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Косоруков Павел Николаевич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 xml:space="preserve">«О передаче в безвозмездное пользование муниципальному образовательному учреждению дополнительного образования детей «Детско-юношеская спортивная школа № 5» нежилого помещения, расположенного по адресу: г. Рязань,   ул. Тимуровцев, 4» </w:t>
      </w:r>
      <w:r>
        <w:rPr>
          <w:color w:val="000000"/>
          <w:sz w:val="24"/>
          <w:szCs w:val="24"/>
        </w:rPr>
        <w:t>на 1л. в 1экз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2. Пояснительная записка к проекту решения Рязанской городской Думы «</w:t>
      </w:r>
      <w:r>
        <w:rPr>
          <w:sz w:val="24"/>
          <w:szCs w:val="24"/>
        </w:rPr>
        <w:t xml:space="preserve">О передаче в безвозмездное пользование муниципальному образовательному учреждению дополнительного образования  детей «Детско-юношеская спортивная школа № 5»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жилого помещения, расположенного по адресу: г. Рязань, ул. Тимуровцев, 4» </w:t>
      </w:r>
      <w:r>
        <w:rPr>
          <w:color w:val="000000"/>
          <w:sz w:val="24"/>
          <w:szCs w:val="24"/>
        </w:rPr>
        <w:t>на 1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3. Копии обращений на 5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088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ыписка из реестра муниципальной собственности на 1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5. 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В.Е. Артемов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еститель главы администрации                                                                           А.С. Воробь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ппарата администрации                                                                                            И.Н. 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сурсов и имущественных отношений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9.11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5-65-29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suppressAutoHyphens w:val="true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образовательному учреждению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«Детско-юношеская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ая школа № 5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жилого помещения, расположенного 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b/>
          <w:sz w:val="28"/>
          <w:szCs w:val="28"/>
        </w:rPr>
        <w:t>по адресу: г. Рязань, ул. Тимуровцев, 4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ередать в установленном порядке в безвозмездное пользование, без проведения торгов на право заключения договора безвозмездного пользования, муниципальному образовательному учреждению дополнительного образования детей «Детско-юношеская спортивная школа № 5» помещение общей площадью 267,0 кв. м (позиция 25 на поэтажном плане 1-го этажа от 17.10.1983), расположенное по адресу: г. Рязань, ул. Тимуровцев, 4,  в целях реализации образовательной программы физкультурно-спортивной направленности по стрельбе из лука сроком на 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 заключении договора безвозмездного пользования установить график пользования передаваемым помещением между муниципальным образовательным учреждением дополнительного образования детей «Детско-юношеская спортивная школа № 5» и муниципальным бюджетным образовательным учреждением «Средняя общеобразовательная школа № 5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Начальник управления земельных 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ресурсов и имущественных отношений                                                                       </w:t>
      </w:r>
    </w:p>
    <w:p>
      <w:pPr>
        <w:pStyle w:val="Style12"/>
        <w:suppressAutoHyphens w:val="true"/>
        <w:ind w:left="851" w:right="28" w:hanging="567"/>
        <w:rPr/>
      </w:pPr>
      <w:r>
        <w:rPr>
          <w:szCs w:val="24"/>
        </w:rPr>
        <w:t xml:space="preserve">Ю.А. Суслова                                    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left="851" w:right="28" w:hanging="567"/>
        <w:rPr/>
      </w:pPr>
      <w:r>
        <w:rPr/>
        <w:t xml:space="preserve">25-65-29   </w:t>
      </w:r>
    </w:p>
    <w:p>
      <w:pPr>
        <w:pStyle w:val="Style12"/>
        <w:suppressAutoHyphens w:val="true"/>
        <w:ind w:left="851" w:right="28" w:hanging="567"/>
        <w:rPr/>
      </w:pPr>
      <w:r>
        <w:rPr/>
        <w:t>29.11.2011</w:t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12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Рязанской городской Думы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ередаче в безвозмездное пользование муниципальному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му учреждению дополнительного образования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тей «Детско-юношеская спортивная школа № 5 » нежилого помещения, расположенного по адресу: г. Рязань, ул. Тимуровцев, 4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-65-29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ab/>
        <w:t xml:space="preserve"> 29.11.2011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«О передаче в безвозмездное пользование муниципальному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му учреждению дополнительного образован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детей «Детско-юношеская спортивная школа № 5» нежилого помещения,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ого по адресу: г. Рязань, ул. Тимуровцев, 4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ешения подготовлен в соответствии с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 в связи с обращением муниципального образовательного учреждения  дополнительного  образования детей «Детско-юношеская спортивная школа № 5» (далее – МОУ ДОД «ДЮСШ № 5») от 28.10.2011 № 98 о предоставлении в безвозмездное пользование нежилого помещения  общей площадью 267,0 кв. м, расположенного по адресу:  г. Рязань,      ул. Тимуровцев, 4, закрепленного на праве оперативного управления за муниципальным бюджетным образовательным учреждением «Средняя общеобразовательная школа № 50» в целях реализации образовательной программы физкультурно-спортивной направленности по стрельбе из лука сроком на 1 год,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 частям  1 и 3 статьи 17.1 Федерального закона от 26.07.2006  № 135-ФЗ «О защите конкуренции», передача в безвозмездное пользование имущества, принадлежащего на праве оперативного управления муниципальным бюджетным учреждениям, возможна без проведения торгов на право заключения договора безвозмездного пользования в случае предоставления прав на такое имущество образовательным учреждениям независимо от их организационно – правовых фор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, решение о передаче муниципального имущества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изложенного, вопрос о передаче в безвозмездное пользование МОУ ДОД «ДЮСШ № 5» нежилого помещения, расположенного по вышеуказанному адресу,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Начальник управления земельных ресурс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                                                                   Ю.А. Суслова                                                                                     25-65-29         </w:t>
      </w:r>
    </w:p>
    <w:p>
      <w:pPr>
        <w:pStyle w:val="Normal"/>
        <w:rPr/>
      </w:pPr>
      <w:r>
        <w:rPr>
          <w:sz w:val="28"/>
          <w:szCs w:val="28"/>
        </w:rPr>
        <w:t>29.11.2011</w:t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9:00Z</dcterms:created>
  <dc:creator>Шлегель В.П.</dc:creator>
  <dc:description/>
  <cp:keywords/>
  <dc:language>en-US</dc:language>
  <cp:lastModifiedBy>***</cp:lastModifiedBy>
  <cp:lastPrinted>2011-11-28T13:26:00Z</cp:lastPrinted>
  <dcterms:modified xsi:type="dcterms:W3CDTF">2011-12-05T07:15:00Z</dcterms:modified>
  <cp:revision>5</cp:revision>
  <dc:subject/>
  <dc:title> </dc:title>
</cp:coreProperties>
</file>