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right"/>
        <w:rPr/>
      </w:pPr>
      <w:r>
        <w:rPr/>
        <w:t>ПРИЛОЖЕНИЕ</w:t>
      </w:r>
    </w:p>
    <w:p>
      <w:pPr>
        <w:pStyle w:val="Normal"/>
        <w:ind w:left="4395" w:hanging="0"/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25770" w:leader="none"/>
        </w:tabs>
        <w:ind w:left="4395" w:hanging="0"/>
        <w:jc w:val="right"/>
        <w:rPr/>
      </w:pPr>
      <w:r>
        <w:rPr/>
        <w:t>города Рязани</w:t>
      </w:r>
    </w:p>
    <w:p>
      <w:pPr>
        <w:pStyle w:val="Normal"/>
        <w:ind w:left="4395" w:hanging="0"/>
        <w:jc w:val="right"/>
        <w:rPr/>
      </w:pPr>
      <w:r>
        <w:rPr/>
        <w:t>от ______________ 2011 г. №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/>
      </w:pPr>
      <w:r>
        <w:rPr/>
        <w:t xml:space="preserve">Долгосрочная целевая программа </w:t>
      </w:r>
    </w:p>
    <w:p>
      <w:pPr>
        <w:pStyle w:val="ConsPlusTitle"/>
        <w:jc w:val="center"/>
        <w:rPr/>
      </w:pPr>
      <w:r>
        <w:rPr>
          <w:rFonts w:eastAsia="Times New Roman"/>
        </w:rPr>
        <w:t xml:space="preserve"> </w:t>
      </w:r>
      <w:r>
        <w:rPr/>
        <w:t>«Совершенствование предоставления муниципальных услуг</w:t>
      </w:r>
    </w:p>
    <w:p>
      <w:pPr>
        <w:pStyle w:val="ConsPlusTitle"/>
        <w:jc w:val="center"/>
        <w:rPr/>
      </w:pPr>
      <w:r>
        <w:rPr/>
        <w:t>в городе Рязани на 2010 – 2012 годы»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00" w:right="539" w:gutter="0" w:header="426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Titl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1. ПАСПОРТ ДОЛГОСРОЧНОЙ ЦЕЛЕВ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Arial"/>
          <w:b/>
          <w:bCs/>
          <w:lang w:eastAsia="ar-SA"/>
        </w:rPr>
        <w:t>«СОВЕРШЕНСТВОВАНИЕ ПРЕДОСТАВЛЕНИЯ МУНИЦИПАЛЬНЫХ УСЛУГ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rFonts w:eastAsia="Arial"/>
          <w:b/>
          <w:bCs/>
          <w:lang w:eastAsia="ar-SA"/>
        </w:rPr>
        <w:t>В ГОРОДЕ РЯЗАНИ НА 2010 – 2012 ГОДЫ»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76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677"/>
        <w:gridCol w:w="1572"/>
        <w:gridCol w:w="854"/>
        <w:gridCol w:w="845"/>
        <w:gridCol w:w="825"/>
      </w:tblGrid>
      <w:tr>
        <w:trPr>
          <w:trHeight w:val="61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ДЦП</w:t>
            </w:r>
          </w:p>
        </w:tc>
        <w:tc>
          <w:tcPr>
            <w:tcW w:w="6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госрочная целевая программа «Совершенствование предоставления муниципальных услуг в городе Рязани на 2010 – 2012 годы»</w:t>
            </w:r>
          </w:p>
        </w:tc>
      </w:tr>
      <w:tr>
        <w:trPr>
          <w:trHeight w:val="61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та принятия решения о разработке ДЦП</w:t>
            </w:r>
          </w:p>
        </w:tc>
        <w:tc>
          <w:tcPr>
            <w:tcW w:w="6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ановление администрации города Рязани от 21.06.2010 № 2581 «О разработке долгосрочной целевой программы «Совершенствование предоставления муниципальных услуг в городе Рязани на 2010 – 2012 годы»</w:t>
            </w:r>
          </w:p>
        </w:tc>
      </w:tr>
      <w:tr>
        <w:trPr>
          <w:trHeight w:val="61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и и задачи ДЦП</w:t>
            </w:r>
          </w:p>
        </w:tc>
        <w:tc>
          <w:tcPr>
            <w:tcW w:w="6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. Совершенствование деятельности органов местного самоуправления на основе использования современных информационно-коммуникационных технологий при предоставлении муниципальных услуг в электронном виде.</w:t>
            </w:r>
          </w:p>
          <w:p>
            <w:pPr>
              <w:pStyle w:val="Normal"/>
              <w:autoSpaceDE w:val="false"/>
              <w:rPr/>
            </w:pPr>
            <w:r>
              <w:rPr/>
              <w:t>Задачи Программы:</w:t>
            </w:r>
          </w:p>
          <w:p>
            <w:pPr>
              <w:pStyle w:val="Normal"/>
              <w:autoSpaceDE w:val="false"/>
              <w:rPr/>
            </w:pPr>
            <w:r>
              <w:rPr/>
              <w:t>1. Формирование информационно-коммуникационной инфраструктуры в социальной сфере.</w:t>
            </w:r>
          </w:p>
          <w:p>
            <w:pPr>
              <w:pStyle w:val="Normal"/>
              <w:autoSpaceDE w:val="false"/>
              <w:rPr/>
            </w:pPr>
            <w:r>
              <w:rPr/>
              <w:t>2. Улучшение качества и доступности государственных и муниципальных услуг.</w:t>
            </w:r>
          </w:p>
          <w:p>
            <w:pPr>
              <w:pStyle w:val="Normal"/>
              <w:autoSpaceDE w:val="false"/>
              <w:rPr/>
            </w:pPr>
            <w:r>
              <w:rPr/>
              <w:t>3. Развитие единой защищенной информационно-коммуникационной инфраструктуры администрации города Рязани.</w:t>
            </w:r>
          </w:p>
          <w:p>
            <w:pPr>
              <w:pStyle w:val="Normal"/>
              <w:autoSpaceDE w:val="false"/>
              <w:rPr/>
            </w:pPr>
            <w:r>
              <w:rPr/>
              <w:t>4. Оснащение подвижного состава муниципальных предприятий и учреждений бортовым навигационно-связным оборудованием (абонентскими терминалами), обеспечивающим позиционирование  подвижных объектов по сигналам глобальной навигационной спутниковой системы ГЛОНАСС, для обеспечения более высокого качества обслуживания населения города Рязани.</w:t>
            </w:r>
          </w:p>
        </w:tc>
      </w:tr>
      <w:tr>
        <w:trPr>
          <w:trHeight w:val="61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азчик ДЦП</w:t>
            </w:r>
          </w:p>
        </w:tc>
        <w:tc>
          <w:tcPr>
            <w:tcW w:w="6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города Рязани</w:t>
            </w:r>
          </w:p>
        </w:tc>
      </w:tr>
      <w:tr>
        <w:trPr>
          <w:trHeight w:val="61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работчик ДЦП</w:t>
            </w:r>
          </w:p>
        </w:tc>
        <w:tc>
          <w:tcPr>
            <w:tcW w:w="6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экономики администрации города Рязани</w:t>
            </w:r>
          </w:p>
        </w:tc>
      </w:tr>
      <w:tr>
        <w:trPr>
          <w:trHeight w:val="61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ветственный  </w:t>
              <w:br/>
              <w:t>исполнитель ДЦП</w:t>
            </w:r>
          </w:p>
        </w:tc>
        <w:tc>
          <w:tcPr>
            <w:tcW w:w="6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экономики администрации города Рязани</w:t>
            </w:r>
          </w:p>
        </w:tc>
      </w:tr>
      <w:tr>
        <w:trPr>
          <w:trHeight w:val="61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нители ДЦП</w:t>
            </w:r>
          </w:p>
        </w:tc>
        <w:tc>
          <w:tcPr>
            <w:tcW w:w="6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Структурные подразделения администрации города Рязани, участвующие в предоставлении муниципальных услуг: управление градостроительства и архитектуры, управление капитального строительства, управление земельных ресурсов и имущественных отношений, отдел специальной документации аппарата администрации, отдел предпринимательства, потребительского рынка и наружной рекламы, управление энергетики и жилищно-коммунального хозяйства, управление благоустройства города и дорожного хозяйства, отдел муниципального архива аппарата администрации, управление образования и молодежной политики, управление здравоохранения, управление культуры</w:t>
            </w:r>
          </w:p>
          <w:p>
            <w:pPr>
              <w:pStyle w:val="Normal"/>
              <w:autoSpaceDE w:val="false"/>
              <w:rPr/>
            </w:pPr>
            <w:r>
              <w:rPr/>
              <w:t>2. Отдел автоматизированных средств обработки информации и управления аппарата администрации города Рязани</w:t>
            </w:r>
          </w:p>
          <w:p>
            <w:pPr>
              <w:pStyle w:val="Normal"/>
              <w:autoSpaceDE w:val="false"/>
              <w:rPr/>
            </w:pPr>
            <w:r>
              <w:rPr/>
              <w:t>3. Муниципальные образовательные учреждения, муниципальные учреждения здравоохранения, муниципальные учреждения культуры</w:t>
            </w:r>
          </w:p>
          <w:p>
            <w:pPr>
              <w:pStyle w:val="Normal"/>
              <w:autoSpaceDE w:val="false"/>
              <w:rPr/>
            </w:pPr>
            <w:r>
              <w:rPr/>
              <w:t>4. Отдел транспорта и связи</w:t>
            </w:r>
          </w:p>
          <w:p>
            <w:pPr>
              <w:pStyle w:val="Normal"/>
              <w:autoSpaceDE w:val="false"/>
              <w:rPr/>
            </w:pPr>
            <w:r>
              <w:rPr/>
              <w:t>5. Муниципальное бюджетное учреждение «Многофункциональный центр предоставления государственных и муниципальных услуг города Рязани»</w:t>
            </w:r>
          </w:p>
          <w:p>
            <w:pPr>
              <w:pStyle w:val="Normal"/>
              <w:autoSpaceDE w:val="false"/>
              <w:rPr/>
            </w:pPr>
            <w:r>
              <w:rPr/>
              <w:t>6. Муниципальные предприятия и учреждения</w:t>
            </w:r>
          </w:p>
          <w:p>
            <w:pPr>
              <w:pStyle w:val="Normal"/>
              <w:autoSpaceDE w:val="false"/>
              <w:rPr/>
            </w:pPr>
            <w:r>
              <w:rPr/>
              <w:t>7. Юридические лица, с которыми заключены муниципальные контракты по результатам размещения заказов на поставки товаров, выполнение работ, оказание услуг для муниципальных нужд в рамках мероприятий, предусмотренных настоящей программой</w:t>
            </w:r>
          </w:p>
        </w:tc>
      </w:tr>
      <w:tr>
        <w:trPr>
          <w:trHeight w:val="40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и и этапы реализации ДЦП</w:t>
            </w:r>
          </w:p>
        </w:tc>
        <w:tc>
          <w:tcPr>
            <w:tcW w:w="6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ЦП реализуется с 2010 по 2012 год в 3 этапа</w:t>
            </w:r>
          </w:p>
        </w:tc>
      </w:tr>
      <w:tr>
        <w:trPr>
          <w:trHeight w:val="198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города Рязани</w:t>
            </w:r>
          </w:p>
        </w:tc>
      </w:tr>
      <w:tr>
        <w:trPr>
          <w:trHeight w:val="54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</w:t>
            </w:r>
          </w:p>
        </w:tc>
      </w:tr>
      <w:tr>
        <w:trPr>
          <w:trHeight w:val="172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2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88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30</w:t>
            </w:r>
          </w:p>
        </w:tc>
      </w:tr>
      <w:tr>
        <w:trPr>
          <w:trHeight w:val="255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/>
              <w:t>Планируемые результаты реализации ДЦП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Показатель, индикатор (нарастающим итогом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</w:t>
            </w:r>
          </w:p>
        </w:tc>
      </w:tr>
      <w:tr>
        <w:trPr>
          <w:trHeight w:val="61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дошкольных образовательных учреждений в сфере образования, в которых осуществляется электронное комплектовани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</w:t>
            </w:r>
          </w:p>
        </w:tc>
      </w:tr>
      <w:tr>
        <w:trPr>
          <w:trHeight w:val="61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учреждений в сфере здравоохранения, в которых осуществляется оказание муниципальных услуг в электронном вид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муниципальных библиотек, оснащенных сетью передачи данных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61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утвержденных административных регламентов оказания муниципальных услуг администрацией города Рязан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</w:t>
            </w:r>
          </w:p>
        </w:tc>
      </w:tr>
      <w:tr>
        <w:trPr>
          <w:trHeight w:val="61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муниципальных услуг, оказываемых через систему центров предоставления муниципальных услу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</w:tr>
      <w:tr>
        <w:trPr>
          <w:trHeight w:val="707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Степень удовлетворенности получателями муниципальных услуг, оказываемых через систему центров предоставления муниципальных услуг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– </w:t>
            </w:r>
            <w:r>
              <w:rPr/>
              <w:t>доступностью оказания муниципальных услуг, (график работы, территориальная доступность, способ подъезда и организация входа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 опрошенных горожа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61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комфортностью оказания муниципальных услуг (размер, оснащенность и интерьер помещений, безопасность пребывания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 опрошенных горожа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1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временем оказания муниципальных услуг (время ожидания в очереди, длительность обслуживания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 опрошенных горожа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1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административных регламентов оказания муниципальных услуг администрацией города Рязани, размещенных на Портале муниципальных услу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</w:t>
            </w:r>
          </w:p>
        </w:tc>
      </w:tr>
      <w:tr>
        <w:trPr>
          <w:trHeight w:val="61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муниципальных услуг, оказываемых через портал муниципальных услу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,3</w:t>
            </w:r>
          </w:p>
        </w:tc>
      </w:tr>
      <w:tr>
        <w:trPr>
          <w:trHeight w:val="61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единиц материалов, размещаемых на портале муниципальных услу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0</w:t>
            </w:r>
          </w:p>
        </w:tc>
      </w:tr>
      <w:tr>
        <w:trPr>
          <w:trHeight w:val="211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ащенность структурных подразделений администрации города Рязани средствами вычислительной техник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11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абонентских терминалов ГЛОНАСС и устройств голосовой связи водителя с диспетчер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51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абонентских терминалов ГЛОНАСС и устройств голосовой связи водителя с диспетчером в автобусах и троллейбусах муниципальных унитарных предприятий пассажирского транспор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51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датчиков контроля расходования топли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7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жидаемый эффект от реализации ДЦП</w:t>
            </w:r>
          </w:p>
        </w:tc>
        <w:tc>
          <w:tcPr>
            <w:tcW w:w="6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мероприятий ДЦП позволит достичь следующих результатов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повышение оснащенности учреждений социальной сферы средствами вычислительной техники и обеспечение доступа в Интернет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улучшение качества и доступности государственных и муниципальных услуг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повышение оснащенности структурных подразделений администрации города Рязани средствами вычислительной техники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повышение эффективности работы подвижного состава муниципальных предприятий и учреждений.</w:t>
            </w:r>
          </w:p>
        </w:tc>
      </w:tr>
    </w:tbl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ХАРАКТЕРИСТИКА ПРОБЛЕМЫ И ОБОСНОВАНИЕ НЕОБХОДИМОСТИ ЕЕ РЕШЕНИЯ В ФОРМАТЕ ДОЛГОСРОЧНОЙ ЦЕЛЕВ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 xml:space="preserve">2.1. Формирование информационно-коммуникационной </w:t>
      </w:r>
    </w:p>
    <w:p>
      <w:pPr>
        <w:pStyle w:val="Normal"/>
        <w:autoSpaceDE w:val="false"/>
        <w:jc w:val="center"/>
        <w:rPr>
          <w:color w:val="FF0000"/>
        </w:rPr>
      </w:pPr>
      <w:r>
        <w:rPr/>
        <w:t>инфраструктуры в социальной сфере</w:t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Повышение эффективности механизмов муниципального управления является основной целью использования информационных технологий в деятельности органов местного самоуправления и одним из приоритетных направлений является социальная сфера.</w:t>
      </w:r>
    </w:p>
    <w:p>
      <w:pPr>
        <w:pStyle w:val="Normal"/>
        <w:autoSpaceDE w:val="false"/>
        <w:ind w:firstLine="851"/>
        <w:jc w:val="both"/>
        <w:rPr/>
      </w:pPr>
      <w:r>
        <w:rPr/>
        <w:t>Использование информационных технологий осуществляется  на основе создания единой защищенной информационно-коммуникационной инфраструктуры, включающей муниципальные информационные системы, а также средства, обеспечивающие их функционирование и взаимодействие между собой, населением и организациями.</w:t>
      </w:r>
    </w:p>
    <w:p>
      <w:pPr>
        <w:pStyle w:val="Normal"/>
        <w:autoSpaceDE w:val="false"/>
        <w:ind w:firstLine="851"/>
        <w:jc w:val="both"/>
        <w:rPr/>
      </w:pPr>
      <w:r>
        <w:rPr/>
        <w:t>Внедрение информационных технологий в различные сферы жизнедеятельности города, интегрирование информационных систем в единое информационное пространство не может эффективно осуществляться без комплексного подхода в рамках целевой программы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2. Улучшение качества и доступности государственных и муниципальных услуг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В городе Рязани реализуется План стратегического развития города до 2020 года. Одним из целевых ориентиров Стратегии является развитие конкурентоспособной экономики, создание комфортных условий экономической деятельности. Позитивный имидж Рязани и Рязанской области, инвестиционная привлекательность региона в значительной степени зависят от повышения качества государственных и муниципальных услуг.</w:t>
      </w:r>
    </w:p>
    <w:p>
      <w:pPr>
        <w:pStyle w:val="Normal"/>
        <w:autoSpaceDE w:val="false"/>
        <w:ind w:firstLine="851"/>
        <w:jc w:val="both"/>
        <w:rPr/>
      </w:pPr>
      <w:r>
        <w:rPr/>
        <w:t>В целях повышения эффективности и качества деятельности администрации города Рязани по обеспечению реализации прав и законных интересов физических и юридических лиц, в соответствии с Концепцией административной реформы в РФ в 2006-2010 годах в администрации города Рязани проводятся мероприятия по разработке проектов административных регламентов оказания муниципальных услуг.</w:t>
      </w:r>
    </w:p>
    <w:p>
      <w:pPr>
        <w:pStyle w:val="Normal"/>
        <w:autoSpaceDE w:val="false"/>
        <w:ind w:firstLine="851"/>
        <w:jc w:val="both"/>
        <w:rPr/>
      </w:pPr>
      <w:r>
        <w:rPr/>
        <w:t>Постановлением администрации города Рязани от 30.11.2010 № 5641 утвержден Порядок разработки и утверждения административных регламентов предоставления муниципальных услуг администрацией города Рязани. Разработан Реестр (перечень) муниципальных услуг (работ) муниципального образования – городской округ город Рязань. В Реестр включено 44 муниципальные услуги, оказываемые в заявительном порядке.</w:t>
      </w:r>
    </w:p>
    <w:p>
      <w:pPr>
        <w:pStyle w:val="TextBodyIndent"/>
        <w:spacing w:lineRule="auto" w:line="240" w:before="0" w:after="0"/>
        <w:ind w:left="0" w:right="28" w:firstLine="708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В рамках перехода на предоставление муниципальных услуг (функций) в электронном виде, предусмотренного распоряжением Правительства РФ в городе Рязани  запланировано поэтапное внедрение в промышленную эксплуатацию Портала муниципальных услуг. На сегодня на портале размещено 23 административных регламента, утвержденных в 2009 – 2010 году. По мере утверждения административных регламентов Портал будет пополняться информационными материалами (утвержденные и адаптированные тексты административных регламентов, блок-схемы, бланки документов, нормативно-правовая документация), которые будут находиться в свободном доступе для посетителей сайта.</w:t>
      </w:r>
    </w:p>
    <w:p>
      <w:pPr>
        <w:pStyle w:val="Normal"/>
        <w:ind w:firstLine="851"/>
        <w:jc w:val="both"/>
        <w:rPr/>
      </w:pPr>
      <w:r>
        <w:rPr/>
        <w:t>Решением Рязанской городской Думы от 24.06.2010 № 245-I в городе Рязани создано муниципальное учреждение «Центр предоставления муниципальных услуг». Открытие центра состоялось 1 сентября 2010 года. Постановлением администрации города Рязани от 22.03.2011 № 1280 муниципальное учреждение «Центр предоставления муниципальных услуг» переименовано в муниципальное бюджетное учреждение «Многофункциональный центр предоставления государственных и муниципальных услуг города Рязани».</w:t>
      </w:r>
    </w:p>
    <w:p>
      <w:pPr>
        <w:pStyle w:val="Normal"/>
        <w:autoSpaceDE w:val="false"/>
        <w:ind w:firstLine="851"/>
        <w:jc w:val="both"/>
        <w:rPr/>
      </w:pPr>
      <w:r>
        <w:rPr/>
        <w:t>На базе учреждения планируется организовать предоставление муниципальных услуг исходя из потребностей населения города в услугах по различным сферам деятельности (земельно-имущественные отношения, предпринимательство, ЖКХ и т.д.).</w:t>
      </w:r>
    </w:p>
    <w:p>
      <w:pPr>
        <w:pStyle w:val="Normal"/>
        <w:autoSpaceDE w:val="false"/>
        <w:ind w:firstLine="851"/>
        <w:jc w:val="both"/>
        <w:rPr/>
      </w:pPr>
      <w:r>
        <w:rPr/>
        <w:t>Вместе с тем, на эффективность деятельности органов местного самоуправления оказывают отрицательное влияние такие факторы, как отсутствие установленных прозрачных процедур предоставления услуг и исполнения функций, которые приводят к снижению доверия граждан к органам местного самоуправления. Система местного самоуправления является достаточно закрытой для граждан и бизнеса. Повышению эффективности деятельности органов местного самоуправления города Рязани препятствует низкий уровень использования современных информационных технологий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Существующая система предоставления государственных и муниципальных услуг гражданам и организациям характеризуется как территориально разобщенная, непрозрачная, затянутая по срокам и сложная по процедурам, накладывающая основное бремя по сбору, согласованию и предоставлению документов на заявителя. Система принятия управленческих решений изобилует избыточными административными барьерами. В этой связи предоставление возможности получения в первую очередь социально значимых, а также иных публичных услуг в центре оказания услуг позволяет приблизить публичные услуги к заявителю. </w:t>
      </w:r>
    </w:p>
    <w:p>
      <w:pPr>
        <w:pStyle w:val="Normal"/>
        <w:autoSpaceDE w:val="false"/>
        <w:ind w:firstLine="851"/>
        <w:jc w:val="both"/>
        <w:rPr/>
      </w:pPr>
      <w:r>
        <w:rPr/>
        <w:t>Не автоматизированы процедуры сбора и обработки информации, необходимой для определения и контроля целевых показателей результативности деятельности органов местного самоуправления. Отсутствует единая система планирования и мониторинга эффективности реализации муниципальных программ и проектов, а также доступ к этой информации граждан.</w:t>
      </w:r>
    </w:p>
    <w:p>
      <w:pPr>
        <w:pStyle w:val="Normal"/>
        <w:autoSpaceDE w:val="false"/>
        <w:ind w:firstLine="851"/>
        <w:jc w:val="both"/>
        <w:rPr/>
      </w:pPr>
      <w:r>
        <w:rPr/>
        <w:t>Сложившаяся ситуация не позволяет обеспечить новый уровень качества муниципального управления и оказания услуг организациям и гражданам на основе информационно-коммуникационных технологий и значительно снижает эффективность расходования бюджетных средств на создание и развитие муниципальных информационных систем.</w:t>
      </w:r>
    </w:p>
    <w:p>
      <w:pPr>
        <w:pStyle w:val="Normal"/>
        <w:autoSpaceDE w:val="false"/>
        <w:ind w:firstLine="851"/>
        <w:jc w:val="both"/>
        <w:rPr/>
      </w:pPr>
      <w:r>
        <w:rPr/>
        <w:t>Получение необходимой информации и муниципальных услуг в большинстве случаев требует непосредственного обращения организаций и граждан в органы местного самоуправления для формирования запросов и предоставления необходимой информации на бумажном носителе.</w:t>
      </w:r>
    </w:p>
    <w:p>
      <w:pPr>
        <w:pStyle w:val="Normal"/>
        <w:autoSpaceDE w:val="false"/>
        <w:ind w:firstLine="851"/>
        <w:jc w:val="both"/>
        <w:rPr/>
      </w:pPr>
      <w:r>
        <w:rPr/>
        <w:t>Предоставление услуг, предусматривающих межведомственное взаимодействие или обращение граждан в несколько ведомств, связано с большой потерей времени и длительными задержками из-за отсутствия взаимодействия между соответствующими ведомственными информационными системами, что создает значительные неудобства для граждан.</w:t>
      </w:r>
    </w:p>
    <w:p>
      <w:pPr>
        <w:pStyle w:val="Normal"/>
        <w:keepLines/>
        <w:autoSpaceDE w:val="false"/>
        <w:ind w:firstLine="851"/>
        <w:jc w:val="both"/>
        <w:rPr/>
      </w:pPr>
      <w:r>
        <w:rPr/>
        <w:t>Проблемы, препятствующие повышению эффективности использования информационно-коммуникационных технологий в деятельности органов местного самоуправления, носят комплексный межведомственный характер и не могут быть решены на уровне отдельных структурных подразделений администрации города Рязани.</w:t>
      </w:r>
    </w:p>
    <w:p>
      <w:pPr>
        <w:pStyle w:val="Normal"/>
        <w:autoSpaceDE w:val="false"/>
        <w:ind w:firstLine="851"/>
        <w:jc w:val="both"/>
        <w:rPr/>
      </w:pPr>
      <w:r>
        <w:rPr/>
        <w:t>Все обозначенные проблемы муниципального управления взаимосвязаны и не могут быть решены по отдельности. Они требуют программно-целевого подхода в управлении, межведомственной координации и согласованного по времени и объемам привлечения средств.</w:t>
      </w:r>
    </w:p>
    <w:p>
      <w:pPr>
        <w:pStyle w:val="Normal"/>
        <w:autoSpaceDE w:val="false"/>
        <w:ind w:firstLine="851"/>
        <w:jc w:val="both"/>
        <w:rPr/>
      </w:pPr>
      <w:r>
        <w:rPr/>
        <w:t>Долгосрочная целевая программа «Совершенствование предоставления муниципальных услуг в городе Рязани на 2010 – 2012 годы» представляет собой программный документ, который направлен на достижение целей и задач проведения административной реформы в городе Рязани, позволяющий согласовать совместные действия исполнительных органов государственной власти Рязанской области, органов местного самоуправления города Рязани, бизнес-сообщества, общественных организаций по реформированию муниципального управления в городе Рязани.</w:t>
      </w:r>
    </w:p>
    <w:p>
      <w:pPr>
        <w:pStyle w:val="Normal"/>
        <w:autoSpaceDE w:val="false"/>
        <w:ind w:firstLine="851"/>
        <w:jc w:val="both"/>
        <w:rPr/>
      </w:pPr>
      <w:r>
        <w:rPr/>
        <w:t>Программа направлена на комплексное и планомерное повышение эффективности мер по проведению административной реформы в городе.</w:t>
      </w:r>
    </w:p>
    <w:p>
      <w:pPr>
        <w:pStyle w:val="Normal"/>
        <w:autoSpaceDE w:val="false"/>
        <w:ind w:firstLine="851"/>
        <w:jc w:val="both"/>
        <w:rPr/>
      </w:pPr>
      <w:r>
        <w:rPr/>
        <w:t>В мероприятиях Программы предусматривается решение конкретных вопросов проведения административной реформы, включая методическое, организационное, информационное, материально-техническое обеспечение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3. Развитие единой защищенной информационно-коммуникационной</w:t>
      </w:r>
    </w:p>
    <w:p>
      <w:pPr>
        <w:pStyle w:val="Normal"/>
        <w:autoSpaceDE w:val="false"/>
        <w:jc w:val="center"/>
        <w:rPr/>
      </w:pPr>
      <w:r>
        <w:rPr/>
        <w:t>инфраструктуры администрации города Рязан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Style w:val="1"/>
        </w:rPr>
        <w:t>Активное развитие и широкое применение информационно-коммуникационных технологий являются на сегодняшний день одними из важных факторов для повышения уровня социально-экономического развития города Рязани, повышения эффективности муниципального управления, создания необходимых условий для включения города в процесс перехода к информационному обществу.</w:t>
      </w:r>
    </w:p>
    <w:p>
      <w:pPr>
        <w:pStyle w:val="Normal"/>
        <w:ind w:firstLine="851"/>
        <w:jc w:val="both"/>
        <w:rPr/>
      </w:pPr>
      <w:r>
        <w:rPr>
          <w:rStyle w:val="1"/>
        </w:rPr>
        <w:t>В последнее время в городе Рязани динамично развивается рынок компьютерной техники, информационных и телекоммуникационных услуг, создаются информационные системы, информационно-коммуникационные технологии распространяются в сферы муниципального управления, производства и социального развит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851"/>
        <w:jc w:val="both"/>
        <w:rPr>
          <w:rStyle w:val="1"/>
        </w:rPr>
      </w:pPr>
      <w:r>
        <w:rPr>
          <w:rStyle w:val="1"/>
        </w:rPr>
        <w:t>В администрации города Рязани  в предыдущие годы были предприняты шаги по информатизации своей деятельности, вместе с тем, уровень применения информационно-коммуникационных технологий недостаточен, что снижает эффективность муниципального управления в городе Рязани.</w:t>
      </w:r>
    </w:p>
    <w:p>
      <w:pPr>
        <w:pStyle w:val="Normal"/>
        <w:ind w:firstLine="851"/>
        <w:jc w:val="both"/>
        <w:rPr/>
      </w:pPr>
      <w:r>
        <w:rPr>
          <w:rStyle w:val="1"/>
          <w:spacing w:val="-4"/>
        </w:rPr>
        <w:t>Развитие информационно-коммуникационной системы администрации города Рязани не может эффективно осуществляться без комплексного подхода в рамках целевой программы.</w:t>
      </w:r>
    </w:p>
    <w:p>
      <w:pPr>
        <w:pStyle w:val="ConsPlusNormal"/>
        <w:ind w:hanging="0"/>
        <w:jc w:val="center"/>
        <w:rPr>
          <w:rStyle w:val="1"/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>2.4. Оснащение подвижного состава муниципальных предприятий и учреждений</w:t>
      </w:r>
    </w:p>
    <w:p>
      <w:pPr>
        <w:pStyle w:val="Normal"/>
        <w:keepNext w:val="true"/>
        <w:autoSpaceDE w:val="false"/>
        <w:jc w:val="center"/>
        <w:rPr/>
      </w:pPr>
      <w:r>
        <w:rPr/>
        <w:t>бортовым навигационно-связным оборудованием(абонентскими терминалами),</w:t>
      </w:r>
    </w:p>
    <w:p>
      <w:pPr>
        <w:pStyle w:val="Normal"/>
        <w:keepNext w:val="true"/>
        <w:autoSpaceDE w:val="false"/>
        <w:jc w:val="center"/>
        <w:rPr/>
      </w:pPr>
      <w:r>
        <w:rPr/>
        <w:t>обеспечивающим позиционирование  подвижных объектов по сигналам</w:t>
      </w:r>
    </w:p>
    <w:p>
      <w:pPr>
        <w:pStyle w:val="Normal"/>
        <w:keepNext w:val="true"/>
        <w:autoSpaceDE w:val="false"/>
        <w:jc w:val="center"/>
        <w:rPr/>
      </w:pPr>
      <w:r>
        <w:rPr/>
        <w:t>глобальной навигационной спутниковой системы ГЛОНАСС, для обеспечения</w:t>
      </w:r>
    </w:p>
    <w:p>
      <w:pPr>
        <w:pStyle w:val="Normal"/>
        <w:keepNext w:val="true"/>
        <w:autoSpaceDE w:val="false"/>
        <w:jc w:val="center"/>
        <w:rPr/>
      </w:pPr>
      <w:r>
        <w:rPr/>
        <w:t>более высокого качества обслуживания населения города Рязан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851"/>
        <w:jc w:val="both"/>
        <w:rPr/>
      </w:pPr>
      <w:r>
        <w:rPr>
          <w:rStyle w:val="1"/>
        </w:rPr>
        <w:t>Для оперативного управления подвижным составом муниципальных предприятий и учреждений необходимо иметь достоверную информацию о месте  его нахождения, а также иметь  голосовую связь с водителем транспортного средств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851"/>
        <w:jc w:val="both"/>
        <w:rPr/>
      </w:pPr>
      <w:r>
        <w:rPr>
          <w:rStyle w:val="1"/>
        </w:rPr>
        <w:t>Это позволит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851"/>
        <w:jc w:val="both"/>
        <w:rPr/>
      </w:pPr>
      <w:r>
        <w:rPr>
          <w:rStyle w:val="1"/>
        </w:rPr>
        <w:t>–</w:t>
      </w:r>
      <w:r>
        <w:rPr>
          <w:rStyle w:val="1"/>
        </w:rPr>
        <w:tab/>
        <w:t>оперативно направить транспортные средства на ликвидацию аварийных ситуаций в городе: ликвидацию повреждений линии электропередач, систем тепло и водоснабжения, канализации и др.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851"/>
        <w:jc w:val="both"/>
        <w:rPr/>
      </w:pPr>
      <w:r>
        <w:rPr>
          <w:rStyle w:val="1"/>
        </w:rPr>
        <w:t>–</w:t>
      </w:r>
      <w:r>
        <w:rPr>
          <w:rStyle w:val="1"/>
        </w:rPr>
        <w:tab/>
        <w:t>транспортным средствам медицинских учреждений в максимально короткие сроки доставить медицинских работников  для оказания экстренной помощи населению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851"/>
        <w:jc w:val="both"/>
        <w:rPr/>
      </w:pPr>
      <w:r>
        <w:rPr>
          <w:rStyle w:val="1"/>
        </w:rPr>
        <w:t>–</w:t>
      </w:r>
      <w:r>
        <w:rPr>
          <w:rStyle w:val="1"/>
        </w:rPr>
        <w:tab/>
        <w:t>осуществлять контроль за соблюдением расписания движения транспортом, осуществляющим регулярные перевозки пассажиров  по маршрутам городского сообще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851"/>
        <w:jc w:val="both"/>
        <w:rPr/>
      </w:pPr>
      <w:r>
        <w:rPr>
          <w:rStyle w:val="1"/>
          <w:spacing w:val="-4"/>
        </w:rPr>
        <w:t>Приобретение датчиков расходования топлива позволит  муниципальным предприятиям и учреждениям оптимизировать расход топлива, используемого транспортными средствам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851"/>
        <w:jc w:val="both"/>
        <w:rPr/>
      </w:pPr>
      <w:r>
        <w:rPr>
          <w:rStyle w:val="1"/>
        </w:rPr>
        <w:t>В связи с тем, что муниципальные предприятия и учреждения не могут за счет собственных средств обеспечить оснащение подвижного состава бортовым навигационно-связным оборудованием (абонентскими терминалами),  обеспечивающим  позиционирование подвижных объектов по сигналам глобальной навигационной спутниковой системы ГЛОНАСС, это возможно осуществить централизованно за счет средств бюджета города Рязани в рамках долгосрочной целевой программы.</w:t>
      </w:r>
    </w:p>
    <w:p>
      <w:pPr>
        <w:pStyle w:val="Normal"/>
        <w:autoSpaceDE w:val="false"/>
        <w:jc w:val="center"/>
        <w:rPr>
          <w:rStyle w:val="1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3. ЦЕЛИ И ЗАДАЧИ </w:t>
      </w:r>
      <w:r>
        <w:rPr>
          <w:b/>
        </w:rPr>
        <w:t xml:space="preserve">ДОЛГОСРОЧНОЙ ЦЕЛЕВОЙ </w:t>
      </w:r>
      <w:r>
        <w:rPr>
          <w:b/>
          <w:bCs/>
        </w:rPr>
        <w:t>ПРОГРАММЫ И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ОБОСНОВАНИЕ ИХ ВЫБОРА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851"/>
        <w:jc w:val="both"/>
        <w:rPr/>
      </w:pPr>
      <w:r>
        <w:rPr>
          <w:spacing w:val="-2"/>
        </w:rPr>
        <w:t>Целью программы является совершенствование деятельности органов местного самоуправления на основе использования современных информационно-коммуникационных технологий при предоставлении муниципальных услуг в электронном вид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851"/>
        <w:jc w:val="both"/>
        <w:rPr/>
      </w:pPr>
      <w:r>
        <w:rPr/>
        <w:t xml:space="preserve">Для </w:t>
      </w:r>
      <w:r>
        <w:rPr>
          <w:spacing w:val="-2"/>
        </w:rPr>
        <w:t>достижения данной цели необходимо решение ряда задач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851"/>
        <w:jc w:val="both"/>
        <w:rPr>
          <w:spacing w:val="-2"/>
        </w:rPr>
      </w:pPr>
      <w:r>
        <w:rPr>
          <w:spacing w:val="-2"/>
        </w:rPr>
        <w:t>1.</w:t>
        <w:tab/>
        <w:t>Формирование информационно-коммуникационной инфраструктуры в социальной сфер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851"/>
        <w:jc w:val="both"/>
        <w:rPr>
          <w:spacing w:val="-2"/>
        </w:rPr>
      </w:pPr>
      <w:r>
        <w:rPr>
          <w:spacing w:val="-2"/>
        </w:rPr>
        <w:t>2.</w:t>
        <w:tab/>
        <w:t>Улучшение качества и доступности государственных и муниципальных услуг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851"/>
        <w:jc w:val="both"/>
        <w:rPr>
          <w:spacing w:val="-2"/>
        </w:rPr>
      </w:pPr>
      <w:r>
        <w:rPr>
          <w:spacing w:val="-2"/>
        </w:rPr>
        <w:t>3.</w:t>
        <w:tab/>
        <w:t>Развитие единой защищенной информационно-коммуникационной инфраструктуры администрации города Рязан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851"/>
        <w:jc w:val="both"/>
        <w:rPr/>
      </w:pPr>
      <w:r>
        <w:rPr>
          <w:spacing w:val="-2"/>
        </w:rPr>
        <w:t>4.</w:t>
        <w:tab/>
        <w:t>Оснащение подвижного состава муниципальных предприятий и учреждений бортовым навигационно-связным оборудованием (абонентскими терминалами), обеспечивающим позиционирование  подвижных объектов по сигналам глобальной навигационной спутниковой системы ГЛОНАСС, для обеспечения более высокого качества обслуживания населения города</w:t>
      </w:r>
      <w:r>
        <w:rPr/>
        <w:t xml:space="preserve"> Рязани.</w:t>
      </w:r>
    </w:p>
    <w:p>
      <w:pPr>
        <w:pStyle w:val="Normal"/>
        <w:autoSpaceDE w:val="false"/>
        <w:ind w:firstLine="851"/>
        <w:jc w:val="both"/>
        <w:rPr/>
      </w:pPr>
      <w:r>
        <w:rPr/>
        <w:t>Поставленные в Программе цели и задачи соответствуют приоритетным направлениям социально-экономического развития города Рязани и созданию наилучших условий качества жизни и отдыха горожан.</w:t>
      </w:r>
    </w:p>
    <w:p>
      <w:pPr>
        <w:pStyle w:val="Normal"/>
        <w:autoSpaceDE w:val="false"/>
        <w:ind w:firstLine="851"/>
        <w:jc w:val="both"/>
        <w:rPr/>
      </w:pPr>
      <w:r>
        <w:rPr/>
        <w:t>Цели и задачи программы регламентируется следующими нормативными правовыми актами: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/>
      </w:pPr>
      <w:r>
        <w:rPr/>
        <w:t>Федеральный закон от 27.07.2010 № 210-ФЗ «Об организации предоставления государственных и муниципальных услуг»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851"/>
        <w:jc w:val="both"/>
        <w:rPr/>
      </w:pPr>
      <w:r>
        <w:rPr/>
        <w:t>Концепция административной реформы в Российской Федерации в 2006-2010 годах, одобренная распоряжением Правительства Российской Федерации от 25.10.2005 № 1789-р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/>
      </w:pPr>
      <w:r>
        <w:rPr/>
        <w:t>Распоряжение Правительства Российской Федерации от 17.12.2009 № 1993-р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/>
      </w:pPr>
      <w:r>
        <w:rPr/>
        <w:t>Федеральный закон от 27.07.2006 № 149-ФЗ «Об информации, информационных технологиях и о защите информации»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/>
      </w:pPr>
      <w:r>
        <w:rPr/>
        <w:t>Федеральный закон от 06.10.2003 № 131-ФЗ «Об общих принципах организации местного самоуправления в Российской Федерации»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/>
      </w:pPr>
      <w:r>
        <w:rPr/>
        <w:t>Федеральный Закон от 14.02.2009 № 22-ФЗ «О навигационной деятельности»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/>
      </w:pPr>
      <w:r>
        <w:rPr/>
        <w:t>Постановление Правительства Российской Федерации от 25.08.2008 № 641 «Об оснащении транспортных, технических средств и систем аппаратурой спутниковой навигации ГЛОНАСС или ГЛОНАСС/GPS»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/>
      </w:pPr>
      <w:r>
        <w:rPr/>
        <w:t>Приказ Министерства транспорта Российской Федерации от 09.03.2010 № 55 «Об утверждении Перечня видов автомобильных транспортных средств, используемых для перевозки пассажиров и опасных грузов, подлежащих оснащению аппаратурой спутниковой навигации ГЛОНАСС или ГЛОНАСС/GPS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</w:rPr>
      </w:pPr>
      <w:r>
        <w:rPr>
          <w:b/>
        </w:rPr>
        <w:t>4. СРОКИ И ЭТАПЫ РЕАЛИЗАЦИИ ДОЛГОСРОЧНОЙ ЦЕЛЕВОЙ ПРОГРАММЫ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Программа реализуется с 2010 по 2012 год в 3 этапа:</w:t>
      </w:r>
    </w:p>
    <w:p>
      <w:pPr>
        <w:pStyle w:val="Normal"/>
        <w:autoSpaceDE w:val="false"/>
        <w:ind w:firstLine="851"/>
        <w:jc w:val="both"/>
        <w:rPr/>
      </w:pPr>
      <w:r>
        <w:rPr>
          <w:lang w:val="en-US"/>
        </w:rPr>
        <w:t>I</w:t>
      </w:r>
      <w:r>
        <w:rPr/>
        <w:t xml:space="preserve"> этап – 2010 год;</w:t>
      </w:r>
    </w:p>
    <w:p>
      <w:pPr>
        <w:pStyle w:val="Normal"/>
        <w:autoSpaceDE w:val="false"/>
        <w:ind w:firstLine="851"/>
        <w:jc w:val="both"/>
        <w:rPr/>
      </w:pPr>
      <w:r>
        <w:rPr>
          <w:lang w:val="en-US"/>
        </w:rPr>
        <w:t>II</w:t>
      </w:r>
      <w:r>
        <w:rPr/>
        <w:t xml:space="preserve"> этап – 2011 год;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800" w:right="539" w:gutter="0" w:header="426" w:top="1135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851"/>
        <w:jc w:val="both"/>
        <w:rPr/>
      </w:pPr>
      <w:r>
        <w:rPr>
          <w:lang w:val="en-US"/>
        </w:rPr>
        <w:t>III</w:t>
      </w:r>
      <w:r>
        <w:rPr/>
        <w:t xml:space="preserve"> этап – 2012 год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</w:rPr>
        <w:t>5. ПЛАНИРУЕМЫЕ РЕЗУЛЬТАТ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РЕАЛИЗАЦИИ ДОЛГОСРОЧНОЙ ЦЕЛЕВОЙ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530"/>
        <w:gridCol w:w="1530"/>
        <w:gridCol w:w="3060"/>
        <w:gridCol w:w="900"/>
        <w:gridCol w:w="1620"/>
        <w:gridCol w:w="960"/>
        <w:gridCol w:w="960"/>
        <w:gridCol w:w="960"/>
      </w:tblGrid>
      <w:tr>
        <w:trPr>
          <w:tblHeader w:val="true"/>
          <w:trHeight w:val="2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 направленные на достижение цели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(индикаторы), характеризующие достижение цели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 значение показателя (индикатора) (на начало реализации ДЦП)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(индикатора) по годам реализации</w:t>
            </w:r>
          </w:p>
        </w:tc>
      </w:tr>
      <w:tr>
        <w:trPr>
          <w:tblHeader w:val="true"/>
          <w:trHeight w:val="5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Рязан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. Совершенствование деятельности органов местного самоуправления на основе использования современных информационно-коммуникационных технологий при предоставлении муниципальных услуг в электронном вид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. Формирование информационно-коммуникационной инфраструктуры в социальной сфер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6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–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школьных образовательных учреждений в сфере образования, в которых осуществляется электронное комплектова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реждений в сфере здравоохранения, в которых осуществляется оказание муниципальных услуг в электронном вид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униципальных библиотек, оснащенных сетью передачи данны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2. Улучшение качества и доступности государственных и муниципальных услуг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4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твержденных административных регламентов оказания муниципальных услуг администрацией города Рязан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дминистративных регламентов оказания муниципальных услуг администрацией города Рязани, размещенных на Портале муниципальных услу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услуг, оказываемых через портал муниципальных услу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единиц материалов, размещаемых на портале муниципальных услу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услуг, оказываемых через систему центров предоставления муниципальных услу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удовлетворенности получателями муниципальных услуг, оказываемых через систему центров предоставления муниципальных услуг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доступностью оказания муниципальных услуг, (график работы, территориальная доступность, способ подъезда и организация входа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прошенных горожа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омфортностью оказания муниципальных услуг (размер, оснащенность и интерьер помещений, безопасность пребывания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прошенных горожа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ременем оказания муниципальных услуг (время ожидания в очереди, длительность обслуживания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прошенных горожа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Задача 3. Развитие единой защищенной информационно-коммуникационной инфраструктуры администрации город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5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–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ность структурных подразделений администрации города средствами вычислительной техни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Задача 4. Оснащение подвижного состава муниципальных предприятий и учреждений бортовым навигационно-связным оборудованием (абонентскими терминалами), обеспечивающим позиционирование  подвижных объектов по сигналам глобальной навигационной спутниковой системы ГЛОНАСС, для обеспечения более высокого качества обслуживания населения города Рязан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5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–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бонентских терминалов ГЛОНАСС и устройств голосовой связи водителя с диспетчер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бонентских терминалов ГЛОНАСС и устройств голосовой связи водителя с диспетчером в автобусах и троллейбусах муниципальных унитарных предприятий пассажирского транспор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атчиков контроля расходования топли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170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ПЕРЕЧЕНЬ МЕРОПРИЯТИЙ ДОЛГОСРОЧНОЙ ЦЕЛЕВОЙ ПРОГРАММЫ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693"/>
        <w:gridCol w:w="1134"/>
        <w:gridCol w:w="992"/>
        <w:gridCol w:w="952"/>
        <w:gridCol w:w="900"/>
        <w:gridCol w:w="900"/>
        <w:gridCol w:w="2520"/>
        <w:gridCol w:w="1980"/>
        <w:gridCol w:w="2387"/>
      </w:tblGrid>
      <w:tr>
        <w:trPr>
          <w:tblHeader w:val="true"/>
          <w:trHeight w:val="36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задачи, мероприят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2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по годам (тыс. руб.)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23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. Совершенствование деятельности органов местного самоуправления на основе использования современных информационно-коммуникационных технологий при предоставлении муниципальных услуг в электронном вид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. Формирование информационно-коммуникационной инфраструктуры в социальной сфер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9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фере образования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</w:rPr>
              <w:t>полугодие 20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 20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1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математического и программного обеспечения предоставления информации об образовательных программах и учебных планах на основе OWL-технолог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0"/>
                <w:szCs w:val="20"/>
                <w:lang w:val="en-US"/>
              </w:rPr>
              <w:t xml:space="preserve">II </w:t>
            </w:r>
            <w:r>
              <w:rPr>
                <w:b w:val="false"/>
                <w:sz w:val="20"/>
                <w:szCs w:val="20"/>
              </w:rPr>
              <w:t>полугодие 201</w:t>
            </w:r>
            <w:r>
              <w:rPr>
                <w:b w:val="false"/>
                <w:sz w:val="20"/>
                <w:szCs w:val="20"/>
                <w:lang w:val="en-US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0"/>
                <w:szCs w:val="20"/>
              </w:rPr>
              <w:t>1. Управление образования и молодежной политики администрации города Рязан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0"/>
                <w:szCs w:val="20"/>
              </w:rPr>
              <w:t>2. Управление экономики администрации города Рязани (координаци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торонняя организация, привлеченная по конкурсу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электронного инструментария для оказания муниципальных услуг в сфере образования</w:t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1.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рограммного инструментария информационной поддержки административных регламентов и единой базы данных системы обще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0"/>
                <w:szCs w:val="20"/>
                <w:lang w:val="en-US"/>
              </w:rPr>
              <w:t xml:space="preserve">II </w:t>
            </w:r>
            <w:r>
              <w:rPr>
                <w:b w:val="false"/>
                <w:sz w:val="20"/>
                <w:szCs w:val="20"/>
              </w:rPr>
              <w:t>полугодие 201</w:t>
            </w:r>
            <w:r>
              <w:rPr>
                <w:b w:val="false"/>
                <w:sz w:val="20"/>
                <w:szCs w:val="20"/>
                <w:lang w:val="en-US"/>
              </w:rPr>
              <w:t>0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1.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но-конструкторская работа «Создание технологии ведения информационных ресурсов системы дошкольного образования с сезонной реорганизацией базы данных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1.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ытно-конструкторская работа по проектированию и внедрению подсистемы управления защищенным доступом операторов электронного комплектования дошкольных образовательных учреждения г. Рязани с Int</w:t>
            </w:r>
            <w:r>
              <w:rPr>
                <w:sz w:val="20"/>
                <w:szCs w:val="20"/>
                <w:lang w:val="en-US"/>
              </w:rPr>
              <w:t>ernet</w:t>
            </w:r>
            <w:r>
              <w:rPr>
                <w:sz w:val="20"/>
                <w:szCs w:val="20"/>
              </w:rPr>
              <w:t>-интерфейс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полугодие 2010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1.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автоматизированной системы комплектации дошкольных образовательных учреждений города Ряза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1.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портала  системы общего образования города Ряза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1.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локальной вычислительной сети в МОУ «Средняя общеобразовательная школа №35», на базе которой осуществляется реализация проекта «Электронный школьный город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полугодие 20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0"/>
                <w:szCs w:val="20"/>
              </w:rPr>
              <w:t>1. Управление образования и молодежной политики администрации города Рязан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Сторонняя организация, привлеченная по договору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Cs/>
                <w:color w:val="0070C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эффективного функционирования проекта «Электронный школьный город» и предоставления услуг в электронном виде</w:t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1.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 программного обеспечения АВЕРС «АРМ-директор» для МОУ «Средняя общеобразовательная школа № 35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полугодие 2010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Cs/>
                <w:color w:val="0070C0"/>
                <w:sz w:val="20"/>
                <w:szCs w:val="20"/>
              </w:rPr>
            </w:pPr>
            <w:r>
              <w:rPr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keepNext w:val="tru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фере здравоохранения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keepNext w:val="tru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1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keepNext w:val="tru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keepNext w:val="tru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keepNext w:val="tru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keepNext w:val="true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2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но-конструкторская работа: «Разработка новой OWL-ориентированной технологии автоматизированного административного регламента для реализации первой очереди электронной поликлиник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-декабрь 20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Управление здравоохранения администрации города Рязан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Управление экономики администрации города Рязани (координация)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электронного инструментария для оказания муниципальных услуг в сфере здравоохранения</w:t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2.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о-исследовательская работа «Создание математического и программного обеспечения для автоматизированного сервиса врача с использованием электронных рецептов и соматической модели пациент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-декабрь 2010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торонняя организация, привлеченная по  конкурсу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2.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нформационной платформы для сбора и обработки статистической информации о деятельности МУЗ города Рязани с применением средств мониторинга и хранения данных на основе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>-технолог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0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здание инструментальной базы для последующей реализации выдачи форм статистической отчетности управления здравоохранения </w:t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2.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но-конструкторская работа «Создание опытного образца интерактивных сервисов для электронных административных регла</w:t>
              <w:softHyphen/>
              <w:t>ментов системы здравоохранения на портале муниципальных услуг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1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электронного инструментария для оказания муниципальных услуг в сфере здравоохранения</w:t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2.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мпьютерной техники для внедрения технологии автоматизированного административного регламента для реализации электронной поликлиники на базе МУЗ «Городская поликлиника №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4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электронного инструментария для оказания муниципальных услуг в сфере здравоохранения</w:t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6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1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43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1-20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 Управление культуры администрации города Рязан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Оказание муниципальных услуг в электронном виде в сфере культуры </w:t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3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средств вычислительной техники, телекоммуникационного оборудования, программного обеспече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 Управление экономики администрации города Рязани (координаци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 Сторонняя организация, привлеченная по  конкурсу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учреждений культуры и учреждений дополнительного образования в сфере культуры средствами вычислительной техники, телекоммуникационным оборудованием  и программным обеспечением</w:t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3.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единой сети передачи данных в МУК «Централизованная библиотечная система города Рязани» и МУК «Централизованная система детских библиотек города Рязани»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1-2012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филиалов муниципальных библиотек к сети передачи данных</w:t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3.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айтов муниципальных учреждений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I квартал 2011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ступности в сети Интернет информации о деятельности учреждений дополнительного образования в сфере культуры</w:t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3.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к справочно-поисковому аппарату библиотек, базам дан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1</w:t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I квартал 2012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троконверсия карточных каталогов в электронный формат</w:t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3.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информационной безопасности  в учреждениях культуры при обработке персональных дан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0"/>
                <w:szCs w:val="20"/>
              </w:rPr>
              <w:t>Июль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системы защиты персональных данных в муниципальных библиотеках</w:t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ера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Управление по физической культуре и массовому спорту администрации города Рязани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ступа учреждений физкультурно-оздоровительной направленности к сети Интернет</w:t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4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мпьютерной тех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1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Управление экономики администрации города Рязани (координация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4.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еб-сайтов учреждений оздоровите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1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торонняя организация, привлекаема по конкурсу</w:t>
            </w:r>
          </w:p>
        </w:tc>
        <w:tc>
          <w:tcPr>
            <w:tcW w:w="2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по </w:t>
              <w:br/>
              <w:t>задаче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яз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4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3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2. Улучшение качества и доступности государственных и муниципаль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ация оказания муниципаль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ка Реестра (перечня) муниципальных услуг (работ) муниципального образования – городской округ город Ряза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7.20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Отраслевые управления администрации города Рязан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0"/>
                <w:szCs w:val="20"/>
              </w:rPr>
              <w:t>2. Управление экономики администрации города Рязани (координация)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ение Реестра (перечня) муниципальных услуг (работ) муниципального образования – городской округ город Рязань в соответствие с распоряжением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авительства РФ от 17.12.2009 №1993-р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(актуализация) перечня (реестра) муниципальных услуг и формирование перечня услуг, которые являются необходимыми и обязательными для предоставления муниципаль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Администрация города Рязан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Управление экономики администрации города Рязани (координаци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0"/>
                <w:szCs w:val="20"/>
              </w:rPr>
              <w:t>3. Сторонняя организация, привлеченная по  конкурсу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статьи 9 Федерального закона от 27.07.2010 № 210-ФЗ «Об организации предоставления государственных и муниципальн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Анализ муниципальных функций и муниципальных услуг, выполняемых органами местного самоуправления города Ряза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Администрация города Рязан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Управление экономики администрации города Рязани (координаци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0"/>
                <w:szCs w:val="20"/>
              </w:rPr>
              <w:t>3. Сторонняя организация, привлеченная по  конкурсу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пределенных на федеральном уровне требований в рамках проводимой единой политики по сокращению численности государственных и муниципальных служащих в Российской Федерации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стемы предоставления муниципальных услуг на базе МБУ «Многофункциональный центр предоставления государственных и муниципальных услуг города Рязан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Администрация города Рязани, МБУ «МФЦ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Управление экономики администрации города Рязани (координация)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редств вычислительной техники, множительной техники, телекоммуникационного оборудования и программного обеспечения, создание структурированной кабельной се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Отдел автоматизированных средств обработки информации и управления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ппарата администрации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снащение </w:t>
            </w:r>
            <w:r>
              <w:rPr>
                <w:rFonts w:cs="Times New Roman" w:ascii="Times New Roman" w:hAnsi="Times New Roman"/>
                <w:bCs/>
              </w:rPr>
              <w:t>МБУ «МФЦ»</w:t>
            </w:r>
            <w:r>
              <w:rPr>
                <w:rFonts w:cs="Times New Roman" w:ascii="Times New Roman" w:hAnsi="Times New Roman"/>
              </w:rPr>
              <w:t xml:space="preserve"> (ЛВС, модернизация серверов, вычислительная и офисная техника, системное программное обеспечение)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нтерфейса электронных административных регламентов МБУ «Многофункциональный центр предоставления государственных и муниципальных услуг города Рязан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полугодие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рода Рязан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0"/>
                <w:szCs w:val="20"/>
              </w:rPr>
              <w:t>4. Сторонняя организация, привлеченная по  конкурсу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атизация административных регламентов предоставления муниципальных услуг в автоматизированной системе </w:t>
            </w:r>
            <w:r>
              <w:rPr>
                <w:rFonts w:cs="Times New Roman" w:ascii="Times New Roman" w:hAnsi="Times New Roman"/>
                <w:bCs/>
              </w:rPr>
              <w:t>МБУ «МФЦ»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рограммных средств, обеспечивающих предоставление на портале муниципальных услуг информации о муниципальных услуг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страницы по 26 муниципальным услугам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рограммных средств обеспечения доступа заявителей к формам заявлений и другим документам, необходимым для получения муниципальных услуг, для их копирования и заполнения в электронном вид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рнизация программного обеспечения портала муниципальных услуг для  заполнения заявлений заявителями на предоставление муниципальных услуг и передачи  заявлений в АИС </w:t>
            </w:r>
            <w:r>
              <w:rPr>
                <w:rFonts w:cs="Times New Roman" w:ascii="Times New Roman" w:hAnsi="Times New Roman"/>
                <w:bCs/>
              </w:rPr>
              <w:t>МБУ «МФЦ»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рограммных средств обеспечения  возможности для заявителей осуществлять мониторинг хода предоставления услу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ного обеспечения портала муниципальных услуг для мониторинга хода предоставления муниципальных услуг и обмена  информацией по мониторингу с АИС МУ </w:t>
            </w:r>
            <w:r>
              <w:rPr>
                <w:rFonts w:cs="Times New Roman" w:ascii="Times New Roman" w:hAnsi="Times New Roman"/>
                <w:bCs/>
              </w:rPr>
              <w:t>МБУ «МФЦ»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ных средств ведения межотраслевого муниципального банка электронных документов, необходимых для предоставления муниципаль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0"/>
                <w:szCs w:val="20"/>
                <w:lang w:val="en-US"/>
              </w:rPr>
              <w:t>I</w:t>
            </w:r>
            <w:r>
              <w:rPr>
                <w:b w:val="false"/>
                <w:sz w:val="20"/>
                <w:szCs w:val="20"/>
              </w:rPr>
              <w:t>V</w:t>
            </w:r>
            <w:r>
              <w:rPr>
                <w:b w:val="false"/>
                <w:sz w:val="20"/>
                <w:szCs w:val="20"/>
                <w:lang w:val="en-US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квартал </w:t>
            </w:r>
            <w:r>
              <w:rPr>
                <w:b w:val="false"/>
                <w:sz w:val="20"/>
                <w:szCs w:val="20"/>
                <w:lang w:val="en-US"/>
              </w:rPr>
              <w:t>201</w:t>
            </w:r>
            <w:r>
              <w:rPr>
                <w:b w:val="false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квартал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азработка технического задания и проектирование программного обеспечения для ведения единого муниципального межотраслевого банка данных документов, задействованных при оказании муниципальных услуг с использованием портала муниципальн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автоматизированной информационной системы обеспечения градостроительной деятельности администрации города Ряза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ление системного программного обеспечения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о-методическое обеспечение мероприятий по развитию деятельности действующего многофункционального центра предоставления муниципальных услуг в городе Рязани, в том числе путем увеличения количества предоставляемых услуг и развития межведомственного и межуровневого взаимодейств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Администрация города Рязан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0"/>
                <w:szCs w:val="20"/>
              </w:rPr>
              <w:t>2. Управление экономики администрации города Рязани (координаци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0"/>
                <w:szCs w:val="20"/>
              </w:rPr>
              <w:t>3. Сторонняя организация, привлеченная по  конкурсу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спектра оказываемых государственных и муниципальных услуг с учетом требований, предъявляемых к многофункциональным центрам предоставления государственных и муниципальных услуг, в том числе требований Федерального закона от 27.07.2010 № 210-ФЗ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и текущий ремо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Администрация города Рязани, МБУ «МФЦ»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предоставления услуг в соответствии со стандартом комфортности</w:t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услуг по договорам на изготовление информационно-презентационных материалов о деятельности </w:t>
            </w:r>
            <w:r>
              <w:rPr>
                <w:bCs/>
                <w:sz w:val="20"/>
                <w:szCs w:val="20"/>
              </w:rPr>
              <w:t>МБУ «МФЦ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Администрация города Рязани, МБУ «МФЦ»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формирование различных целевых групп о деятельности МБУ «МФЦ»</w:t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истемы центров предоставления муниципаль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Администрация города Рязани, МБУ «МФЦ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Управление экономики администрации города Рязани (координация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работка предложений по созданию </w:t>
            </w:r>
            <w:r>
              <w:rPr>
                <w:sz w:val="20"/>
                <w:szCs w:val="20"/>
              </w:rPr>
              <w:t>системы центров предоставления муниципальных услуг на территории города Рязани</w:t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1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обоснование концептуальной модели системы центров предоставления муниципаль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торонняя организация, привлеченная по  конкурсу</w:t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1.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ыбор «пилотных» объектов для создания модели системы центров предоставления муниципальных услуг в районах города Ряза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1.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истемы управления деятельностью центров предоставления муниципаль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1.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ция и стандартизация деятельности центров предоставления муниципаль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2.11.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системы показателей результативности деятельности центров предоставления муниципаль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Контроль за деятельностью</w:t>
            </w:r>
            <w:r>
              <w:rPr>
                <w:rFonts w:cs="Times New Roman" w:ascii="Times New Roman" w:hAnsi="Times New Roman"/>
              </w:rPr>
              <w:t xml:space="preserve"> системы центров предоставления муниципальных услуг на территории города Рязани</w:t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1.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деятельности системы центров предоставления муниципаль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1.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сопровождение создания и развития системы центров предоставления муниципаль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Администрация города Рязани, МБУ «МФЦ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0"/>
                <w:szCs w:val="20"/>
              </w:rPr>
              <w:t>2. Управление экономики администрации города Рязани (координаци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торонняя организация, привлеченная по  конкурсу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 xml:space="preserve">Информирование различных групп потребителей – потенциальных клиентов </w:t>
            </w:r>
            <w:r>
              <w:rPr>
                <w:spacing w:val="-2"/>
                <w:sz w:val="20"/>
                <w:szCs w:val="20"/>
              </w:rPr>
              <w:t>центров предоставления муниципальных услуг об их деятельности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администрированию базового инструментария и программной оболочки для электронного сопровождения реестра, регламентов и стандартов муниципальных услуг города Ряза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Администрация города Рязан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0"/>
                <w:szCs w:val="20"/>
              </w:rPr>
              <w:t>2. Управление экономики администрации города Рязани (координаци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0"/>
                <w:szCs w:val="20"/>
              </w:rPr>
              <w:t>3. Сторонняя организация, привлеченная по  конкурсу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ированный портал муниципальн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зация контроля оказания муниципаль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keepNext w:val="tru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4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keepNext w:val="tru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keepNext w:val="tru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keepNext w:val="tru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4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keepNext w:val="true"/>
              <w:jc w:val="center"/>
              <w:rPr/>
            </w:pPr>
            <w:r>
              <w:rPr>
                <w:b w:val="false"/>
                <w:sz w:val="20"/>
                <w:szCs w:val="20"/>
                <w:lang w:val="en-US"/>
              </w:rPr>
              <w:t xml:space="preserve">I </w:t>
            </w:r>
            <w:r>
              <w:rPr>
                <w:b w:val="false"/>
                <w:sz w:val="20"/>
                <w:szCs w:val="20"/>
              </w:rPr>
              <w:t xml:space="preserve">и </w:t>
            </w:r>
            <w:r>
              <w:rPr>
                <w:b w:val="false"/>
                <w:sz w:val="20"/>
                <w:szCs w:val="20"/>
                <w:lang w:val="en-US"/>
              </w:rPr>
              <w:t xml:space="preserve">II </w:t>
            </w:r>
            <w:r>
              <w:rPr>
                <w:b w:val="false"/>
                <w:sz w:val="20"/>
                <w:szCs w:val="20"/>
              </w:rPr>
              <w:t>полугодие 20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Администрация города Рязан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Управление экономики администрации города Рязани (координация)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но-конструкторская работа «Разработка автоматизированной системы получения результатов оказания ус</w:t>
              <w:softHyphen/>
              <w:t>луги в электронной форме посредством пор</w:t>
              <w:softHyphen/>
              <w:t>тала муници</w:t>
              <w:softHyphen/>
              <w:t>пальных услуг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0"/>
                <w:szCs w:val="20"/>
                <w:lang w:val="en-US"/>
              </w:rPr>
              <w:t xml:space="preserve">I </w:t>
            </w:r>
            <w:r>
              <w:rPr>
                <w:b w:val="false"/>
                <w:sz w:val="20"/>
                <w:szCs w:val="20"/>
              </w:rPr>
              <w:t xml:space="preserve">и </w:t>
            </w:r>
            <w:r>
              <w:rPr>
                <w:b w:val="false"/>
                <w:sz w:val="20"/>
                <w:szCs w:val="20"/>
                <w:lang w:val="en-US"/>
              </w:rPr>
              <w:t xml:space="preserve">II </w:t>
            </w:r>
            <w:r>
              <w:rPr>
                <w:b w:val="false"/>
                <w:sz w:val="20"/>
                <w:szCs w:val="20"/>
              </w:rPr>
              <w:t>полугодие 2012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торонняя организация, привлеченная по  конкурсу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атизированная система для полной автоматизации выдачи результатов оказания муниципальной услуги для пользователей различных уровней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но-исследовательская работа «Исследование существующих анало</w:t>
              <w:softHyphen/>
              <w:t>гов и создание новой  автоматизиро</w:t>
              <w:softHyphen/>
              <w:t xml:space="preserve">ванной </w:t>
            </w:r>
            <w:r>
              <w:rPr>
                <w:sz w:val="20"/>
                <w:szCs w:val="20"/>
                <w:lang w:val="en-US"/>
              </w:rPr>
              <w:t>OWL</w:t>
            </w:r>
            <w:r>
              <w:rPr>
                <w:sz w:val="20"/>
                <w:szCs w:val="20"/>
              </w:rPr>
              <w:t>-ориентированной сис</w:t>
              <w:softHyphen/>
              <w:t>темы мониторинга процессов оказания му</w:t>
              <w:softHyphen/>
              <w:t>ниципальных ус</w:t>
              <w:softHyphen/>
              <w:t>луг для заявителей, исполь</w:t>
              <w:softHyphen/>
              <w:t>зующих портал муниципальных услуг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0"/>
                <w:szCs w:val="20"/>
                <w:lang w:val="en-US"/>
              </w:rPr>
              <w:t xml:space="preserve">II </w:t>
            </w:r>
            <w:r>
              <w:rPr>
                <w:b w:val="false"/>
                <w:sz w:val="20"/>
                <w:szCs w:val="20"/>
              </w:rPr>
              <w:t>полугодие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атизированная система,  обеспечивающая мониторинг хода предоставления муниципальных услуг со стороны их заявителей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исследовательская работа «Исследование существующих анало</w:t>
              <w:softHyphen/>
              <w:t>гов и создание новой автоматизированной ин</w:t>
              <w:softHyphen/>
              <w:t>форма</w:t>
              <w:softHyphen/>
              <w:t>ционной системы для менедж</w:t>
              <w:softHyphen/>
              <w:t>мента качества оказания муници</w:t>
              <w:softHyphen/>
              <w:t>пальных услуг на процессной основе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0"/>
                <w:szCs w:val="20"/>
                <w:lang w:val="en-US"/>
              </w:rPr>
              <w:t xml:space="preserve">I </w:t>
            </w:r>
            <w:r>
              <w:rPr>
                <w:b w:val="false"/>
                <w:sz w:val="20"/>
                <w:szCs w:val="20"/>
              </w:rPr>
              <w:t xml:space="preserve">и </w:t>
            </w:r>
            <w:r>
              <w:rPr>
                <w:b w:val="false"/>
                <w:sz w:val="20"/>
                <w:szCs w:val="20"/>
                <w:lang w:val="en-US"/>
              </w:rPr>
              <w:t xml:space="preserve">II </w:t>
            </w:r>
            <w:r>
              <w:rPr>
                <w:b w:val="false"/>
                <w:sz w:val="20"/>
                <w:szCs w:val="20"/>
              </w:rPr>
              <w:t>полугодие 2012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стема, автоматизирующая менеджмент качества в соответствии с международными  стандартами ISO 9000 и ISO 9001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по </w:t>
              <w:br/>
              <w:t>задаче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яз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3. Развитие единой защищенной информационно-коммуникационной инфраструктуры администрации города Ряза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единой сети передачи данных в администрации города, создание локальных вычислительных сетей для структурных подразделений администрации гор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–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Администрация города Рязан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Отдел автоматизированных средств обработки информации и управления аппарата администрации города Рязани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оснащенности структурных подразделений администрации города Рязани средствами вычислительной техники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Обеспечение информационной безопасности в администрации города, оснащение структурных подразделений администрации города лицензионным системным и прикладным программным обеспечени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структурных подразделений администрации города средствами вычислительной, множительной техники, телекоммуникационным оборудовани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–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истемы обмена электронными документ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оснащенности структурных подразделений администрации города рабочими местами системы автоматизации делопроизводства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задаче 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яз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5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–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Задача 4. Оснащение подвижного состава муниципальных предприятий и учреждений бортовым навигационно-связным оборудованием (абонентскими терминалами), обеспечивающим позиционирование  подвижных объектов по сигналам глобальной навигационной спутниковой системы ГЛОНАСС, для обеспечения более высокого качества обслуживания населения города Ряза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Приобретение абонентских терминалов ГЛОНАСС и устройств голосовой связи водителя с диспетчером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858</w:t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8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Администрация города Рязани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sz w:val="20"/>
                <w:szCs w:val="20"/>
              </w:rPr>
              <w:t>2. Отдел транспорта и связи администрации города Рязани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sz w:val="20"/>
                <w:szCs w:val="20"/>
              </w:rPr>
              <w:t>3. Муниципальные предприятия и учреждения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sz w:val="20"/>
                <w:szCs w:val="20"/>
              </w:rPr>
              <w:t>4. Сторонняя организация, привлеченная по  конкурсу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оперативного управления движением транспортных средств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иобретение абонентских терминалов ГЛОНАСС и устройств голосовой связи водителя с диспетчером в автобусах и троллейбусах муниципальных унитарных предприятий пассажирского транспорта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регулярности движения городского пассажирского транспорта общего пользования</w:t>
            </w:r>
          </w:p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иобретение датчиков контроля расходования топлива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асхода топлива, используемого подвижным составом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задаче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яз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985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–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по ДЦП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яз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21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8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3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7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7. РЕСУРСНОЕ ОБЕСПЕЧЕНИЕ ДЦ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spacing w:val="-4"/>
        </w:rPr>
        <w:t>Финансирование мероприятий ДЦП планируется за счет средств бюджета города Рязани. Общий объем средств, необходимых для реализации ДЦП, составляет 51215 тыс. рублей.</w:t>
      </w:r>
    </w:p>
    <w:p>
      <w:pPr>
        <w:pStyle w:val="Normal"/>
        <w:ind w:firstLine="900"/>
        <w:jc w:val="both"/>
        <w:rPr/>
      </w:pPr>
      <w:r>
        <w:rPr/>
        <w:t>Планируемое распределение по годам средств бюджета города Рязани, выделяемых на реализацию ДЦП:</w:t>
      </w:r>
    </w:p>
    <w:p>
      <w:pPr>
        <w:pStyle w:val="Normal"/>
        <w:ind w:firstLine="900"/>
        <w:jc w:val="both"/>
        <w:rPr/>
      </w:pPr>
      <w:r>
        <w:rPr/>
      </w:r>
    </w:p>
    <w:tbl>
      <w:tblPr>
        <w:tblW w:w="95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6975"/>
      </w:tblGrid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ъемы финансирования ДЦП по годам  реализации (тыс. рублей)</w:t>
            </w:r>
          </w:p>
        </w:tc>
      </w:tr>
      <w:tr>
        <w:trPr>
          <w:trHeight w:val="89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13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5</w:t>
            </w:r>
          </w:p>
        </w:tc>
      </w:tr>
      <w:tr>
        <w:trPr>
          <w:trHeight w:val="54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0</w:t>
            </w:r>
          </w:p>
        </w:tc>
      </w:tr>
      <w:tr>
        <w:trPr>
          <w:trHeight w:val="6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15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Объем финансирования ДЦП носит прогнозный характер и ежегодно уточняется при принятии бюджета города Рязани на очередной финансовый год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. ОРГАНИЗАЦИОННАЯ СХЕМА УПРАВЛЕНИЯ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Я ЗА РЕАЛИЗАЦИЕЙ ДЦП</w:t>
      </w:r>
    </w:p>
    <w:p>
      <w:pPr>
        <w:pStyle w:val="Normal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Ответственным исполнителем ДЦП является управление экономики администрации города Рязан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/>
        <w:t>Управление экономики несет ответственность за реализацию и достижение конечных результатов Программы, целевое использование средств, выделяемых на ее выполнение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и долгосрочной целевой программы несут ответственность за качественное и своевременное выполнение соответствующих мероприятий, целевое и рациональное использование финансовых средств.</w:t>
      </w:r>
    </w:p>
    <w:p>
      <w:pPr>
        <w:pStyle w:val="Normal"/>
        <w:autoSpaceDE w:val="false"/>
        <w:ind w:firstLine="851"/>
        <w:jc w:val="both"/>
        <w:rPr>
          <w:spacing w:val="-2"/>
        </w:rPr>
      </w:pPr>
      <w:r>
        <w:rPr>
          <w:spacing w:val="-2"/>
        </w:rPr>
        <w:t>В целях обеспечения процесса мониторинга и анализа выполнения ДЦП исполнители представляют руководителю ДЦП отчеты о ходе реализации ДЦП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pacing w:val="-2"/>
        </w:rPr>
        <w:t>–</w:t>
      </w:r>
      <w:r>
        <w:rPr>
          <w:spacing w:val="-2"/>
        </w:rPr>
        <w:tab/>
        <w:t>ежеквартально до 15 числа месяца, следующего за отчетным кварталом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pacing w:val="-2"/>
        </w:rPr>
      </w:pPr>
      <w:r>
        <w:rPr>
          <w:spacing w:val="-2"/>
        </w:rPr>
        <w:t>–</w:t>
      </w:r>
      <w:r>
        <w:rPr>
          <w:spacing w:val="-2"/>
        </w:rPr>
        <w:tab/>
        <w:t>ежегодно до 1 февраля года, следующего за отчетным год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pacing w:val="-2"/>
        </w:rPr>
      </w:pPr>
      <w:r>
        <w:rPr>
          <w:spacing w:val="-2"/>
        </w:rPr>
        <w:t>С целью контроля за реализацией ДЦП руководитель ДЦП готовит и представляет в установленные сроки в управление экономики администрации города Рязани отчеты о выполнении ДЦП согласно Порядку разработки и реализации долгосрочных целевых программ, утвержденному постановлением администрации города Рязани от 13.07.2009 № 5131.</w:t>
      </w:r>
    </w:p>
    <w:p>
      <w:pPr>
        <w:pStyle w:val="Normal"/>
        <w:autoSpaceDE w:val="false"/>
        <w:ind w:firstLine="851"/>
        <w:jc w:val="both"/>
        <w:rPr/>
      </w:pPr>
      <w:r>
        <w:rPr/>
        <w:t>Уточнение (корректировка) целевых индикаторов и других параметров Программы осуществляется ответственным исполнителем в установленном порядке с обязательным согласованием корректировок с управлением экономики администрации города Рязани.</w:t>
      </w:r>
    </w:p>
    <w:p>
      <w:pPr>
        <w:pStyle w:val="Normal"/>
        <w:autoSpaceDE w:val="false"/>
        <w:ind w:firstLine="851"/>
        <w:jc w:val="both"/>
        <w:rPr/>
      </w:pPr>
      <w:r>
        <w:rPr/>
        <w:t>Внесение изменений в Программу осуществляется постановлением администрации города Рязани.</w:t>
      </w:r>
    </w:p>
    <w:p>
      <w:pPr>
        <w:pStyle w:val="Normal"/>
        <w:autoSpaceDE w:val="false"/>
        <w:ind w:firstLine="851"/>
        <w:jc w:val="both"/>
        <w:rPr/>
      </w:pPr>
      <w:r>
        <w:rPr/>
        <w:t>В случае досрочного прекращения реализации Программы финансово-казначейское управление администрации города Рязани в соответствии с Бюджетным кодексом РФ сокращает ассигнования, выделяемые администрации города Рязани за счет исключения из него средств, ранее выделенных на реализацию Программ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keepNext w:val="true"/>
        <w:jc w:val="center"/>
        <w:rPr/>
      </w:pPr>
      <w:r>
        <w:rPr>
          <w:b/>
        </w:rPr>
        <w:t>9. ОЖИДАЕМЫЙ ЭФФЕКТ ОТ РЕАЛИЗАЦИИ ДЦП</w:t>
      </w:r>
    </w:p>
    <w:p>
      <w:pPr>
        <w:pStyle w:val="Normal"/>
        <w:keepNext w:val="true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autoSpaceDE w:val="false"/>
        <w:ind w:firstLine="851"/>
        <w:jc w:val="both"/>
        <w:rPr/>
      </w:pPr>
      <w:r>
        <w:rPr/>
        <w:t>Конечными результатами реализации настоящей Программы являю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/>
        <w:t>–</w:t>
      </w:r>
      <w:r>
        <w:rPr/>
        <w:tab/>
        <w:t>повышение оснащенности учреждений социальной сферы средствами вычислительной техники и обеспечение доступа в Интернет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/>
        <w:t>–</w:t>
      </w:r>
      <w:r>
        <w:rPr/>
        <w:tab/>
        <w:t>улучшение качества и доступности государственных и муниципальных услуг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/>
        <w:t>–</w:t>
      </w:r>
      <w:r>
        <w:rPr/>
        <w:tab/>
        <w:t>повышение оснащенности структурных подразделений администрации города Рязани средствами вычислительной техник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/>
        <w:t>–</w:t>
      </w:r>
      <w:r>
        <w:rPr/>
        <w:tab/>
        <w:t>повышение эффективности работы подвижного состава муниципальных предприятий и учреждений.</w:t>
      </w:r>
    </w:p>
    <w:sectPr>
      <w:headerReference w:type="default" r:id="rId8"/>
      <w:type w:val="nextPage"/>
      <w:pgSz w:w="11906" w:h="16838"/>
      <w:pgMar w:left="1800" w:right="539" w:gutter="0" w:header="709" w:top="138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ahoma" w:hAnsi="Tahoma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>
      <w:rFonts w:ascii="Times New Roman" w:hAnsi="Times New Roman" w:eastAsia="MS Mincho;ＭＳ 明朝" w:cs="Times New Roman"/>
      <w:color w:val="000000"/>
      <w:sz w:val="24"/>
      <w:szCs w:val="20"/>
      <w:lang w:val="ru-RU" w:bidi="ar-SA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character" w:styleId="Style18">
    <w:name w:val="Верхний колонтитул Знак"/>
    <w:basedOn w:val="Style14"/>
    <w:qFormat/>
    <w:rPr>
      <w:sz w:val="24"/>
      <w:szCs w:val="24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9:31:00Z</dcterms:created>
  <dc:creator>NickOn</dc:creator>
  <dc:description/>
  <cp:keywords/>
  <dc:language>en-US</dc:language>
  <cp:lastModifiedBy>Admin</cp:lastModifiedBy>
  <cp:lastPrinted>2011-03-31T12:02:00Z</cp:lastPrinted>
  <dcterms:modified xsi:type="dcterms:W3CDTF">2011-03-31T09:31:00Z</dcterms:modified>
  <cp:revision>2</cp:revision>
  <dc:subject/>
  <dc:title>ПЕРЕЧЕНЬ</dc:title>
</cp:coreProperties>
</file>