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1907" w:leader="none"/>
          <w:tab w:val="left" w:pos="12191" w:leader="none"/>
          <w:tab w:val="left" w:pos="12474" w:leader="none"/>
        </w:tabs>
        <w:ind w:left="360" w:hanging="0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ind w:left="360" w:hanging="0"/>
        <w:jc w:val="right"/>
        <w:rPr/>
      </w:pPr>
      <w:r>
        <w:rPr/>
        <w:t>от 3 ноября 2010 г. №5227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7835</wp:posOffset>
                </wp:positionH>
                <wp:positionV relativeFrom="paragraph">
                  <wp:posOffset>56515</wp:posOffset>
                </wp:positionV>
                <wp:extent cx="2971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4.45pt;mso-position-vertical-relative:text;margin-left:5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ВЕДОМСТВЕННАЯ ЦЕЛЕВАЯ ПРОГРАММА РАЗВИТ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Предупреждение и борьба с распространением ВИЧ – инфекции (Анти-СПИД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городе Рязани на 2011 - 2013 год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язань, 2010 год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 xml:space="preserve">. Паспорт 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9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Наименование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развития «Предупреждение и борьба с распространением ВИЧ-инфекции (Анти-СПИД) в городе Рязани на 2011 - 2013 годы» (далее -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Дата принятия решения о разработке Программы, дата ее утверждения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здравоохранения администрации города Рязани от 30.06.2010 № 245/1/01-03 «О разработке проектов ведомственных программ развития на 2011-2013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Заказчик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Цели и задачи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медико-профилактической помощи, направленной на предупреждение распространения ВИЧ-инфекции в городе Рязани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 xml:space="preserve">- обеспечение безопасности медицинских манипуляций для пациентов и медицинских работников; 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профилактики ВИЧ-инфекции;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знаний медицинских работников по вопросам профилактики и оказанию медицинской помощи ВИЧ-инфицированным</w:t>
            </w:r>
          </w:p>
        </w:tc>
      </w:tr>
      <w:tr>
        <w:trPr>
          <w:trHeight w:val="1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Целевые индикаторы Программы и их значения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вновь заразившихся ВИЧ-инфекцией в городе Рязани в 2009 году – 98 человек;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случаев внутрибольничного заражения ВИЧ-инфекцией в 2009 году – 0;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сследований на маркеры вирусных гепатитов В и С в 2009 году – 48 162</w:t>
            </w:r>
          </w:p>
        </w:tc>
      </w:tr>
      <w:tr>
        <w:trPr>
          <w:trHeight w:val="8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роки и этапы реализации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. Программа реализуется в один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ечень основных мероприятий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распространения ВИЧ-инфекции в городе Рязани включают в себ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ащение МУЗ изделиями медицинского назначения для обеспечения безопасности пациентов при проведении медицинских манипуляций и медицинских работник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своевременной диагностики СПИД-индикаторных заболева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санитарно-разъяснительной работы с населени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семинаров, конференций по вопросам профилактики и оказания медицинской помощи ВИЧ-инфицированным</w:t>
            </w:r>
          </w:p>
        </w:tc>
      </w:tr>
      <w:tr>
        <w:trPr>
          <w:trHeight w:val="10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полнители основных мероприятий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учреждения здравоохранения (МУЗ) города Рязан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бъемы и источники финансирования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 Программе – 2 640 тыс.руб. за счет средств бюджета города Рязани, в том числе: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2011 год - 880 тыс.руб.;</w:t>
            </w:r>
          </w:p>
          <w:p>
            <w:pPr>
              <w:pStyle w:val="21"/>
              <w:jc w:val="both"/>
              <w:rPr/>
            </w:pPr>
            <w:r>
              <w:rPr>
                <w:sz w:val="24"/>
                <w:szCs w:val="24"/>
              </w:rPr>
              <w:t>2012 год - 880 тыс.руб.;</w:t>
            </w:r>
          </w:p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- 880 тыс.руб.</w:t>
            </w:r>
          </w:p>
        </w:tc>
      </w:tr>
      <w:tr>
        <w:trPr>
          <w:trHeight w:val="9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Организационная схема управления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я за реализацией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 администрация города Рязани, управление здравоохранения администрации города Рязани, управление экономического развития администрации города Ряза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Ожидаемые результаты реализации Программы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мероприятий Программы планируется повысить качество медико-профилактической помощи в городе Рязани за счет обеспечения безопасности медицинских манипуляций для пациентов и медицинских работников, совершенствования профилактики ВИЧ-инфекции, повышения уровня знаний медицинских работников по вопросам профилактики и оказанию медицинской помощи ВИЧ-инфицированным. Мероприятия Программы, в конечном итоге, должны способствовать приостановлению распространения ВИЧ-инфекции в городе Рязани</w:t>
            </w:r>
          </w:p>
        </w:tc>
      </w:tr>
      <w:tr>
        <w:trPr>
          <w:trHeight w:val="16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 Показатели эффективности расходования бюджетных средств</w:t>
            </w:r>
          </w:p>
        </w:tc>
        <w:tc>
          <w:tcPr>
            <w:tcW w:w="1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эффективности расходования бюджетных средств производится ежегодно на основе использования системы целевых индикаторов, характеризирующ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тепень достижения цели и решения задач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соответствия запланированному уровню затр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ценки эффективности Программы используются показатели (целевые индикаторы), охватывающие все направления курируемой сферы деятельности. Оценка эффективности Программы производится путём сравнения значений целевых индикаторов в 2009 году с установленными значениями на 2011 - 2013 годы</w:t>
            </w:r>
          </w:p>
        </w:tc>
      </w:tr>
    </w:tbl>
    <w:p>
      <w:pPr>
        <w:pStyle w:val="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t>II</w:t>
      </w:r>
      <w:r>
        <w:rPr>
          <w:b w:val="false"/>
          <w:sz w:val="32"/>
          <w:szCs w:val="32"/>
        </w:rPr>
        <w:t xml:space="preserve">. Содержание проблемы, анализ причин ее возникновения и обоснование необходимости </w:t>
      </w:r>
    </w:p>
    <w:p>
      <w:pPr>
        <w:pStyle w:val="3"/>
        <w:jc w:val="center"/>
        <w:rPr>
          <w:b w:val="false"/>
          <w:b w:val="false"/>
        </w:rPr>
      </w:pPr>
      <w:r>
        <w:rPr>
          <w:b w:val="false"/>
          <w:sz w:val="32"/>
          <w:szCs w:val="32"/>
        </w:rPr>
        <w:t xml:space="preserve">ее решения программными методами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ВИЧ-инфекции в городе Рязани составляет одну из серьезных социально-экономических проблем города. Город Рязань входит в число 5-ти территорий области с повышенным уровнем заболеваемости ВИЧ-инфекцией. За весь период наблюдения в Рязанской области выявлено 2549 человек с ВИЧ-инфекцией, в том числе в городе Рязани - 1690 человек.</w:t>
      </w:r>
    </w:p>
    <w:p>
      <w:pPr>
        <w:pStyle w:val="Normal"/>
        <w:tabs>
          <w:tab w:val="clear" w:pos="708"/>
          <w:tab w:val="left" w:pos="2912" w:leader="none"/>
        </w:tabs>
        <w:ind w:firstLine="567"/>
        <w:jc w:val="both"/>
        <w:rPr/>
      </w:pPr>
      <w:r>
        <w:rPr>
          <w:sz w:val="24"/>
          <w:szCs w:val="24"/>
        </w:rPr>
        <w:t xml:space="preserve">Основные пути передачи ВИЧ-инфекции: половой, парентеральный, вертикальный. При оказании медицинской помощи, в том числе хирургических вмешательствах, переливании крови, родовспоможении и др., имеется риск заражения пациента и медицинского персонала ВИЧ-инфекцией. Важная задача медицинских учреждений состоит в обеспечении безопасности медицинских манипуляций, как для пациента, так и для медицинского персонала. Медицинские учреждения нуждаются в дооснащении изделиями медицинского назначения для обеспечения безопасности пациентов при проведении медицинских манипуляций, в первую очередь, в одноразовом медицинском инструментарии. Для предупреждения заражения ВИЧ-инфекцией медработников при осуществлении ими профессиональной деятельности необходимо приобретение средств индивидуальной защиты, в том числе перчаток хирургических, масок, очков и т.д. </w:t>
      </w:r>
    </w:p>
    <w:p>
      <w:pPr>
        <w:pStyle w:val="Normal"/>
        <w:tabs>
          <w:tab w:val="clear" w:pos="708"/>
          <w:tab w:val="left" w:pos="29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09 году в городе Рязани показатель заболеваемости ВИЧ-инфекцией составил 331,4 на 100 тыс. населения, это на 6% выше 2008 года и превышает среднеобластной показатель в 1,3 раза (224,5). Распространение ВИЧ-инфекции в городе Рязани продолжается, за 5 месяцев 2010 года зарегистрировано еще 35 человек ВИЧ-инфицированных. В целом, в общей структуре преобладает молодежь до 30 лет. По социальному статусу преобладают лица без определенных занятий (59%). Начиная с 2003 года, ВИЧ-инфекция в городе распространяется преимущественно половым путем – 63,7%, а так же при парентеральном употреблении наркотиков. В общей структуре ВИЧ-инфицированных преобладают мужчины –  65,6%, но за последние годы увеличилось количество ВИЧ-инфицированных женщин, и как следствие, количество детей, рожденных от ВИЧ-инфицированных матерей.</w:t>
      </w:r>
    </w:p>
    <w:p>
      <w:pPr>
        <w:pStyle w:val="21"/>
        <w:tabs>
          <w:tab w:val="clear" w:pos="708"/>
          <w:tab w:val="left" w:pos="29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упреждения распространения ВИЧ-инфекции в городе Рязани важное значение имеют профилактические мероприятия. Учитывая, что СПИД-индикаторными заболеваниями, имеющими одинаковые пути передачи с ВИЧ-инфекцией, являются вирусные гепатиты В и С, необходимо продолжить работу по улучшению диагностики данных заболеваний. </w:t>
      </w:r>
    </w:p>
    <w:p>
      <w:pPr>
        <w:pStyle w:val="21"/>
        <w:tabs>
          <w:tab w:val="clear" w:pos="708"/>
          <w:tab w:val="left" w:pos="2912" w:leader="none"/>
        </w:tabs>
        <w:ind w:firstLine="567"/>
        <w:jc w:val="both"/>
        <w:rPr/>
      </w:pPr>
      <w:r>
        <w:rPr>
          <w:sz w:val="24"/>
          <w:szCs w:val="24"/>
        </w:rPr>
        <w:t>Ведущим направлением в работе по профилактике ВИЧ-инфекции является санитарно-просветительная работа с населением. Необходимо активизировать работу по повышению уровня информированности населения по вопросам профилактики ВИЧ-инфекции, особенно среди группы риска, более широким использованием средств СМИ.</w:t>
      </w:r>
    </w:p>
    <w:p>
      <w:pPr>
        <w:pStyle w:val="21"/>
        <w:tabs>
          <w:tab w:val="clear" w:pos="708"/>
          <w:tab w:val="left" w:pos="2912" w:leader="none"/>
        </w:tabs>
        <w:ind w:firstLine="567"/>
        <w:jc w:val="both"/>
        <w:rPr/>
      </w:pPr>
      <w:r>
        <w:rPr>
          <w:sz w:val="24"/>
          <w:szCs w:val="24"/>
        </w:rPr>
        <w:t>Эффективность медицинской помощи зависит от уровня подготовки медицинских работников. Учитывая значимость данных мероприятий, необходимо проводить постоянную работу по совершенствованию знаний и практических навыков медицинских работников, оказывающих медицинскую помощь ВИЧ-инфицированным.</w:t>
      </w:r>
    </w:p>
    <w:p>
      <w:pPr>
        <w:pStyle w:val="Normal"/>
        <w:tabs>
          <w:tab w:val="clear" w:pos="708"/>
          <w:tab w:val="left" w:pos="291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факты свидетельствуют о необходимости усиления работы по предупреждению распространения ВИЧ-инфекции в городе Рязани. </w:t>
      </w:r>
    </w:p>
    <w:p>
      <w:pPr>
        <w:pStyle w:val="TextBody"/>
        <w:tabs>
          <w:tab w:val="clear" w:pos="708"/>
          <w:tab w:val="left" w:pos="2912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разработана для проведения комплекса взаимосвязанных мероприятий в целях предупреждения распространения ВИЧ-инфекции в городе Рязани в рамках полномочий муниципального образования.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Определение целей и задач Программы и обоснование их выбора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повышение качества медико-профилактической помощи, направленной на предупреждение распространения ВИЧ-инфекции в городе Рязани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21"/>
        <w:ind w:firstLine="567"/>
        <w:rPr/>
      </w:pPr>
      <w:r>
        <w:rPr>
          <w:sz w:val="24"/>
          <w:szCs w:val="24"/>
        </w:rPr>
        <w:t>1. Обеспечение безопасности медицинских манипуляций для пациентов и медицинских работн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вершенствование профилактики ВИЧ-инфекции.</w:t>
      </w:r>
    </w:p>
    <w:p>
      <w:pPr>
        <w:pStyle w:val="21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овышение уровня знаний медицинских работников по вопросам профилактики и оказанию медицинской помощи ВИЧ-инфици-рованным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Цель и задачи Программы выбраны на основании: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- Основ законодательства Российской Федерации об охране здоровья граждан, утвержденных ВС РФ 22.07.1993 № 5487-1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кона Рязанской области от 15.12.2006 № 172-ОЗ «Об утверждении областной целевой программы «Предупреждение и борьба с заболеваниями социального характера в Рязанской области на 2007 - 2011 годы».</w:t>
      </w:r>
    </w:p>
    <w:p>
      <w:pPr>
        <w:pStyle w:val="Normal"/>
        <w:ind w:left="700" w:hanging="1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1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Целевые индикаторы Программы</w:t>
      </w:r>
    </w:p>
    <w:p>
      <w:pPr>
        <w:pStyle w:val="21"/>
        <w:jc w:val="both"/>
        <w:rPr/>
      </w:pPr>
      <w:r>
        <w:rPr/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120"/>
        <w:gridCol w:w="1940"/>
        <w:gridCol w:w="1260"/>
        <w:gridCol w:w="1260"/>
        <w:gridCol w:w="1260"/>
        <w:gridCol w:w="1260"/>
      </w:tblGrid>
      <w:tr>
        <w:trPr>
          <w:trHeight w:val="319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оказател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индикатор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549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зов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75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заразившихся ВИЧ-инфекцией в городе Рязан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эффективность профилактических 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145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внутри-больничного заражения ВИЧ-инфекцие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 эффективность мероприятий по обеспечению безопасности медицинских манипуляций для пациентов и медицинских работник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Количество исследований на маркеры вирусных гепатитов В и С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ует эффективность проведения профилактических мероприяти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00</w:t>
            </w:r>
          </w:p>
        </w:tc>
      </w:tr>
    </w:tbl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Сроки и этапы реализации Программы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Срок реализации Программы 2011 – 2013 годы.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Программа реализуется в один этап.</w:t>
      </w:r>
    </w:p>
    <w:p>
      <w:pPr>
        <w:pStyle w:val="21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>. Система программных мероприятий</w:t>
      </w:r>
    </w:p>
    <w:p>
      <w:pPr>
        <w:pStyle w:val="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4880"/>
        <w:gridCol w:w="1483"/>
        <w:gridCol w:w="3416"/>
        <w:gridCol w:w="11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, мероприят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граммных мероприят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медико-профилактической помощи, направленной на предупреждение распространения ВИЧ-инфекции в городе Рязани</w:t>
            </w:r>
          </w:p>
        </w:tc>
      </w:tr>
      <w:tr>
        <w:trPr/>
        <w:tc>
          <w:tcPr>
            <w:tcW w:w="1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безопасности медицинских манипуляций для пациентов и медицинских работников</w:t>
            </w:r>
          </w:p>
        </w:tc>
      </w:tr>
      <w:tr>
        <w:trPr>
          <w:trHeight w:val="14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УЗ изделиями медицинского назначения для обеспечения безопасности пациентов при проведении медицинских манипуляций и медицинских работников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одноразового медицинского инструментария, средств индивидуальной защиты (перчатки хирургические, маски и т.д.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/>
        <w:tc>
          <w:tcPr>
            <w:tcW w:w="1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Задача 2. Совершенствование профилактики ВИЧ-инфекции</w:t>
            </w:r>
          </w:p>
        </w:tc>
      </w:tr>
      <w:tr>
        <w:trPr>
          <w:trHeight w:val="91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воевременной диагностики СПИД-индикаторных заболеваний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тест-систем для диагностики гепатитов В и С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города Рязани, МУЗ города Рязани</w:t>
            </w:r>
          </w:p>
        </w:tc>
      </w:tr>
      <w:tr>
        <w:trPr>
          <w:trHeight w:val="1473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анитарно-разъяснительной работы с населением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лекций, бесед с населением, выпуск санбюллетеней, листовок, размещение информационного материала в средствах массовой информ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</w:tc>
      </w:tr>
      <w:tr>
        <w:trPr/>
        <w:tc>
          <w:tcPr>
            <w:tcW w:w="14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вышение уровня знаний медицинских работников по вопросам профилактики и оказанию медицинской помощи ВИЧ-инфицированным</w:t>
            </w:r>
          </w:p>
        </w:tc>
      </w:tr>
      <w:tr>
        <w:trPr>
          <w:trHeight w:val="12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21"/>
              <w:rPr/>
            </w:pPr>
            <w:r>
              <w:rPr>
                <w:sz w:val="24"/>
                <w:szCs w:val="24"/>
              </w:rPr>
              <w:t>Проведение семинаров, конференций по вопросам профилактики и оказания медицинской помощи ВИЧ-инфицированным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семинаров, конференций по вопросам профилактики и оказания медицинской помощи ВИЧ-инфицированны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3 год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города Рязани</w:t>
            </w:r>
          </w:p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>. Оценка рисков реализации Программы и мероприятия по их снижению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мероприятий Программы возможно по нескольким причинам. К данным рискам относятся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ровень инфляции в стране;</w:t>
      </w:r>
    </w:p>
    <w:p>
      <w:pPr>
        <w:pStyle w:val="21"/>
        <w:ind w:firstLine="567"/>
        <w:jc w:val="both"/>
        <w:rPr/>
      </w:pPr>
      <w:r>
        <w:rPr>
          <w:sz w:val="24"/>
          <w:szCs w:val="24"/>
        </w:rPr>
        <w:t>- непредвиденный выход из строя оборудования;</w:t>
      </w:r>
      <w:r>
        <w:rPr>
          <w:b/>
          <w:sz w:val="24"/>
          <w:szCs w:val="24"/>
        </w:rPr>
        <w:tab/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варийные ситуации при эксплуатации зданий. 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снижению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ьная эксплуатация оборудования, проведение профилактических мероприятий;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ходом выполнения программных мероприятий.</w:t>
      </w:r>
    </w:p>
    <w:p>
      <w:pPr>
        <w:pStyle w:val="21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firstLine="72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. Ресурсное обеспечение Программы: </w:t>
      </w:r>
    </w:p>
    <w:p>
      <w:pPr>
        <w:pStyle w:val="21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кадровое, техническое, организационное и финансовое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План финансового обеспечения Программы ориентирован на бюджет города Рязани.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.</w:t>
      </w:r>
    </w:p>
    <w:p>
      <w:pPr>
        <w:pStyle w:val="21"/>
        <w:ind w:firstLine="600"/>
        <w:rPr/>
      </w:pPr>
      <w:r>
        <w:rPr>
          <w:sz w:val="24"/>
          <w:szCs w:val="24"/>
        </w:rPr>
        <w:t>Организационное обеспечение Программы осуществляет управление здравоохранения администрации города Рязани.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Кадровое обеспечение выполнения Программы осуществляется на базе МУЗ города Рязани.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Техническое обеспечение Программы осуществляют МУЗ города Рязани, в том числе подачу заявок на проведение конкурсных торгов и котировок для оснащения МУЗ изделиями медицинского назначения.</w:t>
      </w:r>
    </w:p>
    <w:p>
      <w:pPr>
        <w:pStyle w:val="21"/>
        <w:ind w:firstLine="600"/>
        <w:rPr>
          <w:sz w:val="24"/>
          <w:szCs w:val="24"/>
        </w:rPr>
      </w:pPr>
      <w:r>
        <w:rPr>
          <w:sz w:val="24"/>
          <w:szCs w:val="24"/>
        </w:rPr>
        <w:t>Финансовое обеспечение Программы представлено в таблице № 1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/>
      </w:pP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>. Организационная схема управления и контроля за реализацией Программы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600"/>
        <w:jc w:val="both"/>
        <w:rPr/>
      </w:pPr>
      <w:r>
        <w:rPr>
          <w:sz w:val="24"/>
          <w:szCs w:val="24"/>
        </w:rPr>
        <w:t>Координация деятельности по реализации Программы осуществляется в установленном порядке управлением здравоохранения администрации города Рязани: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главный специалист по координационно-методической работе в соответствии с программными мероприятиями координирует вопросы оснащения МУЗ изделиями медицинского назначения;</w:t>
      </w:r>
    </w:p>
    <w:p>
      <w:pPr>
        <w:pStyle w:val="21"/>
        <w:ind w:firstLine="600"/>
        <w:jc w:val="both"/>
        <w:rPr/>
      </w:pPr>
      <w:r>
        <w:rPr/>
        <w:t xml:space="preserve">- </w:t>
      </w:r>
      <w:r>
        <w:rPr>
          <w:sz w:val="24"/>
          <w:szCs w:val="24"/>
        </w:rPr>
        <w:t>лечебный отдел управления осуществляет координацию проведения мероприятий по организации профилактики и оказания медицинской помощи ВИЧ-инфицированным, проведения семинаров и конференций;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сектор экономики и бюджетного планирования управления осуществляет планирование целевого финансового обеспечения мероприятий Программ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здравоохранения администрации города Рязани несет ответственность за реализацию и достижение показателей эффективности реализации Программы, целевое использование средств, выделяемых на ее выполнение.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реализацией Программы осуществляет администрация города Рязани. Управление здравоохранения администрации города Рязани ежеквартально осуществляет ведение мониторинга показателей результативности (целевых индикаторов) реализации Программы в течение всего периода реализации Программы. Ежегодный отчёт о ходе реализации Программы обобщается сектором экономики и бюджетного планирования управления здравоохранения администрации города Рязани и направляется в управление экономического развития администрации города Рязани и в финансово-казначейское управление администрации города Рязани в срок до 15 января года следующего за отчётным.  </w:t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Уточнение (корректировка) целевых индикаторов и других параметров Программы осуществляется постановлением администрации города Рязани по представлению управления здравоохранения администрации города Рязани, согласованному с управлением экономического развития администрации города Рязани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. Ожидаемые конечные результаты реализации Программы</w:t>
      </w:r>
    </w:p>
    <w:p>
      <w:pPr>
        <w:pStyle w:val="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ероприятий Программы планируется повысить качество медико-профилактической помощи в городе Рязани за счет обеспечения безопасности медицинских манипуляций для пациентов и медицинских работников, совершенствования профилактики ВИЧ-инфекции, повышения уровня знаний медицинских работников по вопросам профилактики и оказанию медицинской помощи ВИЧ-инфицированным. Мероприятия Программы, в конечном итоге, должны способствовать приостановлению распространения ВИЧ-инфекции в городе Рязани.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. Оценка эффективности расходования бюджетных средств </w:t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Программы производится ежегодно на основе использования системы целевых индикаторов. Для оценки эффективности используется 3 показателя (индикатора), охватывающие все направления курируемой сферы деятельности. Оценка эффективности Программы будет проводиться путём сравнения значений целевых индикаторов в 2009 году с установленными значениями на 2011 – 2013 годы. </w:t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дравоохранения 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администрации города Рязани </w:t>
        <w:tab/>
        <w:tab/>
        <w:tab/>
        <w:tab/>
        <w:tab/>
        <w:tab/>
        <w:tab/>
        <w:tab/>
        <w:tab/>
        <w:tab/>
        <w:t xml:space="preserve">  Е.Е. Больш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/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50:00Z</dcterms:created>
  <dc:creator>User</dc:creator>
  <dc:description/>
  <cp:keywords/>
  <dc:language>en-US</dc:language>
  <cp:lastModifiedBy>***</cp:lastModifiedBy>
  <cp:lastPrinted>2010-10-26T12:07:00Z</cp:lastPrinted>
  <dcterms:modified xsi:type="dcterms:W3CDTF">2010-11-10T09:51:00Z</dcterms:modified>
  <cp:revision>77</cp:revision>
  <dc:subject/>
  <dc:title>АДМИНИСТРАЦИЯ ГОРОДА РЯЗАНИ</dc:title>
</cp:coreProperties>
</file>