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4</w:t>
      </w:r>
    </w:p>
    <w:p>
      <w:pPr>
        <w:pStyle w:val="Normal"/>
        <w:ind w:left="360" w:hanging="0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ind w:left="360" w:hanging="0"/>
        <w:jc w:val="right"/>
        <w:rPr/>
      </w:pPr>
      <w:r>
        <w:rPr/>
        <w:t>от 3 ноября 2010 г. №5227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9805</wp:posOffset>
                </wp:positionH>
                <wp:positionV relativeFrom="paragraph">
                  <wp:posOffset>635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0pt;mso-position-vertical-relative:text;margin-left:4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ЕДОМСТВЕННАЯ ЦЕЛЕВАЯ ПРОГРАММА РАЗВИ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рофилактика и лечение артериальной гипертонии и ее осложн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городе Рязани на 2011 - 2013 годы»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2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язань, 2010 год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 xml:space="preserve">. Паспорт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2600"/>
      </w:tblGrid>
      <w:tr>
        <w:trPr>
          <w:trHeight w:val="64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Наименование Программ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развития «Профилактика и лечение артериальной гипертонии и ее осложнений в городе Рязани на 2011 - 2013 годы» (далее – Программа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Дата принятия решения о разработке Программы, дата ее утверждени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управления здравоохранения администрации города Рязани от 30.06.2010 № 245/1/01-03 «О разработке проектов ведомственных программ развития на 2011 - 2013 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Заказчик Программ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Цели и задачи Программ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 xml:space="preserve">Цель: повышение качества медико-профилактической помощи больным артериальной гипертонией и связанных с ней осложнений, направленной на снижение заболеваемости, инвалидизации и смертности населения города Рязани от артериальной гипертонии и связанных с ней осложнений.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методов профилактики, раннего выявления артериальной гипертонии;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оказания медицинской помощи больным артериальной гипертонией и связанных с ней осложнений</w:t>
            </w:r>
          </w:p>
        </w:tc>
      </w:tr>
      <w:tr>
        <w:trPr>
          <w:trHeight w:val="956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левые индикаторы Программы и их значени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ход на инвалидность по болезням системы кровообращения в 2009 году – 1 961 чел.; 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ртность от заболеваний системы кровообращения в 2009 году – 7,5 случаев на 1000 населения</w:t>
            </w:r>
          </w:p>
        </w:tc>
      </w:tr>
      <w:tr>
        <w:trPr>
          <w:trHeight w:val="61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роки и этапы реализации Программ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- 2013 годы. Программа реализуется в один этап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ечень основных мероприятий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ачества профилактической и лечебной помощи больным артериальной гипертонией включают в себ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ведение профилактических осмотров населения города для своевременного выявления лиц с повышенным артериальным давлением, наличия факторов рис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работы по ведению регистра больных артериальной гипертонией, приобретение компьютерной техн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ведение санитарно-просветительной работы среди населения города Рязани по вопросам артериальной гипертонии, совершенствование работы «Школ здоровь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ащение муниципальных учреждений здравоохранения города Рязани современным оборудованием, медицинскими приборами и инвентар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реабилитации больных с осложнениями артериальной гиперто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знаний медицинских работников по вопросам профилактики, раннего выявления, лечения, реабилитации больных артериальной гипертонией и связанных с ней осложнений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полнители основных мероприятий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здравоохранения (МУЗ) города Ряза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ъемы и источники финансирования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Общий объем финансирования по Программе – 2 675 тыс.руб. за счет средств бюджета города Рязани, в том числе: 2011 год - 775 тыс. руб.;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2012 год - 995 тыс. руб.;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2013 год - 905 тыс. руб.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Организационная схема управления и контроля за реализацией Программ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 администрация города Рязани, управление здравоохранения администрации города Рязани, управление экономического развития администрации города Рязан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Ожидаемые результаты реализации Программ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В результате реализации мероприятий Программы планируется повысить качество профилактической и лечебной помощи больным артериальной гипертонией за счет совершенствования методов профилактики, раннего выявления артериальной гипертонии, повышения качества оказания медицинской помощи больным артериальной гипертонией. Мероприятия Программы, в конечном итоге, должны способствовать снижению заболеваемости, инвалидизации, смертности населения от артериальной гипертонии и связанных с ней осложнений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1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Показатели эффективности расходования бюджетных средств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эффективности расходования бюджетных средств производится ежегодно на основе использования системы целевых индикаторов, характеризирующ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епень достижения цели и решения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соответствия запланированному уровню затра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оценки эффективности Программы используются показатели (целевые индикаторы), охватывающие все направления курируемой сферы деятельности. Оценка эффективности Программы производится путём сравнения значений целевых индикаторов в 2009 году с установленными значениями на 2011 - 2013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t>II</w:t>
      </w:r>
      <w:r>
        <w:rPr>
          <w:b w:val="false"/>
          <w:sz w:val="32"/>
          <w:szCs w:val="32"/>
        </w:rPr>
        <w:t xml:space="preserve">. Содержание проблемы, анализ причин ее возникновения и обоснование необходимости </w:t>
      </w:r>
    </w:p>
    <w:p>
      <w:pPr>
        <w:pStyle w:val="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ее решения программными методами на уровне ведомства</w:t>
      </w:r>
    </w:p>
    <w:p>
      <w:pPr>
        <w:pStyle w:val="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олезни системы кровообращения остаются одной из главных социально-экономических проблем современного общества. Болезнями сердца и сосудов страдают около 40% взрослого населения Российской Федерации и заболеваемость продолжает расти. Данные заболевания занимают лидирующие позиции по основным причинам смертности и инвалидизации населения, особенно трудоспособного возраста. По данным Всемирной организации здравоохранения за период 2005 - 2015 годов потери ВВП в Российской Федерации из-за преждевременных смертей могут составить 8,2 триллиона рублей.</w:t>
      </w:r>
    </w:p>
    <w:p>
      <w:pPr>
        <w:pStyle w:val="TextBody"/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городе Рязани в течение многих лет в структуре общей заболеваемости, заболеваемости с временной утратой трудоспособности, первичного выхода на инвалидность и смертности заболевания сердечно-сосудистой системы занимают одно из первых мест. Самыми опасными осложнениями артериальной гипертонии являются инфаркт миокарда, инсульт, почечная недостаточность, аневризмы сердца и аорты, хроническая и острая сердечная недостаточность. Именно эти осложнения являются основной причиной инвалидизации и смертности. Вызывает тревогу и тот факт, что болезни системы кровообращения являются одной из основных причин смертности трудоспособного населения.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Эти факты свидетельствуют о необходимости совершенствования профилактики, работы по своевременному выявлению артериальной гипертонии и ее осложнений, повышению качества оказания медицинской помощи больным артериальной гипертонией и ее осложнения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рганизации работы, направленной на снижение заболеваемости, инвалидизации и смертности населения города Рязани от артериальной гипертонии и связанных с ней осложнений, важную роль играют профилактические мероприятия. Первичная профилактика включает в себя мероприятия, направленные на предупреждение развития артериальной гипертонии, прежде всего, за счет изменения образа жизни и устранения факторов риска развития сердечно-сосудистых заболеваний. При выявлении у пациента факторов риска необходимо сориентировать его на особенности образа жизни, предупредить о недопустимости беспечного и бездумного отношения к своему здоровью. Основные профилактические мероприятия - контроль артериального давления, рациональное питание, отказ от курения, физическая активность, предупреждение ожирения и его лечение. Вторичная профилактика предусматривает мероприятия, направленные на предупреждение осложнений артериальной гипертонии. Это, прежде всего, контроль за течением заболевания, своевременное проведение лечебных мероприятий. </w:t>
      </w:r>
    </w:p>
    <w:p>
      <w:pPr>
        <w:pStyle w:val="21"/>
        <w:tabs>
          <w:tab w:val="clear" w:pos="708"/>
          <w:tab w:val="left" w:pos="709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лучшения профилактики артериальной гипертонии и ее осложнений необходимо активизировать санитарно-просветительную работу среди населения города Рязани по вопросам профилактики артериальной гипертонии, пропаганду здорового образа жизни, в том числе в школах здоровья. Следует продолжить проведение профилактических осмотров населения города для своевременного выявления лиц с повышенным артериальным давлением, наличием факторов риска. </w:t>
      </w:r>
    </w:p>
    <w:p>
      <w:pPr>
        <w:pStyle w:val="21"/>
        <w:tabs>
          <w:tab w:val="clear" w:pos="708"/>
          <w:tab w:val="left" w:pos="851" w:leader="none"/>
        </w:tabs>
        <w:ind w:firstLine="600"/>
        <w:jc w:val="both"/>
        <w:rPr/>
      </w:pPr>
      <w:r>
        <w:rPr>
          <w:sz w:val="24"/>
          <w:szCs w:val="24"/>
        </w:rPr>
        <w:t>Большое значение в работе по предупреждению развития осложнений артериальной гипертонии, а соответственно, снижению инвалидизации и преждевременной смертности, имеет качество оказания медицинской помощи больным артериальной гипертонией на амбулаторном и стационарном этапах. Для повышения качества медицинской помощи имеется потребность в дооснащении МУЗ современным оборудованием и медицинским инвентарем. Для устранения или компенсации ограничений жизнедеятельности и утраченных вследствие заболеваний функций необходимо развивать систему медицинской реабилитации больных с осложнениями артериальной гипертонии в городских поликлиниках, в дневных стационарах, круглосуточных стационарах. Для учета и координации работы по оказанию медико-профилактической помощи больным с артериальной гипертонией следует продолжить ведение регистра больных с артериальной гипертонией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Учитывая, что эффективность медицинской помощи зависит от уровня подготовки медицинских работников, следует проводить постоянную работу по совершенствованию знаний и практических навыков медицинского персонала по вопросам профилактики, раннего выявления и лечения артериальной гипертонии.</w:t>
      </w:r>
    </w:p>
    <w:p>
      <w:pPr>
        <w:pStyle w:val="21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разработана для проведения комплекса взаимосвязанных мероприятий по повышению качества профилактической и лечебной помощи больным артериальной гипертонией и связанных с ней осложнений, направленного на снижение заболеваемости, инвалидизации и смертности населения города Рязани от артериальной гипертонии и связанных с ней осложнений.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Определение целей и задач Программы и обоснование их выбора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Цель: повышение качества медико-профилактической помощи больным артериальной гипертонией и связанных с ней осложнений, направленное на снижение заболеваемости, инвалидизации и смертности населения города Рязани от артериальной гипертонии и связанных с ней осложнений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 xml:space="preserve">Задачи: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тодов профилактики, раннего выявления артериальной гипертон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качества оказания медицинской помощи больным артериальной гипертонией и связанных с ней осложнений.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Цель и задачи Программы выбраны на основании</w:t>
      </w:r>
      <w:r>
        <w:rPr/>
        <w:t>:</w:t>
      </w:r>
    </w:p>
    <w:p>
      <w:pPr>
        <w:pStyle w:val="TextBody"/>
        <w:ind w:firstLine="600"/>
        <w:jc w:val="both"/>
        <w:rPr/>
      </w:pPr>
      <w:r>
        <w:rPr>
          <w:b w:val="false"/>
          <w:sz w:val="24"/>
          <w:szCs w:val="24"/>
        </w:rPr>
        <w:t>- Основ законодательства Российской Федерации об охране здоровья граждан, утвержденных ВС РФ 22.07.1993 № 5487-1;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акона Рязанской области от 15.12.2006 № 172-ОЗ «Об утверждении областной целевой программы «Предупреждение и борьба с заболеваниями социального характера в Рязанской области» на 2007 - 2011 годы»;</w:t>
      </w:r>
    </w:p>
    <w:p>
      <w:pPr>
        <w:pStyle w:val="TextBody"/>
        <w:ind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каза Министерства здравоохранения и социального развития РФ от 19.08.2009 № 599н «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».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Целевые индикаторы Программы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  <w:gridCol w:w="2340"/>
        <w:gridCol w:w="1260"/>
        <w:gridCol w:w="1260"/>
        <w:gridCol w:w="1260"/>
        <w:gridCol w:w="1260"/>
      </w:tblGrid>
      <w:tr>
        <w:trPr>
          <w:trHeight w:val="27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индикатор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</w:t>
            </w:r>
          </w:p>
        </w:tc>
      </w:tr>
      <w:tr>
        <w:trPr>
          <w:trHeight w:val="53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7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 на инвалидность по болезням системы кровообращения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эффективность медико-профилактическ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</w:t>
            </w:r>
          </w:p>
        </w:tc>
      </w:tr>
      <w:tr>
        <w:trPr>
          <w:trHeight w:val="7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заболе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кровообра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эффективность медико-профилактическ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Сроки и этапы реализации Программы</w:t>
      </w:r>
    </w:p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>Срок реализации Программы 2011 – 2013 годы.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Программа реализуется в один этап.</w:t>
      </w:r>
    </w:p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Система программных мероприятий</w:t>
      </w:r>
    </w:p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92"/>
        <w:gridCol w:w="1600"/>
        <w:gridCol w:w="36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мероприят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граммных мероприят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качества медико-профилактической помощи больным артериальной гипертонией и связанных с ней осложнений, направленное на снижение заболеваемости, инвалидизации и смертности населения города Рязани от артериальной гипертонии и связанных с ней осложнений</w:t>
            </w:r>
          </w:p>
        </w:tc>
      </w:tr>
      <w:tr>
        <w:trPr>
          <w:trHeight w:val="295" w:hRule="atLeast"/>
        </w:trPr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вершенствование методов профилактики, раннего выявления артериальной гипертонии</w:t>
            </w:r>
          </w:p>
        </w:tc>
      </w:tr>
      <w:tr>
        <w:trPr>
          <w:trHeight w:val="16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их осмотров населения города для своевременного выявления лиц с повышенным артериальным давлением, наличием факторов риска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офилактических осмотров населения медицинскими работниками в городских поликлиниках;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медицинскими приборами, инвентарем и расходными материалами для проведения профилактических осмотр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орода Рязани</w:t>
            </w:r>
          </w:p>
        </w:tc>
      </w:tr>
      <w:tr>
        <w:trPr>
          <w:trHeight w:val="11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ведению регистра больных артериальной гипертонией, приобретение компьютерной техник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од данных в электронную версию регистра больных артериальной гипертонией, их своевременная коррекц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орода Рязани</w:t>
            </w:r>
          </w:p>
        </w:tc>
      </w:tr>
      <w:tr>
        <w:trPr>
          <w:trHeight w:val="19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</w:t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</w:rPr>
              <w:t>Проведение санитарно-просветительной работы среди населения города Рязани по вопросам артериальной гипертонии, совершенствование работы «Школ здоровья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</w:rPr>
              <w:t>- проведение лекций, бесед с населением, выпуск санбюллетеней, листовок, размещение информационного материала в средствах массовой информации;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вершенствование консультативной и лечебной помощи, оказываемой в «Школах здоровья»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орода Рязани</w:t>
            </w:r>
          </w:p>
        </w:tc>
      </w:tr>
      <w:tr>
        <w:trPr/>
        <w:tc>
          <w:tcPr>
            <w:tcW w:w="1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Повышение качества оказания медицинской помощи больным артериальной гипертонией и связанных с ней осложнений </w:t>
            </w:r>
          </w:p>
        </w:tc>
      </w:tr>
      <w:tr>
        <w:trPr>
          <w:trHeight w:val="14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УЗ города Рязани современным медицинским оборудованием и медицинским инвентарем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оборудования, инвентаря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 города Рязани 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реабилитации больных с осложнениями артериальной гипертон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дение в практику МУЗ новых методик реабилитационной помощи и восстановительного леч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 города Рязани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наний медицинских работников по вопросам профилактики, раннего выявления, лечения реабилитации больных артериальной гипертонией и связанных с ней осложнений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еминаров, конференций по актуальным вопросам профилактики, раннего выявления, лечения, реабилитации больных артериальной гипертонией и связанных с ней осложнений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 города Рязани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Оценка рисков реализации Программы и мероприятия по их снижению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мероприятий Программы возможно по нескольким причинам. К данным рискам относятся: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уровень инфляции в стране;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- непредвиденный выход из строя оборудования и транспорта;</w:t>
      </w:r>
      <w:r>
        <w:rPr>
          <w:b/>
          <w:sz w:val="24"/>
          <w:szCs w:val="24"/>
        </w:rPr>
        <w:tab/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варийные ситуации при эксплуатации зданий. 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нижению: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- правильная эксплуатация оборудования, проведение профилактических мероприятий;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ходом выполнения программных мероприятий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. Ресурсное обеспечение Программы: </w:t>
      </w:r>
    </w:p>
    <w:p>
      <w:pPr>
        <w:pStyle w:val="21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кадровое, техническое, организационное и финансовое</w:t>
      </w:r>
    </w:p>
    <w:p>
      <w:pPr>
        <w:pStyle w:val="21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План финансового обеспечения Программы ориентирован на бюджет города Рязани.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.</w:t>
      </w:r>
    </w:p>
    <w:p>
      <w:pPr>
        <w:pStyle w:val="21"/>
        <w:ind w:firstLine="600"/>
        <w:rPr/>
      </w:pPr>
      <w:r>
        <w:rPr>
          <w:sz w:val="24"/>
          <w:szCs w:val="24"/>
        </w:rPr>
        <w:t>Организационное обеспечение Программы осуществляет управление здравоохранения администрации города Рязани.</w:t>
      </w:r>
    </w:p>
    <w:p>
      <w:pPr>
        <w:pStyle w:val="21"/>
        <w:ind w:firstLine="600"/>
        <w:rPr/>
      </w:pPr>
      <w:r>
        <w:rPr>
          <w:sz w:val="24"/>
          <w:szCs w:val="24"/>
        </w:rPr>
        <w:t>Кадровое обеспечение выполнения Программы осуществляется на базе МУЗ города Рязани.</w:t>
      </w:r>
    </w:p>
    <w:p>
      <w:pPr>
        <w:pStyle w:val="21"/>
        <w:ind w:firstLine="600"/>
        <w:rPr/>
      </w:pPr>
      <w:r>
        <w:rPr>
          <w:sz w:val="24"/>
          <w:szCs w:val="24"/>
        </w:rPr>
        <w:t>Техническое обеспечение Программы осуществляют МУЗ города Рязани, в том числе подачу заявок на проведение конкурсных торгов и котировок для оснащения МУЗ изделиями медицинского назначения.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>Финансовое обеспечение Программы представлено в таблице № 1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>. Организационная схема управления и контроля за реализацией Программы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Координация деятельности по реализации Программы осуществляется в установленном порядке управлением здравоохранения администрации города Рязани: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главный специалист по координационно-методической работе в соответствии с программными мероприятиями координирует вопросы оснащения МУЗ оборудованием и изделиями медицинского назначения;</w:t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- лечебный отдел управления осуществляет координацию проведения мероприятий по организации профилактики и оказания медицинской больным артериальной гипертонией, проведения семинаров и конференц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сектор экономики и бюджетного планирования управления осуществляет планирование целевого финансового обеспечения мероприятий Программ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здравоохранения администрации города Рязани несет ответственность за реализацию и достижение показателей эффективности реализации Программы, целевое использование средств, выделяемых на ее выполнение.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реализацией Программы осуществляет администрация города Рязани. Управление здравоохранения администрации города Рязани ежеквартально осуществляет ведение мониторинга показателей результативности (целевых индикаторов) реализации Программы в течение всего периода реализации Программы. Ежегодный отчёт о ходе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в финансово-казначейское управление администрации города Рязани в срок до 15 января года следующего за отчётным.  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Уточнение (корректировка)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, согласованному с управлением экономического развития администрации города Рязани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. Ожидаемые конечные результаты реализации Программы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В результате реализации мероприятий Программы планируется повысить качество медико-профилактической помощи больным артериальной гипертонией и связанных с ней осложнений за счет совершенствования методов профилактики, раннего выявления артериальной гипертонии, повышения качества оказания медицинской помощи больным артериальной гипертонией и связанных с ней осложнений. Мероприятия Программы, в конечном итоге, должны способствовать снижению заболеваемости, инвалидизации, смертности населения города Рязани от артериальной гипертонии и связанных с ней осложнений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. Оценка эффективности реализации Программы 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Программы производится ежегодно на основе использования системы целевых индикаторов. Для оценки эффективности используется 2 показателя (индикатора), охватывающие все направления курируемой сферы деятельности. Оценка эффективности Программы будет проводиться путём сравнения значений целевых индикаторов в 2009 году с установленными значениями на 2011 – 2013 годы. </w:t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дравоохранения </w:t>
      </w:r>
    </w:p>
    <w:p>
      <w:pPr>
        <w:pStyle w:val="21"/>
        <w:ind w:firstLine="142"/>
        <w:rPr/>
      </w:pPr>
      <w:r>
        <w:rPr>
          <w:sz w:val="24"/>
          <w:szCs w:val="24"/>
        </w:rPr>
        <w:t xml:space="preserve">администрации города Рязани </w:t>
        <w:tab/>
        <w:tab/>
        <w:tab/>
        <w:tab/>
        <w:tab/>
        <w:tab/>
        <w:tab/>
        <w:tab/>
        <w:tab/>
        <w:tab/>
        <w:tab/>
        <w:tab/>
        <w:tab/>
        <w:tab/>
        <w:t>Е.Е. Больш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8:33:00Z</dcterms:created>
  <dc:creator>User</dc:creator>
  <dc:description/>
  <cp:keywords/>
  <dc:language>en-US</dc:language>
  <cp:lastModifiedBy>***</cp:lastModifiedBy>
  <cp:lastPrinted>2010-10-26T11:45:00Z</cp:lastPrinted>
  <dcterms:modified xsi:type="dcterms:W3CDTF">2010-11-10T11:17:00Z</dcterms:modified>
  <cp:revision>173</cp:revision>
  <dc:subject/>
  <dc:title>АДМИНИСТРАЦИЯ ГОРОДА РЯЗАНИ</dc:title>
</cp:coreProperties>
</file>