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 ______________  2012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О внесении изменений в решение Рязанской городской Думы от 22.12.2011 № 449-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</w:rPr>
              <w:t xml:space="preserve"> «О передаче в аренду здания лит. Г, назначение – нежилое, расположенного по адресу:    г. Рязань, Первомайский проспект, 62, корп. 2, министерству здравоохранения Рязанской области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Рассмотрев обращение главы администрации города Рязани (от ______          № ______), обращение министерства здравоохранения Рязанской области от 23.04.2012 № ЛТ/11-3762, руководствуясь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, 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</w:rPr>
        <w:t>1.  Внести в решение Рязанской городской Думы от 22.12.2011 № 449-</w:t>
      </w:r>
      <w:r>
        <w:rPr>
          <w:sz w:val="28"/>
          <w:lang w:val="en-US"/>
        </w:rPr>
        <w:t>I</w:t>
      </w:r>
      <w:r>
        <w:rPr>
          <w:sz w:val="28"/>
        </w:rPr>
        <w:t xml:space="preserve"> «О передаче в аренду здания лит. Г, назначение – нежилое, расположенного по адресу: г. Рязань, Первомайский проспект, 62, корп. 2, министерству здравоохранения Рязанской области»  следующие изменения:</w:t>
      </w:r>
    </w:p>
    <w:p>
      <w:pPr>
        <w:sectPr>
          <w:type w:val="nextPage"/>
          <w:pgSz w:w="11906" w:h="16838"/>
          <w:pgMar w:left="1701" w:right="567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 xml:space="preserve">1) Пункт 1 изложить в следующей редакции: «Администрации города Рязани (Артемов В.Е.) передать в установленном порядке в аренду без проведения торгов на право заключения договора аренды министерству здравоохранения Рязанской области здание, лит. Г, назначение – нежилое,  общей площадью 366,1 кв.м., расположенное по адресу: г. Рязань, Первомайский проспект, 62, корп. 2 (поз. 1, 2 на поэтажном плане подвала от 11.04.2006; поз. 1, 1а, 2-6, 6а, 7-22 на поэтажном плане 1-го этажа от 11.04.2006; поз. 1 – 17 на поэтажном плане 2-го этажа от 11.04.2006), для размещения специалистов министерства,  сроком на 11 месяцев, установив арендную плату </w:t>
      </w:r>
    </w:p>
    <w:p>
      <w:pPr>
        <w:pStyle w:val="Style12"/>
        <w:tabs>
          <w:tab w:val="clear" w:pos="708"/>
          <w:tab w:val="left" w:pos="3330" w:leader="none"/>
        </w:tabs>
        <w:ind w:right="28" w:hanging="0"/>
        <w:rPr>
          <w:sz w:val="28"/>
        </w:rPr>
      </w:pPr>
      <w:r>
        <w:rPr>
          <w:sz w:val="28"/>
        </w:rPr>
        <w:t>в размере  2577 (две тысячи пятьсот семьдесят семь) рублей  34 копейки, в месяц без учета НДС».</w:t>
      </w:r>
      <w:r>
        <w:rPr>
          <w:vanish/>
          <w:sz w:val="28"/>
        </w:rPr>
        <w:t xml:space="preserve"> 8666                       нной организации "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 и распространяется на отношения сторон, возникшие с 22.12.2011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Рязанской городской Думы                                    Л.И. Максимов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7088" w:leader="none"/>
        </w:tabs>
        <w:ind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12:00Z</dcterms:created>
  <dc:creator>DmitrySh</dc:creator>
  <dc:description/>
  <dc:language>en-US</dc:language>
  <cp:lastModifiedBy>AntonN</cp:lastModifiedBy>
  <cp:lastPrinted>2012-05-15T13:16:00Z</cp:lastPrinted>
  <dcterms:modified xsi:type="dcterms:W3CDTF">2012-05-28T06:12:00Z</dcterms:modified>
  <cp:revision>2</cp:revision>
  <dc:subject/>
  <dc:title>Субъект правотворческой инициативы – глава администрации города Рязани</dc:title>
</cp:coreProperties>
</file>