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1 декабря 2011 г.</w:t>
        <w:tab/>
        <w:tab/>
        <w:tab/>
        <w:tab/>
        <w:tab/>
        <w:tab/>
        <w:t xml:space="preserve">                             №  53 о/д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правовые акты финансово-казначейского управления администрации города Рязани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ab/>
        <w:t>В целях приведения в соответствие правовых актов финансово-казначейского управления администрации города Рязан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решением Рязанской городской Думы от 11.11.2010 № 57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отдельных мерах по совершенствованию правового положения муниципальных учреждений города Рязани в переходный период»,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</w:p>
    <w:p>
      <w:pPr>
        <w:pStyle w:val="Normal"/>
        <w:ind w:left="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твердить изменения, которые вносятся в некоторые правовые акты финансово-казначейского управления администрации города Рязани, согласно приложению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Начальникам отраслевых отделов финансово-казначейского управления администрации города Рязани (О.В.Романова, Н.Н.Дегтярева, О.Н.Грабовникова) довести настоящий приказ до сведения главных распорядителей средств бюджета города Рязани. 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Главным распорядителям средств бюджета города Рязани довести настоящий приказ до подведомственных учреждений.         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Отделу автоматизации финансовой системы (А.В.Дергачев) разместить настоящий приказ на официальном сайте администрации города Рязани в разделе «Бюджет города»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 Настоящий приказ вступает в силу с 1 января 2012 года. 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Контроль за исполнением настоящего приказа оставляю за собо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М.А. Наумова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03:00Z</dcterms:created>
  <dc:creator>МАСЛОВА</dc:creator>
  <dc:description/>
  <dc:language>en-US</dc:language>
  <cp:lastModifiedBy>ШУВАЕВА</cp:lastModifiedBy>
  <cp:lastPrinted>2009-01-28T09:28:00Z</cp:lastPrinted>
  <dcterms:modified xsi:type="dcterms:W3CDTF">2011-12-12T08:45:00Z</dcterms:modified>
  <cp:revision>23</cp:revision>
  <dc:subject/>
  <dc:title>Администрация города Рязани</dc:title>
</cp:coreProperties>
</file>