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города Рязани</w:t>
      </w:r>
    </w:p>
    <w:p>
      <w:pPr>
        <w:pStyle w:val="Normal"/>
        <w:jc w:val="right"/>
        <w:rPr/>
      </w:pPr>
      <w:r>
        <w:rPr/>
        <w:t>от ____________ 2010 г.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/>
      </w:pPr>
      <w:r>
        <w:rPr/>
        <w:t>«Предоставление доступа к справочно-поисковому аппарату библиотек, базам данных»</w:t>
      </w:r>
    </w:p>
    <w:p>
      <w:pPr>
        <w:pStyle w:val="Normal"/>
        <w:ind w:right="-271" w:hanging="0"/>
        <w:rPr/>
      </w:pPr>
      <w:r>
        <w:rPr/>
      </w:r>
    </w:p>
    <w:p>
      <w:pPr>
        <w:pStyle w:val="Normal"/>
        <w:ind w:right="-271" w:hanging="0"/>
        <w:jc w:val="center"/>
        <w:rPr/>
      </w:pPr>
      <w:r>
        <w:rPr/>
      </w:r>
    </w:p>
    <w:p>
      <w:pPr>
        <w:pStyle w:val="Normal"/>
        <w:ind w:right="-271" w:hanging="0"/>
        <w:jc w:val="center"/>
        <w:rPr/>
      </w:pPr>
      <w:r>
        <w:rPr/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1.  Административный регламент предоставления муниципальной услуги «Предоставление доступа к справочно-поисковому аппарату библиотек, базам данных» (далее – Административный регламент) разработан в целях повышения качества предоставления и доступности муниципальной услуги,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Задачей настоящего Административного регламента является упорядочение административных процедур  и административных действий  по предоставлению муниципальной услуги «Предоставление доступа к справочно-поисковому аппарату библиотек, базам данных»  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олучателем муниципальной услуги являются юридические и физические лица, заинтересованные в получении муниципальной услуги, либо их уполномоченные представители (далее - заявитель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на основании их личных обращений или заявлений с указанием цели получения информации (далее - запрос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2. Применяемые термины и определения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.2.1. Справочно-поисковый аппарат (СПА)  представляет собой комплекс взаимосвязанных и дополняющих друг друга частей, предназначенных для многоаспектного раскрытия фонда. Его составными частями являются: система библиотечных каталогов, система библиографических картотек, справочно-библиографический фонд, фонд выполненных библиографических справок, базы данных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2.2. Базой данных (БД) является представленная в объективной форме совокупность самостоятельных материалов (статей, расчетов, нормативных актов, судебных решений и иных подобных материалов), систематизированных таким образом, чтобы эти материалы могли быть найдены и обработаны с помощью электронной вычислительной машины (ЭВМ)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2. Стандарт предоставления муниципальной услуги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.1. Наименование муниципальной услуги: «Предоставление доступа к справочно-поисковому аппарату библиотек, базам данных»</w:t>
      </w:r>
    </w:p>
    <w:p>
      <w:pPr>
        <w:pStyle w:val="Normal"/>
        <w:spacing w:lineRule="auto" w:line="360"/>
        <w:jc w:val="both"/>
        <w:rPr/>
      </w:pPr>
      <w:r>
        <w:rPr/>
        <w:t>2.2.. Предоставление муниципальной услуги осуществляется МУК «Централизованная библиотечная система» и МУК «Централизованная система детских библиотек» (далее Учреждение культуры) 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>2.3. Результатом  предоставления  муниципальной услуги является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3.1. Предоставление информации о справочно-поисковом  аппарате библиотек, базам данных   МУК «Централизованная система детских библиотек»  и МУК «Централизованная  библиотечная система»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2.3.2. Размещение информации на официальном сайте администрации города Рязани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r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,</w:t>
      </w:r>
      <w:r>
        <w:rPr/>
        <w:t xml:space="preserve"> официальном сайте портала муниципальных услуг администрации города Рязани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r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3.3. Мотивирова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4. Срок предоставления 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ксимально допустимый срок предоставления муниципальной услуги не должен превышать 30 дней со дня регистрации запро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ый срок регистрации запроса о предоставлении муниципальной услуги составляет 10 мин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ый срок рассмотрения запроса о предоставлении услуги начальником Управления и передача запроса на исполнение специалисту управления составляет 3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ивидуальное устное консультирование каждого заявителя сотрудник Учреждения культуры осуществляет не более 20 минут. При отсутствии очереди время ожидания заявителя            при индивидуальном устном консультировании не может превышать 30 мин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ая длительность формирования сотрудник Учреждения культуры требуемой информации составляет 7 дней со дня получения им запроса о предоставлении усл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ние и подпись директора Учреждения культуры подготовленной информации или мотивированного отказа в предоставлении муниципальной услуги составляет 3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аправления запроса в другие государственные органы, органы местного самоуправления, другому должностному лицу, срок оказания муниципальной услуги может быть продлен не более чем на 30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ксимальный срок выдачи заявителю подготовленной информации составляет 30 минут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 xml:space="preserve">2.5. Правовые основания для предоставления муниципальной услуги: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Конституция Российской Федерации («Российская газета» от 25.12.1993 № 237)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 от 06.10.2003 № 40 ст. 3822, «Российская газета» от 08.10.2003 № 202, «Парламентская газета» от 08.10.2003 № 186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 Российской</w:t>
      </w:r>
      <w:r>
        <w:rPr>
          <w:sz w:val="28"/>
          <w:szCs w:val="28"/>
        </w:rPr>
        <w:t xml:space="preserve"> </w:t>
      </w:r>
      <w:r>
        <w:rPr/>
        <w:t xml:space="preserve">Федерации от 29.12.1994 № 78-ФЗ «О библиотечном деле»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 Российской</w:t>
      </w:r>
      <w:r>
        <w:rPr>
          <w:sz w:val="28"/>
          <w:szCs w:val="28"/>
        </w:rPr>
        <w:t xml:space="preserve"> </w:t>
      </w:r>
      <w:r>
        <w:rPr/>
        <w:t>Федерации от 27.07.2006 № 152-ФЗ «О персональных данных» 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 Российской</w:t>
      </w:r>
      <w:r>
        <w:rPr>
          <w:sz w:val="28"/>
          <w:szCs w:val="28"/>
        </w:rPr>
        <w:t xml:space="preserve"> </w:t>
      </w:r>
      <w:r>
        <w:rPr/>
        <w:t>Федерации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Устав муниципального образования – городской округ город Рязань Рязанской области («Рязанские ведомости» от 02.09.2006 №№ 221 – 222)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решение Рязанской городской Думы от 23.12.2010 № 744-</w:t>
      </w:r>
      <w:r>
        <w:rPr>
          <w:lang w:val="en-US"/>
        </w:rPr>
        <w:t>I</w:t>
      </w:r>
      <w:r>
        <w:rPr/>
        <w:t xml:space="preserve"> «Об утверждении Положения об управлении культуры администрации города Рязани»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ановление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 администрацией города Рязани» (документ официально опубликован не был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оказания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муниципальной услуги заявителями посредством личного обращения   или письмом предоставляются в учреждение культуры следующие документ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запрос о предоставлении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для физического лица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ные документы (для юридического лица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действующим законодательством не предусмотрено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/>
        <w:t>В случае, если текст письменного обращения не поддается прочтению, оно не подлежит направлению должностному лицу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2.8. Основания для отказа в предоставлении муниципальной услуги: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снования для отказа в предоставлении муниципальной услуги законодательством Российской Федерации не установлены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2.9. Предоставление муниципальной услуги, а также информирование                          и консультирование по предоставлению муниципальной услуги осущест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4"/>
        </w:rPr>
        <w:t>2.10. Максимальное время ожидания в очереди при подаче запроса о предоставлении муниципальной услуги, а также при получении муниципальной услуги составляет не более 45 минут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2.11. Максимальный срок приема и регистрации запроса заявителя о предоставлении муниципальной услуги составляет 10 минут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2.12. Требования к помещениям, в которых предоставляется муниципальная усл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заявителей осуществляется в специально выделенных для этих целей помещениях (присутственных местах) в Учреждении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енные места включают зоны для ожидания, информирования и приема заявите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зуальная, текстовая и мультимедийная информация размещается в зоне информировани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а для ожидания приема граждан должны быть снабжены стульями, иметь место для оформления документов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арковочные места располагаются у здания Учреждения культуры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ход в здание Учреждения культуры оформляется информационной табличкой, содержащей сведения о его наименовании, месте нахождения, режиме работ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абинеты приема заявителей оборудуются информационными табличками (вывесками) с указанием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амилии, имени, отчества и должности сотрудника Учреждения культуры, осуществляющего прием заявите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 сотрудника Учреждения культуры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8) Наименование, места нахождения и адреса Учреждений культуры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МУК «Централизованная библиотечная система»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390013, Россия, город Рязань, Первомайский проспект, дом 74,корпус 1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Справочные телефоны: (4912 ) 92-74-76;92-74-77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 xml:space="preserve">Режим работы библиотеки: с 9.00 до 18.00; выходной день - пятница;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МУК «Централизованная система детских библиотек»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390039, Россия, город Рязань, улица Станкозаводская , дом 27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Справочные телефоны: (4912)33-75-36; 21-31-09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дрес электронной почты – </w:t>
      </w:r>
      <w:hyperlink r:id="rId4">
        <w:r>
          <w:rPr>
            <w:rStyle w:val="InternetLink"/>
            <w:color w:val="000000"/>
            <w:lang w:val="en-US"/>
          </w:rPr>
          <w:t>csdb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inbo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дрес Интернет-сайта – </w:t>
      </w:r>
      <w:r>
        <w:rPr>
          <w:lang w:val="en-US"/>
        </w:rPr>
        <w:t>csdb</w:t>
      </w:r>
      <w:r>
        <w:rPr/>
        <w:t>62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ежим работы библиотеки: с 9.00 до 18.00; выходной день - суббота;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Информация о предоставлении муниципальной услуги содержитс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администрации города Рязани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портала муниципальных услуг администрации города Ряза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управле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рядок получения информации заявителями по вопросам предоставления муниципальной услуги, в том числе о ходе предоставления муниципальной услуг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о порядке предоставления муниципальной услуги предоставляетс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 заявителя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- непосредственно в помещении Учреждения культуры при личном обращении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- с использованием информационного стенда Учреждения культуры, содержащего следующую информацию: почтовый адрес, контактный телефон, график работы Учреждения культуры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на официальном сайте администрации города Рязани в сети Интернет), публикаций в средствах массовой информации и телепередач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б) при ответах на устные обращения и обращения с использованием средств телефонной связи информирование заявителей должно проходить с учетом следующих требований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трудник Учреждения культуры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 и в тактичной (корректной) форме,  информируют обратившихся по интересующим их вопросам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трудник Учреждения культур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ся, называя свои фамилию, имя, отчество               и должность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евозможности сотрудника Учреждения культуры, принявшего устное обращение              или телефонный звонок, самостоятельно ответить на поставленные вопросы, обратившийся должен быть переадресован (переведен) к другому должностному лицу, либо ему должен быть сообщен телефонный номер, по которому можно получить необходимую информацию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В случае, если для подготовки ответа требуется продолжительное время, сотрудник Учреждения культуры может предложить заявителю обратиться за необходимой информацией                 в письменном виде, либо назначить другое удобное для заявителя время для устного консультирования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в) ответы на письменные обращения заявителей за информацией о порядке предоставления муниципальной услуги направляются в письменном виде и должны содержать: ответы на поставленные вопросы, фамилию, инициалы и номер телефона исполнителя – сотрудника Учреждения культуры. Ответ подписывается  директором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рядок, форма и место размещения информаци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 актуальную и исчерпывающую информацию о муниципальной услуге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мины и определения, которые необходимо знать и применять заявителям                при обращении в Учреждение культур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оставлением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чтовый адрес, телефон, адрес электронной почты Учреждения культуры,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дрес официального сайта администрации города Рязани в сети Интернет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ок почтовых адресов, телефонов, адресов электронной почты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е телефоны должностных лиц, предоставляющих муниципальную услугу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формы запроса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информационные материалы, необходимые для предоставления муниципальной услуги (наиболее часто задаваемые вопросы и ответы на них, информацию в текстовом виде   и в виде блок-схемы, наглядно отображающей алгоритм прохождения административной процедуры и т.д.)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567"/>
        <w:jc w:val="both"/>
        <w:rPr/>
      </w:pPr>
      <w:r>
        <w:rPr/>
        <w:t>Информация о предоставлении муниципальной услуги содержитс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администрации города Рязани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портала муниципальных услуг администрации города Ряза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е удовлетворение запросов заявителей или их законных представителей в получении муниципальной услуг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оверность представляемой информации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нота информирования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добство и доступность процесса получения муниципальной услуги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еративность в предоставлении муниципальной услуги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№ 1                      к Административному регламенту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тивные процедуры предоставления муниципальной услуг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еобходимой информации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(мотивированного отказа в предоставлении услуги) заявителю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ем и регистрация запрос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является получение Учреждением запроса о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ы, направленные в Учреждение почтовым отправлением или полученные           при личном обращении заявителя, регистрируются в порядке делопроизводств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го административного действия является сотрудник, ответственный за прием и регистрацию докумен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при приеме и регистрации запроса на втором экземпляре сотрудник Учреждения, осуществляющий прием, проставляет отметку о принятии запроса      с указанием даты его регистра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 Действие совершается      в присутствии заявител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егистрации запрос передается в порядке делопроизводства директору Учреждения.  Директор Учреждения в соответствии со своей компетенцией передает запрос для исполнения сотруднику Учреждения 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3 дн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едметом запроса является предоставление информации, не относящейся               к компетенции Учреждения, сотрудник Учреждения, уполномоченный принимать запрос, сообщает заявителю в какой орган государственной власти или орган местного самоуправления следует обратитьс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 Действие совершается    в присутствии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ем приема и регистрации запроса является его соответствие деятельности Учреждения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данной административной процедуры является регистрация должностным лицом, ответственным за прием и регистрацию документов, заявления                и направление его должностному лицу, ответственному за предоставление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запрос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формляет запрос ручным (чернилами или пастой синего или черного цвета) или машинописным способом в свободной форме. В запросе указываютс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получения информации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лица, заинтересованного в получении информации (фамилия, имя, отчество физического лица, наименование юридического лица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постоянного места жительства или преимущественного пребывания                 и/или фактический адрес лиц, заинтересованных в получении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онахождения (почтовый адрес) юридического лица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кземпляров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получения информации (в случае необходимости доставки по почте указывается почтовый адрес доставки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ь заявителя или его предста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прос оформлен машинописным способом, заявитель дополнительно в нижней части запроса разборчиво от руки (чернилами или пастой синего или черного цвета) указывает свою фамилию, имя, отчество (полностью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иск необходимой информац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поиска необходимой информации является получение сотрудником Учреждения, уполномоченным предоставлять информацию, запрос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 осуществляет формирование требуемой информа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длительность выполнения действия составляет 7 дней со дня получения сотрудником Учрежд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, уполномоченный предоставлять муниципальную услугу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нформацию, либо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мотивированный отказ в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30 минут. Действие совершается   в день установления наличия запрашиваемой информа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 Действие совершается   в день подготовки докумен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 подписывает информацию или мотивированный отказ                  в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3 дн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, уполномоченный предоставлять муниципальную услугу, передает подписанные документы или мотивированный отказ в предоставлении муниципальной услуги в порядке делопроизводства специалисту, ответственному  за прием    и регистрацию документов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действия составляет 1 день. Действие совершается        в день получения подписанных документов от директора Учреждения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данной административной процедуре является соответствие предоставляемой информации содержанию запроса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исполнения данного административного действия является  получение необходимой информации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едоставление услуги (мотивированного отказа в предоставлении муниципальной услуги) заявителю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выдачи документов заявителю является их поступление сотруднику Учреждения, уполномоченному выдавать документы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я для получения услуги сотрудник Учреждения, уполномоченный выдавать документы, устанавливает личность заявителя, а также  проверяет документы, удостоверяющие полномочия юридического лица. Сотрудник Учреждения, уполномоченный выдавать документы, находит документы, подлежащие выдач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отказ в предоставлении муниципальной услуги вручается заявителю (представителю заявителя) под роспись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всех действий составляет 30 минут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данной административной процедуре является полное соответствие и достоверность предоставляемой информации содержанию запроса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го действия является получение заявителем письма, содержащего запрашиваемую информацию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ы  контроля за  исполнением административного регламент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административного регламента включает в себя 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отрудников Учреждения культуры, директора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отрудниками Учреждения культуры осуществляется начальником Управле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начальником Управления           проверок соблюдения и исполнения сотрудниками Учреждения культуры Административного регламента, иных нормативных правовых актов Российской Федерации, нормативных правовых актов Рязанской области и правовых актов органов местного самоуправлени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начальником Управления не реже одного раза в месяц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(осуществляться на основании годовых планов работы Учреждения культур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отрудник Учреждения культуры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Учреждения культуры, уполномоченный предоставлять информацию, несет персональную ответственность за соблюдение сроков          и порядка поиска и подготовки запрашиваемой информации или мотивированного отказа  в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 культуры, уполномоченный предоставлять информацию, несет персональную ответственность за соблюдение сроков  и порядка подготовки и размещения информации для неопределенного круга лиц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Учреждения культуры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Учреждения культуры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в муниципального образования - городской округ город Рязань Рязанской области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ожение об управлении культуры администрации города Рязан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оящий регламент предоставления муниципальной услуги:</w:t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осудебный порядок обжалования действия (бездействия) должностного лица, а также </w:t>
      </w:r>
    </w:p>
    <w:p>
      <w:pPr>
        <w:pStyle w:val="ConsPlus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мого им решения при предоставлении муниципальной услуги.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 отказе в предоставлении муниципальной услуги заявители могут обратиться      с жалобой в администрацию города Рязани или обжаловать отказ в судебном порядке в сроки, установленные действующим законодательством Российской Федера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судебное обжаловани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могут обратиться с жалобой на действия (бездействие) и решения, принятые  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правления или Учреждения культуры, в соответствии с графиком работы, установленным пунктами 2.12 раздела 2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В письменной жалобе указываютс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(в случае обращения от имени юридического лица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его уполномоченного представителя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           а также членов его семьи, должностное лицо, рассматривающее жалобу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й жалобы не поддается прочтению, ответ на жалобу не дается,        о чем сообщается заявителю, направившему жалобу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ем для начала процедуры досудебного обжалования является обращение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рассмотрении жалобы заявитель имеет право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дополнительные документы и материалы либо обращаться с просьбой    об их истребован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жалобой на принятое по заявлению решение или на действие (бездействие) в связи с  рассмотрением заявл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ействия любого нижестоящего должностного лица, участвующего в оказании муниципальной услуги, могут быть обжалованы вышестоящему должностному лицу администрации города Рязан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должительность рассмотрения жалоб заявителя не должна превышать 30 дней       с момента получения жалоб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 жалобе требуется направить запрос, провести проверки                      или обследования, срок ее рассмотрения может быть продлен, но не более чем на 30 дней.      О продлении срока рассмотрения жалобы заявитель уведомляется письменно с указанием причин продлени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Юридическое лицо, индивидуальный предприниматель, гражданин вправе обжаловать действия (бездействия), принятые при предоставлении муниципальной услуги,      в судебном порядке в соответствии с законодательством Российской Федерации в Советском районном суде города Рязани: г. Рязань, ул. Введенская, д.114, телефон (4912) 25-64-20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                   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     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    и применении мер ответственности к сотруднику Учреждения, допустившему нарушения        в ходе предоставления муниципальной услуги, которые повлекли за собой жалобу заявител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х решений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ных действий по предоставлению заявителю муниципальной услуги           и применения мер ответственности к сотруднику Учреждения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1"/>
    <w:basedOn w:val="Style13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uslugi.admrzn.ru/" TargetMode="External"/><Relationship Id="rId4" Type="http://schemas.openxmlformats.org/officeDocument/2006/relationships/hyperlink" Target="mailto:csdb@inbox.ru" TargetMode="External"/><Relationship Id="rId5" Type="http://schemas.openxmlformats.org/officeDocument/2006/relationships/hyperlink" Target="http://www.admrzn.ru/" TargetMode="External"/><Relationship Id="rId6" Type="http://schemas.openxmlformats.org/officeDocument/2006/relationships/hyperlink" Target="http://www.uslugi.admrzn.ru/" TargetMode="External"/><Relationship Id="rId7" Type="http://schemas.openxmlformats.org/officeDocument/2006/relationships/hyperlink" Target="mailto:UKR16@yandex.ru" TargetMode="External"/><Relationship Id="rId8" Type="http://schemas.openxmlformats.org/officeDocument/2006/relationships/hyperlink" Target="http://www.admrzn.ru/" TargetMode="External"/><Relationship Id="rId9" Type="http://schemas.openxmlformats.org/officeDocument/2006/relationships/hyperlink" Target="http://www.uslugi.admrz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54:00Z</dcterms:created>
  <dc:creator>1</dc:creator>
  <dc:description/>
  <dc:language>en-US</dc:language>
  <cp:lastModifiedBy>GalinaZ</cp:lastModifiedBy>
  <cp:lastPrinted>2010-12-30T18:45:00Z</cp:lastPrinted>
  <dcterms:modified xsi:type="dcterms:W3CDTF">2010-12-30T15:49:00Z</dcterms:modified>
  <cp:revision>127</cp:revision>
  <dc:subject/>
  <dc:title>План </dc:title>
</cp:coreProperties>
</file>