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567" w:hRule="atLeast"/>
        </w:trPr>
        <w:tc>
          <w:tcPr>
            <w:tcW w:w="9464" w:type="dxa"/>
            <w:tcBorders/>
          </w:tcPr>
          <w:p>
            <w:pPr>
              <w:pStyle w:val="ConsPlusNormal"/>
              <w:ind w:left="-70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ConsPlusNormal"/>
              <w:ind w:left="-70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</w:t>
            </w:r>
          </w:p>
        </w:tc>
      </w:tr>
    </w:tbl>
    <w:p>
      <w:pPr>
        <w:pStyle w:val="Normal"/>
        <w:jc w:val="center"/>
        <w:rPr>
          <w:lang w:eastAsia="ar-SA"/>
        </w:rPr>
      </w:pPr>
      <w:r>
        <w:rPr>
          <w:lang w:eastAsia="ar-SA"/>
        </w:rPr>
        <w:t>Блок-схема предоставления муниципальной услуги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ConsPlusNonformat"/>
        <w:widowControl/>
        <w:ind w:right="140" w:hanging="0"/>
        <w:jc w:val="both"/>
        <w:rPr>
          <w:rFonts w:cs="Times New Roman"/>
          <w:sz w:val="19"/>
          <w:szCs w:val="19"/>
          <w:lang w:val="en-US" w:eastAsia="en-US"/>
        </w:rPr>
      </w:pPr>
      <w:hyperlink r:id="rId5">
        <w:r>
          <w:rPr>
            <w:rFonts w:cs="Times New Roman"/>
            <w:sz w:val="19"/>
            <w:szCs w:val="19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5015230</wp:posOffset>
                  </wp:positionH>
                  <wp:positionV relativeFrom="paragraph">
                    <wp:posOffset>276860</wp:posOffset>
                  </wp:positionV>
                  <wp:extent cx="1313815" cy="1270"/>
                  <wp:effectExtent l="635" t="37465" r="0" b="3810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1314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margin-left:394.9pt;margin-top:21.8pt;width:103.45pt;height:0.1pt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6329045</wp:posOffset>
                  </wp:positionH>
                  <wp:positionV relativeFrom="paragraph">
                    <wp:posOffset>276860</wp:posOffset>
                  </wp:positionV>
                  <wp:extent cx="635" cy="7296785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498.35pt;margin-top:21.8pt;width:0pt;height:0pt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1661795</wp:posOffset>
                  </wp:positionH>
                  <wp:positionV relativeFrom="paragraph">
                    <wp:posOffset>7574280</wp:posOffset>
                  </wp:positionV>
                  <wp:extent cx="4724400" cy="1302385"/>
                  <wp:effectExtent l="5080" t="5715" r="5715" b="508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724280" cy="1302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4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cs="Times New Roman" w:eastAsia="Arial" w:ascii="Times New Roman" w:hAnsi="Times New Roman"/>
                                  <w:color w:val="auto"/>
                                  <w:lang w:bidi="ru-RU" w:val="ru-RU"/>
                                </w:rPr>
                                <w:t xml:space="preserve">сотрудник Учреждения культуры, уполномоченный предоставлять информацию для неопределенного круга лиц, готовит информацию для размещения её на досках объявлений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Times New Roman" w:eastAsia="Arial" w:ascii="Times New Roman" w:hAnsi="Times New Roman"/>
                                  <w:color w:val="auto"/>
                                  <w:lang w:bidi="ru-RU" w:val="ru-RU"/>
                                </w:rPr>
                                <w:t xml:space="preserve">МУК «Централизованная система детских библиотек»  и МУК «Централизованная  библиотечная система», в том числе размещение информации на официальном сайте администрации города Рязан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eastAsia="Arial" w:ascii="Times New Roman" w:hAnsi="Times New Roman"/>
                                  <w:color w:val="000000"/>
                                  <w:lang w:bidi="ru-RU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eastAsia="Arial" w:ascii="Times New Roman" w:hAnsi="Times New Roman"/>
                                  <w:color w:val="000000"/>
                                  <w:lang w:bidi="ru-RU" w:val="ru-RU"/>
                                </w:rPr>
                                <w:t>www.admrzn.ru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eastAsia="Arial" w:ascii="Times New Roman" w:hAnsi="Times New Roman"/>
                                  <w:color w:val="000000"/>
                                  <w:lang w:bidi="ru-RU" w:val="ru-RU"/>
                                </w:rPr>
                                <w:t>),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eastAsia="Arial" w:ascii="Times New Roman" w:hAnsi="Times New Roman"/>
                                  <w:color w:val="auto"/>
                                  <w:lang w:bidi="ru-RU" w:val="ru-RU"/>
                                </w:rPr>
                                <w:t xml:space="preserve"> на официальном сайте портала муниципальных услуг администрации города Рязан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eastAsia="Arial" w:ascii="Times New Roman" w:hAnsi="Times New Roman"/>
                                  <w:color w:val="000000"/>
                                  <w:lang w:bidi="ru-RU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eastAsia="Arial" w:ascii="Times New Roman" w:hAnsi="Times New Roman"/>
                                  <w:color w:val="000000"/>
                                  <w:lang w:bidi="ru-RU" w:val="ru-RU"/>
                                </w:rPr>
                                <w:t>www.uslugi.admrzn.ru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eastAsia="Arial" w:ascii="Times New Roman" w:hAnsi="Times New Roman"/>
                                  <w:color w:val="000000"/>
                                  <w:lang w:bidi="ru-RU" w:val="ru-RU"/>
                                </w:rPr>
                                <w:t xml:space="preserve">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margin-left:130.85pt;margin-top:596.4pt;width:371.95pt;height:102.5pt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142" w:hanging="0"/>
                          <w:jc w:val="both"/>
                          <w:rPr/>
                        </w:pPr>
                        <w:r>
                          <w:rPr>
                            <w:kern w:val="2"/>
                            <w:szCs w:val="18"/>
                            <w:sz w:val="18"/>
                            <w:rFonts w:cs="Times New Roman" w:eastAsia="Arial" w:ascii="Times New Roman" w:hAnsi="Times New Roman"/>
                            <w:color w:val="auto"/>
                            <w:lang w:bidi="ru-RU" w:val="ru-RU"/>
                          </w:rPr>
                          <w:t xml:space="preserve">сотрудник Учреждения культуры, уполномоченный предоставлять информацию для неопределенного круга лиц, готовит информацию для размещения её на досках объявлений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Times New Roman" w:eastAsia="Arial" w:ascii="Times New Roman" w:hAnsi="Times New Roman"/>
                            <w:color w:val="auto"/>
                            <w:lang w:bidi="ru-RU" w:val="ru-RU"/>
                          </w:rPr>
                          <w:t xml:space="preserve">МУК «Централизованная система детских библиотек»  и МУК «Централизованная  библиотечная система», в том числе размещение информации на официальном сайте администрации города Рязан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eastAsia="Arial" w:ascii="Times New Roman" w:hAnsi="Times New Roman"/>
                            <w:color w:val="000000"/>
                            <w:lang w:bidi="ru-RU" w:val="ru-RU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eastAsia="Arial" w:ascii="Times New Roman" w:hAnsi="Times New Roman"/>
                            <w:color w:val="000000"/>
                            <w:lang w:bidi="ru-RU" w:val="ru-RU"/>
                          </w:rPr>
                          <w:t>www.admrzn.ru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eastAsia="Arial" w:ascii="Times New Roman" w:hAnsi="Times New Roman"/>
                            <w:color w:val="000000"/>
                            <w:lang w:bidi="ru-RU" w:val="ru-RU"/>
                          </w:rPr>
                          <w:t>),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eastAsia="Arial" w:ascii="Times New Roman" w:hAnsi="Times New Roman"/>
                            <w:color w:val="auto"/>
                            <w:lang w:bidi="ru-RU" w:val="ru-RU"/>
                          </w:rPr>
                          <w:t xml:space="preserve"> на официальном сайте портала муниципальных услуг администрации города Рязан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eastAsia="Arial" w:ascii="Times New Roman" w:hAnsi="Times New Roman"/>
                            <w:color w:val="000000"/>
                            <w:lang w:bidi="ru-RU" w:val="ru-RU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eastAsia="Arial" w:ascii="Times New Roman" w:hAnsi="Times New Roman"/>
                            <w:color w:val="000000"/>
                            <w:lang w:bidi="ru-RU" w:val="ru-RU"/>
                          </w:rPr>
                          <w:t>www.uslugi.admrzn.ru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eastAsia="Arial" w:ascii="Times New Roman" w:hAnsi="Times New Roman"/>
                            <w:color w:val="000000"/>
                            <w:lang w:bidi="ru-RU" w:val="ru-RU"/>
                          </w:rPr>
                          <w:t xml:space="preserve">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5686425</wp:posOffset>
                  </wp:positionH>
                  <wp:positionV relativeFrom="paragraph">
                    <wp:posOffset>5390515</wp:posOffset>
                  </wp:positionV>
                  <wp:extent cx="635" cy="635"/>
                  <wp:effectExtent l="0" t="0" r="0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447.75pt;margin-top:424.45pt;width:0pt;height:0pt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0" distR="0" simplePos="0" locked="0" layoutInCell="0" allowOverlap="1" relativeHeight="15">
                  <wp:simplePos x="0" y="0"/>
                  <wp:positionH relativeFrom="column">
                    <wp:posOffset>5381625</wp:posOffset>
                  </wp:positionH>
                  <wp:positionV relativeFrom="paragraph">
                    <wp:posOffset>5334000</wp:posOffset>
                  </wp:positionV>
                  <wp:extent cx="304800" cy="1905"/>
                  <wp:effectExtent l="0" t="0" r="0" b="0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423.75pt;margin-top:420pt;width:0pt;height:0pt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g">
              <w:drawing>
                <wp:inline distT="0" distB="0" distL="0" distR="0">
                  <wp:extent cx="6220460" cy="8211820"/>
                  <wp:effectExtent l="0" t="0" r="0" b="0"/>
                  <wp:docPr id="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220440" cy="8211960"/>
                            <a:chOff x="0" y="0"/>
                            <a:chExt cx="6220440" cy="821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26320" cy="821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1880" y="106200"/>
                              <a:ext cx="4735800" cy="46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02200" cy="425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600" y="19440"/>
                                <a:ext cx="4714200" cy="443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ar-SA" w:bidi="ar-SA"/>
                                    </w:rPr>
                                    <w:t xml:space="preserve">Начало предоставления муниципальной услуги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ar-SA" w:bidi="ar-SA"/>
                                    </w:rPr>
                                    <w:t>а) поступление запроса; б) без запроса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13760" y="639360"/>
                              <a:ext cx="60465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ar-SA" w:bidi="ar-SA"/>
                                  </w:rPr>
                                  <w:t>При личном обращении заявителя, сотрудник Учреждения культуры, уполномоченный принимать документы, устанавливает предмет запроса и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ar-S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ar-SA" w:bidi="ar-SA"/>
                                  </w:rPr>
                                  <w:t>определяет его подведомственность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60" y="2132280"/>
                              <a:ext cx="2231280" cy="89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ar-SA" w:bidi="ar-SA"/>
                                  </w:rPr>
                                  <w:t>сотрудник Учреждения культуры, уполномоченный принимать документы, сообщает заявителю, в какой орган государственной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ar-S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ar-SA" w:bidi="ar-SA"/>
                                  </w:rPr>
                                  <w:t>власти или орган местного самоуправления следует обратиться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3760" y="3198960"/>
                              <a:ext cx="2051640" cy="53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51640" cy="531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200" y="24840"/>
                                <a:ext cx="1996920" cy="48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ar-SA" w:bidi="ar-SA"/>
                                    </w:rPr>
                                    <w:t>Окончание предоставления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ar-SA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ar-SA" w:bidi="ar-SA"/>
                                    </w:rPr>
                                    <w:t>муниципальной услуги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875400" y="3091680"/>
                              <a:ext cx="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760" y="3092400"/>
                              <a:ext cx="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5160" y="1599480"/>
                              <a:ext cx="11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8200" y="1599480"/>
                              <a:ext cx="0" cy="53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8800" y="1599480"/>
                              <a:ext cx="34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1599480"/>
                              <a:ext cx="0" cy="53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240" y="532800"/>
                              <a:ext cx="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240" y="1492920"/>
                              <a:ext cx="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4680" y="4799160"/>
                              <a:ext cx="11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9520" y="4799160"/>
                              <a:ext cx="11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160" y="6399000"/>
                              <a:ext cx="8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4920" y="639900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5760" y="1172880"/>
                              <a:ext cx="57528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ar-SA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14440" y="1172880"/>
                              <a:ext cx="45540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ar-SA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5400" y="4372560"/>
                              <a:ext cx="45540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ar-SA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70560" y="4372560"/>
                              <a:ext cx="45540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ar-SA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0920" y="6078240"/>
                              <a:ext cx="5392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ar-SA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49400" y="5545440"/>
                              <a:ext cx="0" cy="21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304080" y="4264560"/>
                              <a:ext cx="1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33040" y="5865480"/>
                              <a:ext cx="0" cy="21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2800" y="1066320"/>
                              <a:ext cx="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1880" y="1172880"/>
                              <a:ext cx="4102560" cy="85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02560" cy="8521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24920" y="212040"/>
                                <a:ext cx="2267640" cy="47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ar-SA" w:bidi="ar-SA"/>
                                    </w:rPr>
                                    <w:t>Предмет – информация, предоставляемая Учреждением культуры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709280" y="5332680"/>
                              <a:ext cx="3671640" cy="48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ar-SA" w:bidi="ar-SA"/>
                                  </w:rPr>
                                  <w:t xml:space="preserve">сотрудник Учреждения культуры, уполномоченный предоставлять информацию, осуществляет поиск     и формирование информации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9520" y="4799880"/>
                              <a:ext cx="0" cy="27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760" y="7572240"/>
                              <a:ext cx="147564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ar-SA" w:bidi="ar-SA"/>
                                  </w:rPr>
                                  <w:t>Отказ в предоставлении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ar-S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ar-SA" w:bidi="ar-SA"/>
                                  </w:rPr>
                                  <w:t>муниципальной услуги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95880" y="6399000"/>
                              <a:ext cx="0" cy="117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58680" y="6077520"/>
                              <a:ext cx="45540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ar-SA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87280" y="6399000"/>
                              <a:ext cx="0" cy="85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440" y="4799160"/>
                              <a:ext cx="0" cy="53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0800" y="3518640"/>
                              <a:ext cx="3203640" cy="64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ar-SA" w:bidi="ar-SA"/>
                                  </w:rPr>
                                  <w:t>директор Учреждения культуры передает запрос в порядке делопроизводства непосредственному исполнителю, уполномоченному предоставить информацию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0800" y="2878560"/>
                              <a:ext cx="3599640" cy="60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ar-SA" w:bidi="ar-SA"/>
                                  </w:rPr>
                                  <w:t>сотрудник Учреждения культуры, уполномоченный принимать документы, передает запрос в порядке делопроизводства директору Учреждения культуры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0800" y="2132280"/>
                              <a:ext cx="3346920" cy="66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ar-SA" w:bidi="ar-SA"/>
                                  </w:rPr>
                                  <w:t>сотрудник Учреждения культуры, уполномоченный принимать документы, регистрирует представленный запрос, по желанию заявителя на втором экземпляре проставляет отметку о принятии запроса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17040" y="2772360"/>
                              <a:ext cx="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7040" y="3412440"/>
                              <a:ext cx="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4000" y="4372560"/>
                              <a:ext cx="5002560" cy="87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2560" cy="8704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24000" y="212760"/>
                                <a:ext cx="2694240" cy="467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ar-SA" w:bidi="ar-SA"/>
                                    </w:rPr>
                                    <w:t>Надлежащим ли образом оформлен запрос,            и возможно ли установить, какая именно информация запрашивается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077280" y="4159080"/>
                              <a:ext cx="0" cy="21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07760" y="6078960"/>
                              <a:ext cx="2051640" cy="63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51640" cy="638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2280" y="158760"/>
                                <a:ext cx="1385640" cy="431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ar-SA" w:bidi="ar-SA"/>
                                    </w:rPr>
                                    <w:t>Информация найдена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672800" y="7252200"/>
                              <a:ext cx="289440" cy="27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9280" cy="25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8960" y="45720"/>
                                <a:ext cx="24084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ar-SA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89.8pt;height:646.6pt" coordorigin="0,0" coordsize="9796,12932">
                  <v:rect id="shape_0" stroked="f" o:allowincell="f" style="position:absolute;left:0;top:0;width:9332;height:1293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group id="shape_0" style="position:absolute;left:1436;top:167;width:7458;height:730">
                    <v:roundrect id="shape_0" fillcolor="white" stroked="t" o:allowincell="f" style="position:absolute;left:1436;top:167;width:6459;height:66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470;top:198;width:7423;height:698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eastAsia="ar-SA" w:bidi="ar-SA"/>
                              </w:rPr>
                              <w:t xml:space="preserve">Начало предоставления муниципальной услуги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eastAsia="ar-SA" w:bidi="ar-SA"/>
                              </w:rPr>
                              <w:t>а) поступление запроса; б) без запрос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179;top:1007;width:9521;height:711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eastAsia="ar-SA" w:bidi="ar-SA"/>
                            </w:rPr>
                            <w:t>При личном обращении заявителя, сотрудник Учреждения культуры, уполномоченный принимать документы, устанавливает предмет запроса и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ar-S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eastAsia="ar-SA" w:bidi="ar-SA"/>
                            </w:rPr>
                            <w:t>определяет его подведомственность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9;top:3358;width:3513;height:1410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eastAsia="ar-SA" w:bidi="ar-SA"/>
                            </w:rPr>
                            <w:t>сотрудник Учреждения культуры, уполномоченный принимать документы, сообщает заявителю, в какой орган государственной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ar-S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eastAsia="ar-SA" w:bidi="ar-SA"/>
                            </w:rPr>
                            <w:t>власти или орган местного самоуправления следует обратиться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79;top:5038;width:3231;height:837">
                    <v:roundrect id="shape_0" fillcolor="white" stroked="t" o:allowincell="f" style="position:absolute;left:179;top:5038;width:3230;height:836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shape id="shape_0" stroked="f" o:allowincell="f" style="position:absolute;left:219;top:5077;width:3144;height:755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eastAsia="ar-SA" w:bidi="ar-SA"/>
                              </w:rPr>
                              <w:t>Окончание предоставлени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ar-S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eastAsia="ar-SA" w:bidi="ar-SA"/>
                              </w:rPr>
                              <w:t>муниципальной услуг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6103,4869" to="6103,503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95,4870" to="1795,503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98,2519" to="8075,25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076,2519" to="8076,335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96,2519" to="1432,251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97,2519" to="897,335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68,839" to="4668,100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68,2351" to="4668,251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95,7558" to="8972,75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97,7558" to="1074,755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2,10077" to="3928,1007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000,10077" to="7535,100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18;top:1847;width:905;height:423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eastAsia="ar-SA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7897;top:1847;width:716;height:501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eastAsia="ar-SA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7;top:6886;width:716;height:501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eastAsia="ar-SA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15;top:6886;width:716;height:501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eastAsia="ar-SA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30;top:9572;width:848;height:39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eastAsia="ar-SA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87,8733" to="4487,906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5203;top:6716;width:1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line id="shape_0" from="5564,9237" to="5564,957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66,1679" to="4666,184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1436;top:1847;width:6461;height:1342"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left:1436;top:1847;width:6460;height:1341;mso-wrap-style:none;v-text-anchor:middle;mso-position-horizontal-relative:char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3050;top:2181;width:3570;height:742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eastAsia="ar-SA" w:bidi="ar-SA"/>
                              </w:rPr>
                              <w:t>Предмет – информация, предоставляемая Учреждением культуры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2692;top:8398;width:5781;height:75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eastAsia="ar-SA" w:bidi="ar-SA"/>
                            </w:rPr>
                            <w:t xml:space="preserve">сотрудник Учреждения культуры, уполномоченный предоставлять информацию, осуществляет поиск     и формирование информации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97,7559" to="897,1192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9;top:11925;width:2323;height:57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eastAsia="ar-SA" w:bidi="ar-SA"/>
                            </w:rPr>
                            <w:t>Отказ в предоставлении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ar-S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eastAsia="ar-SA" w:bidi="ar-SA"/>
                            </w:rPr>
                            <w:t>муниципальной услуг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513,10077" to="2513,1192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179;top:9571;width:716;height:50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eastAsia="ar-SA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539,10077" to="7539,1141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974,7558" to="8974,839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127;top:5541;width:5044;height:1010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eastAsia="ar-SA" w:bidi="ar-SA"/>
                            </w:rPr>
                            <w:t>директор Учреждения культуры передает запрос в порядке делопроизводства непосредственному исполнителю, уполномоченному предоставить информацию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27;top:4533;width:5668;height:94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eastAsia="ar-SA" w:bidi="ar-SA"/>
                            </w:rPr>
                            <w:t>сотрудник Учреждения культуры, уполномоченный принимать документы, передает запрос в порядке делопроизводства директору Учреждения культуры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27;top:3358;width:5270;height:1051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eastAsia="ar-SA" w:bidi="ar-SA"/>
                            </w:rPr>
                            <w:t>сотрудник Учреждения культуры, уполномоченный принимать документы, регистрирует представленный запрос, по желанию заявителя на втором экземпляре проставляет отметку о принятии запроса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641,4366" to="6641,453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41,5374" to="6641,554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1077;top:6886;width:7878;height:1371">
                    <v:shape id="shape_0" fillcolor="white" stroked="t" o:allowincell="f" style="position:absolute;left:1077;top:6886;width:7877;height:1370;mso-wrap-style:none;v-text-anchor:middle;mso-position-horizontal-relative:char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3005;top:7221;width:4242;height:735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eastAsia="ar-SA" w:bidi="ar-SA"/>
                              </w:rPr>
                              <w:t>Надлежащим ли образом оформлен запрос,            и возможно ли установить, какая именно информация запрашивается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846,6550" to="4846,688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3949;top:9573;width:3231;height:1006">
                    <v:shape id="shape_0" fillcolor="white" stroked="t" o:allowincell="f" style="position:absolute;left:3949;top:9573;width:3230;height:1005;mso-wrap-style:none;v-text-anchor:middle;mso-position-horizontal-relative:char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4756;top:9823;width:2181;height:678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eastAsia="ar-SA" w:bidi="ar-SA"/>
                              </w:rPr>
                              <w:t>Информация найдена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359;top:11421;width:456;height:427"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f" style="position:absolute;left:7359;top:11421;width:423;height:395;mso-wrap-style:none;v-text-anchor:middle;mso-position-horizontal-relative:char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7436;top:11493;width:378;height:354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eastAsia="ar-SA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18"/>
          <w:szCs w:val="18"/>
          <w:lang w:eastAsia="ar-SA" w:bidi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 w:bidi="ar-SA"/>
        </w:rPr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18"/>
          <w:szCs w:val="18"/>
          <w:lang w:eastAsia="ar-SA" w:bidi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 w:bidi="ar-SA"/>
        </w:rPr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18"/>
          <w:szCs w:val="18"/>
          <w:lang w:eastAsia="ar-SA" w:bidi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 w:bidi="ar-SA"/>
        </w:rPr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18"/>
          <w:szCs w:val="18"/>
          <w:lang w:eastAsia="ar-SA" w:bidi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 w:bidi="ar-SA"/>
        </w:rPr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18"/>
          <w:szCs w:val="18"/>
          <w:lang w:eastAsia="ar-SA" w:bidi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 w:bidi="ar-SA"/>
        </w:rPr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18"/>
          <w:szCs w:val="18"/>
          <w:lang w:eastAsia="ar-SA" w:bidi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 w:bidi="ar-SA"/>
        </w:rPr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18"/>
          <w:szCs w:val="18"/>
          <w:lang w:eastAsia="ar-SA" w:bidi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 w:bidi="ar-SA"/>
        </w:rPr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18"/>
          <w:szCs w:val="18"/>
          <w:lang w:eastAsia="ar-SA" w:bidi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 w:bidi="ar-SA"/>
        </w:rPr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18"/>
          <w:szCs w:val="18"/>
          <w:lang w:eastAsia="ar-SA" w:bidi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 w:bidi="ar-SA"/>
        </w:rPr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18"/>
          <w:szCs w:val="18"/>
          <w:lang w:eastAsia="ar-SA" w:bidi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 w:bidi="ar-SA"/>
        </w:rPr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18"/>
          <w:szCs w:val="18"/>
          <w:lang w:eastAsia="ar-SA" w:bidi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 w:bidi="ar-SA"/>
        </w:rPr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18"/>
          <w:szCs w:val="18"/>
          <w:lang w:eastAsia="ar-SA" w:bidi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 w:bidi="ar-SA"/>
        </w:rPr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18"/>
          <w:szCs w:val="18"/>
          <w:lang w:eastAsia="ar-SA" w:bidi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 w:bidi="ar-SA"/>
        </w:rPr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18"/>
          <w:szCs w:val="18"/>
          <w:lang w:eastAsia="ar-SA" w:bidi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 w:bidi="ar-SA"/>
        </w:rPr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18"/>
          <w:szCs w:val="18"/>
          <w:lang w:eastAsia="ar-SA" w:bidi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 w:bidi="ar-SA"/>
        </w:rPr>
      </w:r>
    </w:p>
    <w:p>
      <w:pPr>
        <w:pStyle w:val="ConsPlusNonformat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96005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600480"/>
                          <a:chOff x="0" y="0"/>
                          <a:chExt cx="5714280" cy="960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4280" cy="96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80" y="799560"/>
                            <a:ext cx="50274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сотрудник Учреждения культуры, уполномоченный предоставлять информацию: формирует информацию; готовит мотивированный отказ в предоставлении муниципальной услуги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80" y="1713960"/>
                            <a:ext cx="50259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сотрудник Учреждения культуры, уполномоченный предоставлять информацию, передает информацию или мотивированный отказ в предоставлении муниципальной услуги на подпись директору Учреждения культуры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13716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80" y="2628360"/>
                            <a:ext cx="5025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 xml:space="preserve"> директор Учреждения культуры подписывает информацию или мотивированный отказ в предоставлении муниципальной услуги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2400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80" y="3428280"/>
                            <a:ext cx="5025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сотрудник Учреждения культуры, уполномоченный предоставлять информацию, передает информацию или мотивированный отказ в предоставлении муниципальной услуги в порядке делопроизводства для выдачи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3200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4000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80" y="4228560"/>
                            <a:ext cx="5025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При обращении заявителя для получения подготовленной информации сотрудник, уполномоченный предоставлять информацию, устанавливает личность заявителя, в том числе проверяет документ, удостоверяющий личность. Если за получением подготовленной информации обращается представитель заявителя, сотрудник, уполномоченный выдавать документы, устанавливает личность представителя, в том числе проверяет документ, удостоверяющий личность, а также его полномочия на получение информации, запрошенной заявителем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5372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80" y="5600160"/>
                            <a:ext cx="50274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сотрудник Учреждения культуры, уполномоченный выдавать документы, регистрирует факт выдачи информации путем внесения соответствующей записи       в систему электронного документооборот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60" y="6400080"/>
                            <a:ext cx="5003280" cy="7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сотрудник Учреждения культуры, уполномоченный выдавать документы, выдает документы заявителю, заявитель расписывается в получении документов        на экземпляре документа, который остается в Управлении или Учреждении культур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Мотивированный отказ в предоставлении муниципальной услуги вручается заявителю (представителю заявителя) под роспись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6172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7315200"/>
                            <a:ext cx="4228560" cy="45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28560" cy="455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21600"/>
                              <a:ext cx="4183920" cy="411480"/>
                            </a:xfrm>
                            <a:prstGeom prst="flowChartProcess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88920" y="571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9080" y="228600"/>
                            <a:ext cx="342360" cy="34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423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320" y="49680"/>
                              <a:ext cx="24192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ar-S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43200" y="7086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755.95pt" coordorigin="0,0" coordsize="8999,15119">
                <v:rect id="shape_0" stroked="f" o:allowincell="f" style="position:absolute;left:0;top:0;width:8998;height:15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11;top:1259;width:7916;height:8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сотрудник Учреждения культуры, уполномоченный предоставлять информацию: формирует информацию; готовит мотивированный отказ в предоставлении муниципальной услуг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;top:2699;width:7914;height:10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сотрудник Учреждения культуры, уполномоченный предоставлять информацию, передает информацию или мотивированный отказ в предоставлении муниципальной услуги на подпись директору Учреждения культуры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2,2160" to="4392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;top:4139;width:7914;height:8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 xml:space="preserve"> директор Учреждения культуры подписывает информацию или мотивированный отказ в предоставлении муниципальной услуг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2,3780" to="4392,41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;top:5399;width:7914;height:8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сотрудник Учреждения культуры, уполномоченный предоставлять информацию, передает информацию или мотивированный отказ в предоставлении муниципальной услуги в порядке делопроизводства для выдач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2,5040" to="4392,53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2,6300" to="4392,66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;top:6659;width:7914;height:17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При обращении заявителя для получения подготовленной информации сотрудник, уполномоченный предоставлять информацию, устанавливает личность заявителя, в том числе проверяет документ, удостоверяющий личность. Если за получением подготовленной информации обращается представитель заявителя, сотрудник, уполномоченный выдавать документы, устанавливает личность представителя, в том числе проверяет документ, удостоверяющий личность, а также его полномочия на получение информации, запрошенной заявителем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2,8460" to="4392,88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;top:8819;width:7916;height:8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сотрудник Учреждения культуры, уполномоченный выдавать документы, регистрирует факт выдачи информации путем внесения соответствующей записи       в систему электронного документооборот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0;top:10079;width:7878;height:11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сотрудник Учреждения культуры, уполномоченный выдавать документы, выдает документы заявителю, заявитель расписывается в получении документов        на экземпляре документа, который остается в Управлении или Учреждении культуры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Мотивированный отказ в предоставлении муниципальной услуги вручается заявителю (представителю заявителя) под роспись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2,9720" to="4392,10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260;top:11520;width:6659;height:718">
                  <v:roundrect id="shape_0" fillcolor="white" stroked="t" o:allowincell="f" style="position:absolute;left:1260;top:11520;width:6658;height:71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1295;top:11554;width:6588;height:647;mso-wrap-style:none;v-text-anchor:middle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392,900" to="4392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140;top:360;width:539;height:539">
                  <v:shape id="shape_0" fillcolor="white" stroked="t" o:allowincell="f" style="position:absolute;left:4140;top:360;width:538;height:538;mso-wrap-style:none;v-text-anchor:middle;mso-position-horizontal-relative:char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218;top:438;width:380;height:380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ar-S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320,11160" to="4320,11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onsPlu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словные обозначения блок-схемы по оказанию муниципальной услуги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100330</wp:posOffset>
                      </wp:positionV>
                      <wp:extent cx="914400" cy="28575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858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50.95pt;margin-top:7.9pt;width:71.95pt;height:22.45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о или завершение административной процедур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63500</wp:posOffset>
                      </wp:positionV>
                      <wp:extent cx="971550" cy="40957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409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95pt;margin-top:5pt;width:76.45pt;height:32.2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ция, действ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64770</wp:posOffset>
                      </wp:positionV>
                      <wp:extent cx="914400" cy="352425"/>
                      <wp:effectExtent l="13335" t="6350" r="1397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524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95pt;margin-top:5.1pt;width:71.95pt;height:27.7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туация выбора, принятия реше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42315</wp:posOffset>
                      </wp:positionH>
                      <wp:positionV relativeFrom="paragraph">
                        <wp:posOffset>27940</wp:posOffset>
                      </wp:positionV>
                      <wp:extent cx="771525" cy="485775"/>
                      <wp:effectExtent l="5715" t="14605" r="6350" b="133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485640"/>
                              </a:xfrm>
                              <a:prstGeom prst="rightArrow">
                                <a:avLst>
                                  <a:gd name="adj1" fmla="val 11630"/>
                                  <a:gd name="adj2" fmla="val 4000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58.45pt;margin-top:2.2pt;width:60.7pt;height:38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ход к следующей операции, действию, административной процедуре</w:t>
            </w:r>
          </w:p>
        </w:tc>
      </w:tr>
    </w:tbl>
    <w:p>
      <w:pPr>
        <w:pStyle w:val="ConsPlus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rzn.ru/" TargetMode="External"/><Relationship Id="rId3" Type="http://schemas.openxmlformats.org/officeDocument/2006/relationships/hyperlink" Target="http://www.uslugi.admrzn.ru/" TargetMode="External"/><Relationship Id="rId4" Type="http://schemas.openxmlformats.org/officeDocument/2006/relationships/hyperlink" Target="http://www.admrzn.ru/" TargetMode="External"/><Relationship Id="rId5" Type="http://schemas.openxmlformats.org/officeDocument/2006/relationships/hyperlink" Target="http://www.uslugi.admrzn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9:00:00Z</dcterms:created>
  <dc:creator>макарова</dc:creator>
  <dc:description/>
  <cp:keywords/>
  <dc:language>en-US</dc:language>
  <cp:lastModifiedBy>user</cp:lastModifiedBy>
  <cp:lastPrinted>2010-12-29T18:35:00Z</cp:lastPrinted>
  <dcterms:modified xsi:type="dcterms:W3CDTF">2010-12-29T15:36:00Z</dcterms:modified>
  <cp:revision>18</cp:revision>
  <dc:subject/>
  <dc:title>    ЛИСТ СОГЛАСОВАНИЯ</dc:title>
</cp:coreProperties>
</file>