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 Рязанской городской обществен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ей «Клуб любителей резьбы по дереву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6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 Установить Рязанской городской общественной организации «Клуб любителей резьбы по дереву»  арендную плату за пользование нежилым помещением, общей площадью 185,4 кв.м, расположенным по адресу: г.Рязань, Новослободская ул., д.20, в размере 175 руб. 56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Шлегель В.П.</dc:creator>
  <dc:description/>
  <cp:keywords/>
  <dc:language>en-US</dc:language>
  <cp:lastModifiedBy>***</cp:lastModifiedBy>
  <cp:lastPrinted>2013-11-20T10:38:00Z</cp:lastPrinted>
  <dcterms:modified xsi:type="dcterms:W3CDTF">2013-12-30T10:31:00Z</dcterms:modified>
  <cp:revision>82</cp:revision>
  <dc:subject/>
  <dc:title> </dc:title>
</cp:coreProperties>
</file>