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 нежил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мещения Н8 в многоквартирном до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т. А, расположенного по адресу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Новая ул., д. 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1 год, утвержденной решением Рязанской городской Думы от 29.11.2010 №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и законами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Законом Рязанской области от 20.11.2008      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  Рязанской городской Думы 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р е ш и л а:</w:t>
      </w:r>
    </w:p>
    <w:p>
      <w:pPr>
        <w:pStyle w:val="TextBody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Установить следующие условия приватизации нежилого помещения Н8 в многоквартирном доме, лит. А, назначение - нежилое, общей площадью 145,9 кв.м, этаж 1, </w:t>
      </w:r>
      <w:r>
        <w:rPr>
          <w:color w:val="000000"/>
          <w:sz w:val="28"/>
          <w:szCs w:val="28"/>
        </w:rPr>
        <w:t>расположенного по адресу: г. Рязань, Новая ул., д. 84,  реестровый номер 184204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) Способ приватизации – выкуп обществом с ограниченной ответственностью производственно-коммерческая фирма «ИНТЕРСПЕКТ»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Цена продажи – 4 012 000 (четыре миллиона двенадцать тысяч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263/2011 от 22.07.2011, выполненного обществом с ограниченной ответственностью «Оценка собственности»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рок рассрочки оплаты – не более  трех лет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Администрации города Рязани (Артемов В.Е.) в срок до ____________2011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>
          <w:szCs w:val="28"/>
        </w:rPr>
      </w:pPr>
      <w:r>
        <w:rPr>
          <w:szCs w:val="28"/>
        </w:rPr>
        <w:tab/>
        <w:t>5. Контроль за исполнением настоящего решения возложить на 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Ф.И. Провото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3:16:00Z</dcterms:created>
  <dc:creator>Администрация города Рязани</dc:creator>
  <dc:description/>
  <cp:keywords/>
  <dc:language>en-US</dc:language>
  <cp:lastModifiedBy>NataliaN</cp:lastModifiedBy>
  <cp:lastPrinted>2011-02-17T09:25:00Z</cp:lastPrinted>
  <dcterms:modified xsi:type="dcterms:W3CDTF">2011-08-01T13:16:00Z</dcterms:modified>
  <cp:revision>2</cp:revision>
  <dc:subject/>
  <dc:title> </dc:title>
</cp:coreProperties>
</file>