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1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сполнителях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города Рязани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Почтовая, 6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5-64-32, (4912) 21-72-32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0, (4912) 93-72-91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2, (4912) 93-72-93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pmurz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: www.cpmurzn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8:30 до 17:30, 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редварительной записи необходимо уточнить по указанным номерам телефон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дел выдачи разрешений управления капитального строительства администрации города Рязан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Введенская, 107, каб. 403 – 40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7-54-3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4912) 25-56-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glava@admrzn.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9:00 до 18:00, </w:t>
      </w:r>
    </w:p>
    <w:p>
      <w:pPr>
        <w:pStyle w:val="ConsPlusNormal"/>
        <w:widowControl/>
        <w:ind w:right="-10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беденный перерыв – с 13:00 до 14: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структурных подразделениях, принимающих участие в предоставлении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390000, г. Рязань, ул. Радищева, д. 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12) 27-45-3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ы: (4912) 21-62-61, 25-27-4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: glava@admrzn.ru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51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ППАРАТА АДМИНИСТРАЦИИ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  <w:br/>
              <w:t xml:space="preserve">Телефон (приемная): 25-51-30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52-69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УПРАВЛЕНИЕ АППАРАТА АДМИНИСТРАЦИИ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  <w:br/>
              <w:t xml:space="preserve">Телефон (приемная): 25-41-32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41-32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РАДОСТРОИТЕЛЬСТВА И АРХИТЕКТУРЫ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5-22-88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22-88                </w:t>
              <w:br/>
              <w:t xml:space="preserve">Факс: 25-22-88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ПИТАЛЬНОГО СТРОИТЕЛЬСТВА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8-97-53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8-97-53                </w:t>
              <w:br/>
              <w:t xml:space="preserve">Факс: 28-97-53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РЕСУРСОВ И ИМУЩЕСТВЕННЫХ ОТНОШЕНИЙ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5-57-17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1-72-48                </w:t>
              <w:br/>
              <w:t xml:space="preserve">Факс: 28-96-33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ПЕЦИАЛЬНОЙ ДОКУМЕНТАЦИИ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50-92              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134" w:top="1190" w:footer="720" w:bottom="7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6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1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pmurz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4:00Z</dcterms:created>
  <dc:creator>SamLab.ws</dc:creator>
  <dc:description/>
  <cp:keywords/>
  <dc:language>en-US</dc:language>
  <cp:lastModifiedBy>EvgeniyaK</cp:lastModifiedBy>
  <cp:lastPrinted>2011-09-26T13:22:00Z</cp:lastPrinted>
  <dcterms:modified xsi:type="dcterms:W3CDTF">2011-09-30T10:24:00Z</dcterms:modified>
  <cp:revision>9</cp:revision>
  <dc:subject/>
  <dc:title/>
</cp:coreProperties>
</file>