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835" w:leader="none"/>
        </w:tabs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                                                                            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 соответствие параметров построенного, реконструированного (ненужное зачеркнуть) объекта капитального строительства 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проектной  документации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800" w:right="566" w:gutter="0" w:header="1134" w:top="1190" w:footer="0" w:bottom="426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5:00Z</dcterms:created>
  <dc:creator>ikc</dc:creator>
  <dc:description/>
  <cp:keywords/>
  <dc:language>en-US</dc:language>
  <cp:lastModifiedBy>EvgeniyaK</cp:lastModifiedBy>
  <cp:lastPrinted>2011-09-26T13:26:00Z</cp:lastPrinted>
  <dcterms:modified xsi:type="dcterms:W3CDTF">2011-09-30T12:04:00Z</dcterms:modified>
  <cp:revision>10</cp:revision>
  <dc:subject/>
  <dc:title>                                                                             Первому заместителю главы администрации</dc:title>
</cp:coreProperties>
</file>