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енерального плана»  (г. Рязань, в районе улиц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кзальная, Малое шоссе, 2-я Безбожная)</w:t>
      </w:r>
    </w:p>
    <w:p>
      <w:pPr>
        <w:pStyle w:val="Normal"/>
        <w:autoSpaceDE w:val="false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1. Провести «____» _________ 2012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иц Вокзальная, Малое шоссе, 2-я Безбожная</w:t>
      </w:r>
      <w:r>
        <w:rPr>
          <w:color w:val="000000"/>
          <w:sz w:val="28"/>
        </w:rPr>
        <w:t xml:space="preserve">) </w:t>
      </w:r>
      <w:r>
        <w:rPr>
          <w:sz w:val="28"/>
        </w:rPr>
        <w:t xml:space="preserve">в части изменения                функционального зонирования территории, расположенной по адресу:      г. Рязань, в районе улиц Вокзальная, Малое шоссе, 2-я Безбожная, с общественно-жилой зоны на зону застройки многоэтажными жилыми домами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Определить: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1) время проведения публичных слушаний - __________ часов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4) 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иц Вокзальная, Малое шоссе, 2-я Безбожная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5) В срок до «____» _________ 2012 года, представление информации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8. 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9. 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иц Вокзальная, Малое шоссе, 2-я Безбожная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</w:t>
      </w:r>
      <w:r>
        <w:rPr>
          <w:sz w:val="28"/>
          <w:lang w:eastAsia="ru-RU"/>
        </w:rPr>
        <w:t>разместить настоящее решение на официальном сайте Рязанской городской Думы                в сети Интернет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4:00Z</dcterms:created>
  <dc:creator>Шлегель В.П.</dc:creator>
  <dc:description/>
  <dc:language>en-US</dc:language>
  <cp:lastModifiedBy>AntonN</cp:lastModifiedBy>
  <cp:lastPrinted>2012-05-18T11:35:00Z</cp:lastPrinted>
  <dcterms:modified xsi:type="dcterms:W3CDTF">2012-07-16T12:17:00Z</dcterms:modified>
  <cp:revision>2</cp:revision>
  <dc:subject/>
  <dc:title> </dc:title>
</cp:coreProperties>
</file>