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я, лит. А, расположенного</w:t>
      </w:r>
    </w:p>
    <w:p>
      <w:pPr>
        <w:pStyle w:val="Normal"/>
        <w:rPr/>
      </w:pPr>
      <w:r>
        <w:rPr>
          <w:sz w:val="28"/>
          <w:szCs w:val="28"/>
        </w:rPr>
        <w:t xml:space="preserve">по адресу: г. Рязань, Мюнстерская ул.,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2 год, утвержденной решением Рязанской городской Думы от 08.12.2011 №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здания, лит. А, назначение – нежилое, общей площадью 44,9 кв.м, расположенного по адресу: г. Рязань, Мюнстерская ул., 6, реестровый номер 48751, с земельным участком общей площадью 141 кв.м, с кадастровым номером 62:29:0080009:29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) способ приватизации –  аукцион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чальная цена 3 931 760 (три миллиона девятьсот тридцать одна тысяча семьсот шестьдесят) рублей с учетом НДС. Цена установлена в размере суммы величин рыночной стоимости здания (500 051 рубль, в том числе НДС – 76 279 рублей) и рыночной стоимости земельного участка (3 431 710 рублей, НДС не облагается). 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чальная </w:t>
      </w:r>
      <w:r>
        <w:rPr>
          <w:color w:val="000000"/>
          <w:sz w:val="28"/>
          <w:szCs w:val="28"/>
        </w:rPr>
        <w:t>цена определена на основании  отчета об определении рыночной стоимости № 06-12/64р от 13.06.2012, выполненного индивидуальным предпринимателем Шевченко Мариной Анатольевной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.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NataliaN</cp:lastModifiedBy>
  <cp:lastPrinted>2012-07-17T12:17:00Z</cp:lastPrinted>
  <dcterms:modified xsi:type="dcterms:W3CDTF">2012-07-17T09:17:00Z</dcterms:modified>
  <cp:revision>30</cp:revision>
  <dc:subject/>
  <dc:title> </dc:title>
</cp:coreProperties>
</file>