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правляю Вам для рассмотрения и принятия в установленном порядке проект решения Рязанской городской Думы «О передаче недвижимого имущества из собственности муниципального образования – город Рязань в государственную собственность Рязанской област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недвижимого имущества из собственности муниципального образования –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Приложение к решению Рязанской городской Думы «О передаче недвижимого имущества из собственности муниципального образования – город Рязань в государственную собственность Рязанской области» на 1 л. в 1 экз. </w:t>
      </w:r>
    </w:p>
    <w:p>
      <w:pPr>
        <w:pStyle w:val="Normal"/>
        <w:ind w:left="709" w:firstLine="425"/>
        <w:jc w:val="both"/>
        <w:rPr/>
      </w:pPr>
      <w:r>
        <w:rPr>
          <w:color w:val="000000"/>
          <w:sz w:val="24"/>
          <w:szCs w:val="24"/>
        </w:rPr>
        <w:t xml:space="preserve">3. Пояснительная записка к проекту решения Рязанской городской Думы </w:t>
      </w:r>
      <w:r>
        <w:rPr>
          <w:sz w:val="24"/>
          <w:szCs w:val="24"/>
        </w:rPr>
        <w:t>«О передаче недвижимого имущества из собственности муниципального образования – город Рязань в государственную собственность Рязанской области</w:t>
      </w:r>
      <w:r>
        <w:rPr>
          <w:color w:val="000000"/>
          <w:sz w:val="24"/>
          <w:szCs w:val="24"/>
        </w:rPr>
        <w:t>» на 1 л. в 1экз.</w:t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4. Копия письма Первого заместителя Председателя Правительства Рязанской области от 24.02.2012 №9-37/502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ыписки из реестра муниципальной собственности на 3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пии свидетельств о государственной регистрации права на 3 л. в 1 экз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7. Копии договоров безвозмездного пользования  №№ 050212,060212,070212 от  20.02.2012 на 12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709" w:firstLine="425"/>
        <w:jc w:val="both"/>
        <w:rPr/>
      </w:pPr>
      <w:r>
        <w:rPr>
          <w:color w:val="000000"/>
          <w:sz w:val="24"/>
          <w:szCs w:val="24"/>
        </w:rPr>
        <w:t>8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  <w:tab w:val="left" w:pos="8647" w:leader="none"/>
          <w:tab w:val="left" w:pos="8789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9.02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4649" w:hanging="0"/>
        <w:rPr/>
      </w:pPr>
      <w:r>
        <w:rPr>
          <w:sz w:val="28"/>
          <w:szCs w:val="28"/>
        </w:rPr>
        <w:t>О передаче недвижимого имуществ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>(от _______________2012 г. №______), 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7.02.2011 </w:t>
        <w:br/>
        <w:t xml:space="preserve">№ 3-ФЗ «О поли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 передаче из муниципальной собственности города Рязани в государственную собственность Рязанской области недвижимое имущество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>28-94-16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>29.02.2012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движимого имущества из собственности муниципального образования – город Рязань в государственную собственность Рязан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29.02.2012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движимого имущества из собственности муниципального образования – город Рязань в государственную собственность Рязанской области»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01.01.2012 года Федеральным законом от 29.11.2010 №313-ФЗ </w:t>
        <w:br/>
        <w:t>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организация оказания медицинской помощи на территории субъекта Российской Федерации в полном объеме отнесена к полномочиям органов государственной власти субъекта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администрацию города Рязани поступило обращение Первого заместителя Председателя Правительства Рязанской области о передаче из муниципальной собственности в государственную собственность Рязанской области нежилых зданий лит.А, общей площадью 299,4 кв.м, лит.Б, общей площадью 71,3 кв.м, лит.В, общей площадью 36,4 кв.м,  расположенных по адресу: г. Рязань, ул. МОГЭС, 3-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здания используются государственным бюджетным учреждением Рязанской области «Областной клинический наркологический  диспансер» на основании договоров безвозмездного пользования №№ 050212,060212,070212 от  20.02.201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ееся в муниципальной собственности имущество, которое может находиться в собственности субъектов Российской Федерации, подлежит безвозмездной передаче в собственность субъектов Российской Федерации, если указанное имущество используется государственными учреждениями, созданными субъектами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читывая изложенное, в соответствии с действующим законодательством, из муниципальной собственности города Рязани в государственную собственность Рязанской области могут быть переданы здания лит.А, общей площадью 299,4 кв.м, лит.Б, общей площадью 71,3 кв.м, лит.В, общей площадью 36,4 кв.м,  расположенные по адресу: г. Рязань, ул. МОГЭС, 3-б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29.02.2012  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6:00Z</dcterms:created>
  <dc:creator>Шлегель В.П.</dc:creator>
  <dc:description/>
  <cp:keywords/>
  <dc:language>en-US</dc:language>
  <cp:lastModifiedBy>AlexeyCH</cp:lastModifiedBy>
  <cp:lastPrinted>2012-02-29T14:13:00Z</cp:lastPrinted>
  <dcterms:modified xsi:type="dcterms:W3CDTF">2012-02-29T11:18:00Z</dcterms:modified>
  <cp:revision>7</cp:revision>
  <dc:subject/>
  <dc:title> </dc:title>
</cp:coreProperties>
</file>