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о. заместителя главы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С.А. Сав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pPr>
      <w:r>
        <w:rPr>
          <w:rFonts w:cs="Times New Roman" w:ascii="Times New Roman" w:hAnsi="Times New Roman"/>
          <w:sz w:val="28"/>
          <w:szCs w:val="28"/>
        </w:rPr>
        <w:t>о ходе реализации и оценке эффективности муниципальной программы</w:t>
      </w:r>
    </w:p>
    <w:p>
      <w:pPr>
        <w:pStyle w:val="Normal"/>
        <w:spacing w:lineRule="auto" w:line="240" w:before="0" w:after="0"/>
        <w:jc w:val="center"/>
        <w:rPr/>
      </w:pPr>
      <w:r>
        <w:rPr>
          <w:rFonts w:cs="Times New Roman" w:ascii="Times New Roman" w:hAnsi="Times New Roman"/>
          <w:sz w:val="28"/>
          <w:szCs w:val="28"/>
        </w:rPr>
        <w:t>«Жилище» на 2016 - 2022 годы</w:t>
      </w:r>
    </w:p>
    <w:p>
      <w:pPr>
        <w:pStyle w:val="Normal"/>
        <w:spacing w:lineRule="auto" w:line="240" w:before="0" w:after="0"/>
        <w:jc w:val="center"/>
        <w:rPr/>
      </w:pPr>
      <w:r>
        <w:rPr>
          <w:rFonts w:cs="Times New Roman" w:ascii="Times New Roman" w:hAnsi="Times New Roman"/>
          <w:sz w:val="28"/>
          <w:szCs w:val="28"/>
        </w:rPr>
        <w:t>за 201</w:t>
      </w:r>
      <w:r>
        <w:rPr>
          <w:rFonts w:cs="Times New Roman" w:ascii="Times New Roman" w:hAnsi="Times New Roman"/>
          <w:sz w:val="28"/>
          <w:szCs w:val="28"/>
          <w:lang w:val="en-US"/>
        </w:rPr>
        <w:t>9</w:t>
      </w:r>
      <w:r>
        <w:rPr>
          <w:rFonts w:cs="Times New Roman" w:ascii="Times New Roman" w:hAnsi="Times New Roman"/>
          <w:sz w:val="28"/>
          <w:szCs w:val="28"/>
        </w:rPr>
        <w:t xml:space="preserve">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Дата составления годового отчета: 1</w:t>
      </w:r>
      <w:r>
        <w:rPr>
          <w:rFonts w:cs="Times New Roman" w:ascii="Times New Roman" w:hAnsi="Times New Roman"/>
          <w:sz w:val="28"/>
          <w:szCs w:val="28"/>
          <w:lang w:val="en-US"/>
        </w:rPr>
        <w:t>2</w:t>
      </w:r>
      <w:r>
        <w:rPr>
          <w:rFonts w:cs="Times New Roman" w:ascii="Times New Roman" w:hAnsi="Times New Roman"/>
          <w:sz w:val="28"/>
          <w:szCs w:val="28"/>
        </w:rPr>
        <w:t>.02.20</w:t>
      </w:r>
      <w:r>
        <w:rPr>
          <w:rFonts w:cs="Times New Roman" w:ascii="Times New Roman" w:hAnsi="Times New Roman"/>
          <w:sz w:val="28"/>
          <w:szCs w:val="28"/>
          <w:lang w:val="en-US"/>
        </w:rPr>
        <w:t>2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Исполнитель: начальник отдела реализации целевых программ                                              и 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69, электронный адрес </w:t>
      </w:r>
      <w:r>
        <w:rPr>
          <w:rFonts w:cs="Times New Roman" w:ascii="Times New Roman" w:hAnsi="Times New Roman"/>
          <w:sz w:val="28"/>
          <w:szCs w:val="28"/>
          <w:lang w:val="en-US"/>
        </w:rPr>
        <w:t>kotova</w:t>
      </w:r>
      <w:r>
        <w:rPr>
          <w:rFonts w:cs="Times New Roman" w:ascii="Times New Roman" w:hAnsi="Times New Roman"/>
          <w:sz w:val="28"/>
          <w:szCs w:val="28"/>
        </w:rPr>
        <w:t>2802@</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С.А. Сав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108"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формация о внесенных изменениях в муниципальную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1</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24</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1 «Сведения о степени выполнения основных мероприятий и достижения целевых (индикаторов) муниципальной программы «Жилище» на 2016 - 2022 годы за 2019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8</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2 «Оценка эффективности муниципальной программы «Жилище» на 2016 - 2022 годы за 2019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47</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Годовой отч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ходе реализации и оценке эффектив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Жилище» на 2016 - 2022 годы</w:t>
      </w:r>
    </w:p>
    <w:p>
      <w:pPr>
        <w:pStyle w:val="Normal"/>
        <w:spacing w:lineRule="auto" w:line="240" w:before="0" w:after="0"/>
        <w:jc w:val="center"/>
        <w:rPr/>
      </w:pPr>
      <w:r>
        <w:rPr>
          <w:rFonts w:cs="Times New Roman" w:ascii="Times New Roman" w:hAnsi="Times New Roman"/>
          <w:b/>
          <w:sz w:val="28"/>
          <w:szCs w:val="28"/>
        </w:rPr>
        <w:t>за 2019 год</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 xml:space="preserve">Сведения о значениях целевых показателей (индикаторов), </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bCs/>
          <w:color w:val="000000"/>
          <w:sz w:val="28"/>
          <w:szCs w:val="34"/>
        </w:rPr>
        <w:t>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Муниципальная программа «Жилище» на 2016 - 2022 годы (МП «Жилище») утверждена постановлением администрации города Рязани от 29.09.2015 № 45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Соисполнитель -  управление образования и молодежной политики администрации города Рязани (УОиМП). Участники муниципальной программы: управление градостроительства и архитектуры администрации города Рязани (далее - УГиА), управление энергетики и жилищно-коммунального хозяйства </w:t>
      </w:r>
      <w:r>
        <w:rPr>
          <w:rFonts w:cs="Times New Roman" w:ascii="Times New Roman" w:hAnsi="Times New Roman"/>
          <w:sz w:val="28"/>
          <w:szCs w:val="28"/>
          <w:shd w:fill="FFFFFF" w:val="clear"/>
        </w:rPr>
        <w:t>администрации города Рязани (далее - УЭиЖКХ),</w:t>
      </w:r>
      <w:r>
        <w:rPr>
          <w:rFonts w:cs="Times New Roman" w:ascii="Times New Roman" w:hAnsi="Times New Roman"/>
          <w:sz w:val="28"/>
          <w:szCs w:val="28"/>
        </w:rPr>
        <w:t xml:space="preserve"> некоммерческая организация «Рязанский ипотечный фонд» (далее - Фон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МП «Жилище» осуществляется дву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КС (основные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Разработка градостроительной и проектной документации», «Разработка топографических планов масштаба 1:500», «Льготное ипотечное кредитование», «Субсидирование процентной ставки по банковскому кредиту», «Обеспечение реализации мероприятий по развитию застроенных территорий в городе Рязани», «Осмотр местонахождения объекта адресации на территории города Рязани», «Обеспечение деятельности управления капитального стро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основное мероприятие «Предоставление молодым семьям социальных выплат на приобретение жилья или строительство жилого дома»).</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19 году достигнута основная цель муниципальной программы - реализация жилищной политики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МП «Жилище» осуществлялось решение следующих задач: обеспечение комплексного освоения территорий массовой застройки путем обеспечения объектами инженерной и социальной инфраструктуры; государственная поддержка решения жилищной проблемы молодых семей города Рязани, признанных в установленном порядке нуждающимися в жилых помещениях; муниципальная поддержка решения жилищной проблемы отдельных категорий граждан; развитие застроенных территорий города Рязани; определение местоположения объекта адресации в целях присвоения и аннулирования адреса объекту адресации; обеспечение условий для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четном году достигнуты следующие 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обеспечено выполнение целевого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 3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основного мероприятия «Разработка градостроительной и проектной документации» обеспечено выполнение целевого показателя (индикатора) «Количество разработанных проектов градостроительной и проектной документации» - 17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Разработка топографических планов масштаба 1:500» в 2019 году подготовка топографических планов,  </w:t>
      </w:r>
      <w:r>
        <w:rPr>
          <w:rFonts w:eastAsia="Times New Roman" w:cs="Times New Roman" w:ascii="Times New Roman" w:hAnsi="Times New Roman"/>
          <w:sz w:val="28"/>
          <w:szCs w:val="28"/>
          <w:lang w:bidi="zxx"/>
        </w:rPr>
        <w:t>необходимых для  подготовки градостроительных планов земельных участков, за счет средств бюджета города Рязани не осуществлялась ввиду отсутствия заявок от УГиА, значение</w:t>
      </w:r>
      <w:r>
        <w:rPr>
          <w:rFonts w:cs="Times New Roman" w:ascii="Times New Roman" w:hAnsi="Times New Roman"/>
          <w:sz w:val="28"/>
          <w:szCs w:val="28"/>
        </w:rPr>
        <w:t xml:space="preserve"> целевого показателя (индикатора) «Количество разработанных </w:t>
      </w:r>
      <w:r>
        <w:rPr>
          <w:rFonts w:eastAsia="Times New Roman" w:cs="Times New Roman" w:ascii="Times New Roman" w:hAnsi="Times New Roman"/>
          <w:sz w:val="28"/>
          <w:szCs w:val="28"/>
          <w:lang w:bidi="zxx"/>
        </w:rPr>
        <w:t>топографических планов масштаба 1:500» - 0 планов. В связи с внесением изменений в ст. 57.3 ГК РФ сокращены сроки подготовки градостроительных планов земельных участков с 30 до 20 дней и в конце 2019 года с 20 до 14 дней, в связи с чем, сотрудники УГиА пользуются справочными материалами отдела специальной документации аппарат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Предоставление молодым семьям социальных выплат на приобретение жилья или строительство жилого дома» значение целевого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68 семей.</w:t>
      </w:r>
    </w:p>
    <w:p>
      <w:pPr>
        <w:pStyle w:val="Normal"/>
        <w:spacing w:lineRule="auto" w:line="240" w:before="0" w:after="0"/>
        <w:jc w:val="both"/>
        <w:rPr/>
      </w:pPr>
      <w:r>
        <w:rPr>
          <w:rFonts w:cs="Times New Roman" w:ascii="Times New Roman" w:hAnsi="Times New Roman"/>
          <w:sz w:val="28"/>
          <w:szCs w:val="28"/>
        </w:rPr>
        <w:tab/>
        <w:t>В 2019 году не достигнуто значение индикатора «Количество молодых семей, улучшивших жилищные условия с использованием социальных выплат на приобретение жилья или строительство жилого дома» в связи с тем, что 1 молодая семья не смогла использовать средства социальной выплаты. Средства социальной выплаты были перераспределены другой молодой семье, у которой социальная выплата была утверждена в неполном объеме;</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Льготное ипотечное кредитование» обеспечено выполнение целевого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 5 сем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Субсидирование процентной ставки                    по банковскому кредиту» обеспечено выполнение целевого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44 семьи;</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Обеспечение реализации мероприятий по развитию застроенных территорий в городе Рязани» аукционы по площадкам перспективного строительства в городе Рязани МАП не проводились, значение целевого показателя (индикатора) «Ежегодное количество проведенных аукционов                       по площадкам перспективного строительства в городе Рязани МАП» - 0. Деятельность по проведению аукционов и, соответственно, по заключению договоров на оценку начальной цены предмета аукциона в 2019 году была приостановлена в связи с изменением законодательства в части запрета заключения договоров о развитии застроенных территорий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 </w:t>
      </w:r>
    </w:p>
    <w:p>
      <w:pPr>
        <w:pStyle w:val="Style21"/>
        <w:spacing w:before="0" w:after="0"/>
        <w:ind w:right="-1" w:hanging="0"/>
        <w:jc w:val="both"/>
        <w:rPr>
          <w:sz w:val="28"/>
          <w:szCs w:val="28"/>
        </w:rPr>
      </w:pPr>
      <w:r>
        <w:rPr>
          <w:rFonts w:eastAsia="Calibri"/>
          <w:sz w:val="28"/>
          <w:szCs w:val="28"/>
          <w:lang w:eastAsia="en-US"/>
        </w:rPr>
        <w:tab/>
      </w:r>
      <w:r>
        <w:rPr>
          <w:sz w:val="28"/>
          <w:szCs w:val="28"/>
        </w:rPr>
        <w:t>- в рамках основного мероприятия «Осмотр местонахождения объекта адресации на территории города Рязани» обеспечено выполнение целевого показателя (индикатора) «Количество проведенных осмотров местонахождения объектов адресации» - 175 осмо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Обеспечение деятельности управления капитального строительства» обеспечено выполнение целевого показателя (индикатора) «Уровень выполнения значений целевых индикаторов муниципальной программы» - 127,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всем целевым показателям (индикаторам) плановые значения достигну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степени выполнения основных мероприятий и достижения целевых (индикаторов) МП «Жилище» за 2019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1"/>
        <w:jc w:val="both"/>
        <w:rPr/>
      </w:pPr>
      <w:r>
        <w:rPr>
          <w:rFonts w:eastAsia="Arial CYR" w:cs="Times New Roman" w:ascii="Times New Roman" w:hAnsi="Times New Roman"/>
          <w:sz w:val="28"/>
          <w:szCs w:val="28"/>
          <w:lang w:bidi="zxx"/>
        </w:rPr>
        <w:t>В 2019 году на финансирование МП «Жилище» было предусмотрено                 577 511,5 тыс. руб.,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212 356,6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ab/>
        <w:t>-     63 231,9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ab/>
        <w:t>-     60 831,2 тыс. руб. - бюджет города Рязани,</w:t>
      </w:r>
    </w:p>
    <w:p>
      <w:pPr>
        <w:pStyle w:val="Normal"/>
        <w:spacing w:lineRule="auto" w:line="240" w:before="0" w:after="0"/>
        <w:jc w:val="both"/>
        <w:rPr>
          <w:rFonts w:ascii="Times New Roman" w:hAnsi="Times New Roman" w:eastAsia="Arial CYR" w:cs="Times New Roman"/>
          <w:sz w:val="28"/>
          <w:szCs w:val="28"/>
          <w:lang w:bidi="zxx"/>
        </w:rPr>
      </w:pPr>
      <w:r>
        <w:rPr>
          <w:rFonts w:eastAsia="Times New Roman" w:cs="Times New Roman" w:ascii="Times New Roman" w:hAnsi="Times New Roman"/>
          <w:sz w:val="28"/>
          <w:szCs w:val="28"/>
          <w:lang w:bidi="zxx"/>
        </w:rPr>
        <w:t xml:space="preserve"> </w:t>
      </w:r>
      <w:r>
        <w:rPr>
          <w:rFonts w:eastAsia="Arial CYR" w:cs="Times New Roman" w:ascii="Times New Roman" w:hAnsi="Times New Roman"/>
          <w:sz w:val="28"/>
          <w:szCs w:val="28"/>
          <w:lang w:bidi="zxx"/>
        </w:rPr>
        <w:tab/>
        <w:t>-   241 091,8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В 2019 году фактическое финансирование МП «Жилище» составило                       549 331,4 тыс. руб. (95 %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188 764,1 тыс. руб. - федеральный бюджет (89%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59 071,3 тыс. руб. - областной бюджет (93%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60 404,2 тыс. руб. - бюджет города Рязани (99%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241 091,8 тыс. руб. - внебюджетные источники (100% годо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планированных к реализации в 2019 году девяти основных мероприятий                              МП «Жилище» выполнены работы по всем основным меропри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основных мероприятий МП «Жилище»                                  в План реализации муниципальной программы на 2019 год от 28 февраля 2019 года вносились изменения от 29 марта 2019 года, от 21 мая 2019 года, от 26 июня 2019 года, от 21 августа 2019 года, от 12 ноября 2019 года, от 30 декабря 2019 года.</w:t>
      </w:r>
    </w:p>
    <w:p>
      <w:pPr>
        <w:pStyle w:val="Normal"/>
        <w:spacing w:lineRule="auto" w:line="240" w:before="0" w:after="0"/>
        <w:ind w:firstLine="709"/>
        <w:jc w:val="both"/>
        <w:rPr/>
      </w:pPr>
      <w:r>
        <w:rPr>
          <w:rFonts w:cs="Times New Roman" w:ascii="Times New Roman" w:hAnsi="Times New Roman"/>
          <w:sz w:val="28"/>
          <w:szCs w:val="28"/>
        </w:rPr>
        <w:t>По основному мероприятию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освоено 218 152,1 тыс. руб. (89% годового плана), в том числе средств федерального бюджета - 181 759,5 тыс. руб., средств областного бюджета - 36085,2 тыс. руб., средств бюджета города Рязани – 307,4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построен  и 31 декабря 2019 года введен в эксплуатацию объект «Детский сад на 220 мест по ул. Зубковой г. Рязани», освоено 213 834,7 тыс. руб. (88,5% годового плана), в том числе из средств федерального бюджета - 181 759,5 тыс. руб., из средств областного бюджета - 32 053,8 тыс. руб., из средств бюджета города Рязани -  21,4 тыс. руб. Выделенные средства использованы не в полном объеме в связи со сложившейся экономией                 по результатам закупочны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Финансирование строительства осуществлялось путем предоставления субсидий из областного бюджета бюджету города Рязани в рамках регионального проекта «Жилье в Рязанской области» подпрограммы 1 «Социальное развитие населенных пунктов» государственной программы Рязанской области «Социальное и экономическое развитие населенных пунктов», утвержденной постановлением Правительства Рязанской области от 29.10.2014 № 312, и в соответствии                             с постановлением Правительства Рязанской области от 11.01.2019 № 1                             «Об утверждении распределения объемов субсидий бюджетам муниципальных образований Рязанской области в 2019 году на реализацию государственной программы Рязанской области «Социальное и экономическое развитие населенных пунктов». Субсидии федерального бюджета привлечены в рамках государственной программы Российской Федерации «Развитие образования», утвержденной Постановлением Правительства Российской Федерации от 26.12.2017 № 1642.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6 апреля 2019 года с Министерством строительного комплекса Рязанской области в подсистеме бюджетного планирования государственной интегрированной информационной системы управления общественными финансами «Электронный бюджет» заключено соглашение № 61701000-1-2019-008 о предоставлении субсидии из бюджета субъекта Российской Федерации местному бюджету, которое по итогам 2019 года выполнено в полном объеме.</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20 марта 2019 года с Министерством строительного комплекса Рязанской области заключено соглашение № 11-РМС о предоставлении субсидии бюджету города Рязани из областного бюджета. </w:t>
      </w:r>
      <w:r>
        <w:rPr>
          <w:rFonts w:eastAsia="Times New Roman" w:cs="Times New Roman" w:ascii="Times New Roman" w:hAnsi="Times New Roman"/>
          <w:sz w:val="28"/>
          <w:szCs w:val="28"/>
          <w:lang w:eastAsia="ar-SA"/>
        </w:rPr>
        <w:t>С привлечением средств областного бюджета построены наружные сети водоснабжения по объектам «Инженерные коммуникации для 21 индивидуального жилого дома в п. Дягилево в районе                     ул. Мушковатовской» и «Инженерные коммуникации для 28 индивидуальных жилых домов в п. Дягилево в районе ул. Мушковатовской» в рамках реализации подпрограммы 3 «Развитие малоэтажного жилищного строительства» государственной программы Рязанской области «Социальное и экономическое развитие населенных пунктов», освоено 4317,4 тыс. руб. (100% годового плана),                    в том числе из средств областного бюджета - 4031,4 тыс. руб., из средств бюджета города Рязани - 286,0 тыс. руб.</w:t>
      </w:r>
    </w:p>
    <w:p>
      <w:pPr>
        <w:pStyle w:val="Normal"/>
        <w:spacing w:lineRule="auto" w:line="240" w:before="0" w:after="0"/>
        <w:ind w:firstLine="680"/>
        <w:jc w:val="both"/>
        <w:rPr/>
      </w:pPr>
      <w:r>
        <w:rPr>
          <w:rFonts w:cs="Times New Roman" w:ascii="Times New Roman" w:hAnsi="Times New Roman"/>
          <w:sz w:val="28"/>
          <w:szCs w:val="28"/>
        </w:rPr>
        <w:t>В июне 2019 года подготовлена и направлена заявка на участие  в 2020 году               в федеральном проекте «Жилье» национального проекта «Жилье и городская среда» для предоставления субсидий из федерального бюджета на строительство объекта «Детский сад на 290 мест в мкр. ДПР 7, 7А в г. Рязани», по итогам отбора выделены средства из федерального и областного бюджетов, строительство объекта планируется осуществить в 202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основному мероприятию «Разработка градостроительной и проектной документации» освоено 1952,8 тыс. руб. (100%) средств бюджета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разработаны </w:t>
      </w:r>
      <w:r>
        <w:rPr>
          <w:rFonts w:eastAsia="Times New Roman" w:cs="Times New Roman" w:ascii="Times New Roman" w:hAnsi="Times New Roman"/>
          <w:sz w:val="28"/>
          <w:szCs w:val="28"/>
          <w:lang w:eastAsia="ar-SA"/>
        </w:rPr>
        <w:t>7</w:t>
      </w:r>
      <w:r>
        <w:rPr>
          <w:rFonts w:eastAsia="Times New Roman" w:cs="Times New Roman" w:ascii="Times New Roman" w:hAnsi="Times New Roman"/>
          <w:color w:val="000000"/>
          <w:sz w:val="28"/>
          <w:szCs w:val="28"/>
          <w:lang w:eastAsia="ar-SA"/>
        </w:rPr>
        <w:t xml:space="preserve"> Пр</w:t>
      </w:r>
      <w:r>
        <w:rPr>
          <w:rFonts w:eastAsia="Times New Roman" w:cs="Times New Roman" w:ascii="Times New Roman" w:hAnsi="Times New Roman"/>
          <w:sz w:val="28"/>
          <w:szCs w:val="28"/>
          <w:lang w:eastAsia="ar-SA"/>
        </w:rPr>
        <w:t xml:space="preserve">оектов изменений в Правила землепользования и застройки в городе Рязани и 7 Проектов изменений                     в Генеральный план города Рязани, </w:t>
      </w:r>
      <w:r>
        <w:rPr>
          <w:rFonts w:eastAsia="Lucida Sans Unicode" w:cs="Times New Roman" w:ascii="Times New Roman" w:hAnsi="Times New Roman"/>
          <w:kern w:val="2"/>
          <w:sz w:val="28"/>
          <w:szCs w:val="28"/>
          <w:lang w:eastAsia="ar-SA"/>
        </w:rPr>
        <w:t xml:space="preserve">разработано 3 документации: по объекту «Инженерные коммуникации до границ земельных участков под строительство жилья для многодетных семей  в с. Букрино Рязанского района» (кадастровые работы по объекту), </w:t>
      </w:r>
      <w:r>
        <w:rPr>
          <w:rFonts w:eastAsia="Times New Roman" w:cs="Times New Roman" w:ascii="Times New Roman" w:hAnsi="Times New Roman"/>
          <w:sz w:val="28"/>
          <w:szCs w:val="28"/>
          <w:lang w:eastAsia="ar-SA"/>
        </w:rPr>
        <w:t xml:space="preserve">«Инженерные коммуникации до границ земельных участков под строительство жилья для многодетных семей в с. Букрино Рязанского района» (топографо-геодезические работы) и </w:t>
      </w:r>
      <w:r>
        <w:rPr>
          <w:rFonts w:cs="Times New Roman" w:ascii="Times New Roman" w:hAnsi="Times New Roman"/>
          <w:sz w:val="28"/>
          <w:szCs w:val="28"/>
          <w:lang w:eastAsia="ru-RU"/>
        </w:rPr>
        <w:t>«Проект межевания территории с. </w:t>
      </w:r>
      <w:r>
        <w:rPr>
          <w:rFonts w:eastAsia="Times New Roman" w:cs="Times New Roman" w:ascii="Times New Roman" w:hAnsi="Times New Roman"/>
          <w:sz w:val="28"/>
          <w:szCs w:val="28"/>
          <w:lang w:eastAsia="ru-RU"/>
        </w:rPr>
        <w:t>Букрино Искровского сельского поселения Рязанского муниципального района Рязанской области»</w:t>
      </w:r>
      <w:r>
        <w:rPr>
          <w:rFonts w:eastAsia="Times New Roman" w:cs="Times New Roman" w:ascii="Times New Roman" w:hAnsi="Times New Roman"/>
          <w:sz w:val="28"/>
          <w:szCs w:val="28"/>
          <w:lang w:eastAsia="ar-SA"/>
        </w:rPr>
        <w:t>.</w:t>
      </w:r>
    </w:p>
    <w:p>
      <w:pPr>
        <w:pStyle w:val="Style19"/>
        <w:shd w:fill="FFFFFF" w:val="clear"/>
        <w:snapToGrid w:val="false"/>
        <w:jc w:val="both"/>
        <w:rPr>
          <w:sz w:val="28"/>
          <w:szCs w:val="28"/>
        </w:rPr>
      </w:pPr>
      <w:r>
        <w:rPr>
          <w:rFonts w:eastAsia="Times New Roman"/>
          <w:sz w:val="28"/>
          <w:szCs w:val="28"/>
          <w:lang w:bidi="zxx"/>
        </w:rPr>
        <w:tab/>
      </w:r>
      <w:r>
        <w:rPr>
          <w:sz w:val="28"/>
          <w:szCs w:val="28"/>
        </w:rPr>
        <w:t xml:space="preserve">За 2019 год в целях подготовки градостроительной и проектной документации заключены </w:t>
      </w:r>
      <w:r>
        <w:rPr>
          <w:rFonts w:eastAsia="Times New Roman"/>
          <w:sz w:val="28"/>
          <w:szCs w:val="28"/>
          <w:lang w:bidi="zxx"/>
        </w:rPr>
        <w:t>16 прямых договоров и 1 муниципальный контракт</w:t>
      </w:r>
      <w:r>
        <w:rPr>
          <w:sz w:val="28"/>
          <w:szCs w:val="28"/>
        </w:rPr>
        <w:t>:</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xml:space="preserve">- 7 договоров на внесение изменений в Правила землепользования и застройки в городе Рязани в части изменения границ территориальных зон в отношении территорий, расположенных по адресам:  г. Рязань ул. Новаторов, р-н Южный Промузел, р-н Кальное, ул. Интернациональная; в части внесения изменений:                     в пункт 2.3 статьи 38, в части 1, 13, 14 статьи 12;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 предусмотренными классификатором видов разрешенного использования земельных участков; </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7 договоров на внесение изменений в Генеральный план города Рязани                     в части изменения границ функциональных зон в отношении: земельных участков                с кадастровыми номерами 62:29:0030019:26 и 62:29:0030019:1174, расположенных по адресу: г. Рязань, ул. Интернациональная, территории земельного участка               с кадастровым номером 62:29:0130002:231, расположенного по адресу: г. Рязань,              р-н Южный Промузел; в части изменения функционального зонирования                            в отношении территории, расположенной по адресу: г. Рязань, р-н Кальное,                        р-н Лесопарк, в районе улиц: ул. 2-я Линия, ул. Шевченко, ул. Дзержинского, д. 21, в районе ул. Зубковой, д. 26в;</w:t>
      </w:r>
    </w:p>
    <w:p>
      <w:pPr>
        <w:pStyle w:val="Normal"/>
        <w:spacing w:lineRule="auto" w:line="240" w:before="0" w:after="0"/>
        <w:ind w:firstLine="709"/>
        <w:jc w:val="both"/>
        <w:rPr/>
      </w:pPr>
      <w:r>
        <w:rPr>
          <w:rFonts w:eastAsia="Arial CYR" w:cs="Times New Roman" w:ascii="Times New Roman" w:hAnsi="Times New Roman"/>
          <w:sz w:val="28"/>
          <w:szCs w:val="28"/>
          <w:lang w:bidi="zxx"/>
        </w:rPr>
        <w:t xml:space="preserve">- 2 договора на выполнение кадастровых и топографо-геодезических работ              по объекту </w:t>
      </w:r>
      <w:r>
        <w:rPr>
          <w:rFonts w:eastAsia="Times New Roman" w:cs="Times New Roman" w:ascii="Times New Roman" w:hAnsi="Times New Roman"/>
          <w:sz w:val="28"/>
          <w:szCs w:val="28"/>
          <w:lang w:eastAsia="ar-SA"/>
        </w:rPr>
        <w:t>«Инженерные коммуникации до границ земельных участков                         под строительство жилья для многодетных семей в с. Букрино Рязанского района»;</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Times New Roman" w:cs="Times New Roman" w:ascii="Times New Roman" w:hAnsi="Times New Roman"/>
          <w:sz w:val="28"/>
          <w:szCs w:val="28"/>
          <w:lang w:eastAsia="ar-SA"/>
        </w:rPr>
        <w:t xml:space="preserve">- 1 муниципальный контракт по итогам проведенного электронного аукциона,                    по объекту </w:t>
      </w:r>
      <w:r>
        <w:rPr>
          <w:rFonts w:cs="Times New Roman" w:ascii="Times New Roman" w:hAnsi="Times New Roman"/>
          <w:sz w:val="28"/>
          <w:szCs w:val="28"/>
          <w:lang w:eastAsia="ru-RU"/>
        </w:rPr>
        <w:t>«Проект межевания территории с. </w:t>
      </w:r>
      <w:r>
        <w:rPr>
          <w:rFonts w:eastAsia="Times New Roman" w:cs="Times New Roman" w:ascii="Times New Roman" w:hAnsi="Times New Roman"/>
          <w:sz w:val="28"/>
          <w:szCs w:val="28"/>
          <w:lang w:eastAsia="ru-RU"/>
        </w:rPr>
        <w:t>Букрино Искровского сельского поселения Рязанского муниципального района Рязанской обла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Разработка топографических планов масштаба 1:500» финансирование не осуществлялос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eastAsia="Times New Roman" w:cs="Times New Roman" w:ascii="Times New Roman" w:hAnsi="Times New Roman"/>
          <w:sz w:val="28"/>
          <w:szCs w:val="28"/>
          <w:lang w:bidi="zxx"/>
        </w:rPr>
        <w:t xml:space="preserve"> связи с внесением изменений в ст. 57.3 ГК РФ в части сокращения сроков подготовки градостроительных планов земельных участков с 30 до 20 дней                         и в конце 2019 года с 20 до 14 дней, сотрудники УГиА пользуются справочными материалами отдела специальной документации аппарата администрации.</w:t>
      </w:r>
    </w:p>
    <w:p>
      <w:pPr>
        <w:pStyle w:val="Normal"/>
        <w:spacing w:lineRule="auto" w:line="240" w:before="0" w:after="0"/>
        <w:ind w:firstLine="709"/>
        <w:jc w:val="both"/>
        <w:rPr/>
      </w:pPr>
      <w:r>
        <w:rPr>
          <w:rFonts w:cs="Times New Roman" w:ascii="Times New Roman" w:hAnsi="Times New Roman"/>
          <w:sz w:val="28"/>
          <w:szCs w:val="28"/>
        </w:rPr>
        <w:t>На реализацию основного мероприятия «Предоставление молодым семьям социальных выплат на приобретение жилья или строительство жилого дома» направлено 171 685,6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х средств 43525,6 тыс. руб. (освоено 100% годового плана), в том числе из средств федерального бюджета 7004,6 тыс. руб., из средств областного бюджета - 22986,1 тыс. руб., из средств бюджета города Рязани - 13534,9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бюджетных средств - 128160,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9 году 68 молодым семьям предоставлены социальные выплаты                       на приобретение жилья или строительство жилого дома на общую сумму                      43 373,8 тыс. руб., в том числе из средств федерального бюджета - 7 004,6 тыс. руб., из средств областного бюджета - 22 835,3 тыс. руб., из средств бюджета города Рязани - 13 533,9 тыс. руб. Привлечены собственные и заемные средства молодых семей в сумме 128 160,0 тыс. руб. Приобретено 4 153,9  кв. м жил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марте 2019 года между администрацией города Рязани и министерством образования и молодежной политики Рязанской области заключены два соглашения о предоставлении субсидии из бюджета субъекта Российской Федерации местному бюджету (№ 61701000-1-2019-003 от 11.03.2019, № 208 от 26.03.20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целях нормативного правового и методического обеспечения реализации мероприятия подготовлены постановления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жилого дома, на 1, 2, 3 и 4 кварталы 2019 года (№ 252 от 30.01.2019, № 1703 от 20.05.2019, № 2899 от 31.07.2019, № 4613 от 11.11.2019).</w:t>
      </w:r>
    </w:p>
    <w:p>
      <w:pPr>
        <w:pStyle w:val="Normal"/>
        <w:spacing w:lineRule="auto" w:line="240" w:before="0" w:after="0"/>
        <w:jc w:val="both"/>
        <w:rPr/>
      </w:pPr>
      <w:r>
        <w:rPr>
          <w:rFonts w:cs="Times New Roman" w:ascii="Times New Roman" w:hAnsi="Times New Roman"/>
          <w:sz w:val="28"/>
          <w:szCs w:val="28"/>
        </w:rPr>
        <w:tab/>
        <w:t>В течение 2019 года проводились заседания комиссии по рассмотрению вопросов в рамках реализации подпрограммы «Обеспечение жильем молодых семей» государственной программы Рязанской области «Развитие образования            и молодежной политики». По результатам рассмотренных Комиссией вопросов издавались распоряжения администрации города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состоянию на 1 января 2020 года оплата приобретения жилья                    или строительства жилого дома произведена всем молодым семьям, получившим свидетель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декабре 2019 года между администрацией города Рязани и министерством образования и молодежной политики Рязанской области заключено Соглашение                о предоставлении в 2019 году субсидии из областного бюджета бюджету города Рязани на софинансирование расходных обязательств муниципального образования                            на предоставление дополнительной социальной выплаты молодым семьям                       по рождению (усыновлению) одного ребенка в рамках реализации муниципальной программы по обеспечению жильем молодых семей, подпрограммы «Обеспечение жильем молодых семей» государственной программы Рязанской области «Развитие образования и молодежной политики», мероприятия по обеспечению жильем молодых семей ведомственной целевой программы «Оказание государственной поддержки граждан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вум молодым семьям предоставлена дополнительная социальная выплата при рождении (усыновлении) одного ребенка в размере 151,8 тыс. руб., в том числе                 из средств областного бюджета - 150,8 тыс. руб., из средств бюджета города Рязани - 1,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9 году УОиМП проведена работа по формированию банка данных                    и единой информационной базы о молодых семьях, участвующих в муниципальной программе «Жилище» на 2016 - 2022 годы. Дополнительно в список молодых семей - участников программы включено 18 молодых семей.</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реализацию основного мероприятия «Льготное ипотечное кредитование» направлено 12692,2 тыс. руб., в том числе средств бюджета города Рязани - 1 924,8 тыс. руб. (100% годового плана), внебюджетных средств - 10 767,4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еспечено выполнение мероприятия по предоставлению льготного ипотечного займа на приобретение или строительство жилья. В 2019 году улучшили свои жилищные условия 15 жителей города Рязани (за период действия ипотечных программ - 3 933 жителя города Рязани). В течение года заключено 5 договоров займа. Приобретено жилых помещений общей площадью 261,3 кв. м (за период действия ипотечных программ - 67 660,3 кв. м). Привлечено на реализацию основного мероприятия  10 767,4 тыс. руб. собственных средств граждан. Данные средства использованы на увеличение объема жилищного строительства в городе Рязани. </w:t>
      </w:r>
    </w:p>
    <w:p>
      <w:pPr>
        <w:pStyle w:val="Normal"/>
        <w:spacing w:lineRule="auto" w:line="240" w:before="0" w:after="0"/>
        <w:jc w:val="both"/>
        <w:rPr/>
      </w:pPr>
      <w:r>
        <w:rPr>
          <w:rFonts w:cs="Times New Roman" w:ascii="Times New Roman" w:hAnsi="Times New Roman"/>
          <w:sz w:val="28"/>
          <w:szCs w:val="28"/>
        </w:rPr>
        <w:tab/>
        <w:t>Обеспечено выполнение мероприятия по обслуживанию заемщиков - участников программ ипотечного кредитования. За год обслужено по заключенным договорам 333 семьи. Ведется учет кредитных историй 1311 граждан-заемщиков                  и 2622 граждан-поручителей.</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основного мероприятия проведен андеррайтинг 21 гражданина. Число аккредитованных агентств недвижимости                  и застройщиков на конец 2019 года составило - 18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основного мероприятия «Льготное ипотечное кредитование»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Субсидирование процентной ставки по банковскому кредиту» направлено 112376,3 тыс. руб., в том числе средств бюджета города Рязани 10211,9 тыс. руб. (100% годового плана), внебюджетных средств - 102164,4 тыс. руб.</w:t>
      </w:r>
    </w:p>
    <w:p>
      <w:pPr>
        <w:pStyle w:val="Normal"/>
        <w:spacing w:lineRule="auto" w:line="240" w:before="0" w:after="0"/>
        <w:jc w:val="both"/>
        <w:rPr/>
      </w:pPr>
      <w:r>
        <w:rPr>
          <w:rFonts w:cs="Times New Roman" w:ascii="Times New Roman" w:hAnsi="Times New Roman"/>
          <w:sz w:val="28"/>
          <w:szCs w:val="28"/>
        </w:rPr>
        <w:tab/>
        <w:t>В рамках основного мероприятия улучшили свои жилищные условия                        132 жителя города Рязани (за период действия ипотечных программ - 2 229 жителей города Рязани). В течение года заключено 44 договора о субсидировании.                                  Приобретено жилых помещений общей площадью 2 423,6</w:t>
      </w:r>
      <w:r>
        <w:rPr>
          <w:rFonts w:cs="Times New Roman" w:ascii="Times New Roman" w:hAnsi="Times New Roman"/>
          <w:sz w:val="28"/>
          <w:szCs w:val="28"/>
          <w:lang w:val="en-US"/>
        </w:rPr>
        <w:t> </w:t>
      </w:r>
      <w:r>
        <w:rPr>
          <w:rFonts w:cs="Times New Roman" w:ascii="Times New Roman" w:hAnsi="Times New Roman"/>
          <w:sz w:val="28"/>
          <w:szCs w:val="28"/>
        </w:rPr>
        <w:t>кв.</w:t>
      </w:r>
      <w:r>
        <w:rPr>
          <w:rFonts w:cs="Times New Roman" w:ascii="Times New Roman" w:hAnsi="Times New Roman"/>
          <w:sz w:val="28"/>
          <w:szCs w:val="28"/>
          <w:lang w:val="en-US"/>
        </w:rPr>
        <w:t> </w:t>
      </w:r>
      <w:r>
        <w:rPr>
          <w:rFonts w:cs="Times New Roman" w:ascii="Times New Roman" w:hAnsi="Times New Roman"/>
          <w:sz w:val="28"/>
          <w:szCs w:val="28"/>
        </w:rPr>
        <w:t>м (за период действия ипотечных программ - 41179,6 кв. м). Привлечено на реализацию основного мероприятия 79046,7 тыс. руб. кредитных ресурсов банков и 23117,7 тыс. руб. собственных средств граждан. Данные средства использованы на увеличение объема жилищного строительства в городе Рязани.</w:t>
      </w:r>
    </w:p>
    <w:p>
      <w:pPr>
        <w:pStyle w:val="Normal"/>
        <w:spacing w:lineRule="auto" w:line="240" w:before="0" w:after="0"/>
        <w:jc w:val="both"/>
        <w:rPr/>
      </w:pPr>
      <w:r>
        <w:rPr>
          <w:rFonts w:cs="Times New Roman" w:ascii="Times New Roman" w:hAnsi="Times New Roman"/>
          <w:sz w:val="28"/>
          <w:szCs w:val="28"/>
        </w:rPr>
        <w:tab/>
        <w:t>Обеспечено выполнение мероприятия по обслуживанию получателей субсидии – участников программ ипотечного кредитования. За год обслужено                    по предоставлению субсидий и заключенным договорам 308 семей. Ведется учет кредитных историй 743 семей.</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основного мероприятия проведен андеррайтинг 153 граждан. Число  аккредитованных кредитных организаций, агентств недвижимости и застройщиков на конец 2019 года составило -                              23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программы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 основному мероприятию «Обеспечение реализации мероприятий                         по развитию застроенных территорий в городе Рязани» освоено 67,5 тыс. руб. (100%) средств бюджета города Рязани.</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В связи с необходимостью приведения Правил землепользования и застройки в городе Рязани в соответствие с изменениями градостроительного законодательства сбор информации о новых домах с целью подготовки аукционов и заключение договоров на оценку начальной цены предмета аукциона не осуществлялись. Осуществлен сбор информации у структурных подразделений администрации города Рязани и получена информация из Росреестра по Рязанской области                    по 14 домах с целью изменения площади 2 и исключения 3 площадок                                        из муниципальной адресной программы «Развитие застроенных территорий в городе Рязани на 2018 - 2022 годы». Осуществлена закупка оргтехники для </w:t>
      </w:r>
      <w:r>
        <w:rPr>
          <w:rFonts w:eastAsia="Times New Roman" w:cs="Times New Roman" w:ascii="Times New Roman" w:hAnsi="Times New Roman"/>
          <w:sz w:val="28"/>
          <w:szCs w:val="28"/>
          <w:lang w:eastAsia="ru-RU"/>
        </w:rPr>
        <w:t xml:space="preserve">повышения эффективности работы и качества документов при сопровождении и контроле договоров о развитии застроенных территорий, </w:t>
      </w:r>
      <w:r>
        <w:rPr>
          <w:rFonts w:eastAsia="Times New Roman" w:cs="Times New Roman" w:ascii="Times New Roman" w:hAnsi="Times New Roman"/>
          <w:sz w:val="28"/>
          <w:szCs w:val="28"/>
          <w:lang w:eastAsia="ar-SA"/>
        </w:rPr>
        <w:t>а также подготовки документов                для проверяющих органов.</w:t>
      </w:r>
    </w:p>
    <w:p>
      <w:pPr>
        <w:pStyle w:val="Normal"/>
        <w:spacing w:lineRule="auto" w:line="240" w:before="0" w:after="0"/>
        <w:ind w:firstLine="720"/>
        <w:jc w:val="both"/>
        <w:rPr/>
      </w:pPr>
      <w:r>
        <w:rPr>
          <w:rFonts w:eastAsia="Arial" w:cs="Times New Roman" w:ascii="Times New Roman" w:hAnsi="Times New Roman"/>
          <w:color w:val="000000"/>
          <w:sz w:val="28"/>
          <w:szCs w:val="28"/>
          <w:lang w:eastAsia="ar-SA"/>
        </w:rPr>
        <w:t xml:space="preserve">По </w:t>
      </w:r>
      <w:r>
        <w:rPr>
          <w:rFonts w:eastAsia="Times New Roman" w:cs="Times New Roman" w:ascii="Times New Roman" w:hAnsi="Times New Roman"/>
          <w:color w:val="000000"/>
          <w:sz w:val="28"/>
          <w:szCs w:val="28"/>
          <w:lang w:eastAsia="ar-SA"/>
        </w:rPr>
        <w:t>основному мероприятию «</w:t>
      </w:r>
      <w:r>
        <w:rPr>
          <w:rFonts w:cs="Times New Roman" w:ascii="Times New Roman" w:hAnsi="Times New Roman"/>
          <w:color w:val="000000"/>
          <w:sz w:val="28"/>
          <w:szCs w:val="28"/>
          <w:lang w:eastAsia="ar-SA"/>
        </w:rPr>
        <w:t>Осмотр местонахождения объекта адресации на территории города Рязани</w:t>
      </w:r>
      <w:r>
        <w:rPr>
          <w:rFonts w:eastAsia="Times New Roman" w:cs="Times New Roman" w:ascii="Times New Roman" w:hAnsi="Times New Roman"/>
          <w:color w:val="000000"/>
          <w:sz w:val="28"/>
          <w:szCs w:val="28"/>
          <w:lang w:eastAsia="ar-SA"/>
        </w:rPr>
        <w:t>»</w:t>
      </w:r>
      <w:r>
        <w:rPr>
          <w:rFonts w:eastAsia="Arial"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 xml:space="preserve">освоено 540,2 тыс. руб. (95%) </w:t>
      </w:r>
      <w:r>
        <w:rPr>
          <w:rFonts w:cs="Times New Roman" w:ascii="Times New Roman" w:hAnsi="Times New Roman"/>
          <w:sz w:val="28"/>
          <w:szCs w:val="28"/>
        </w:rPr>
        <w:t>средств бюджета города Рязани.</w:t>
      </w:r>
    </w:p>
    <w:p>
      <w:pPr>
        <w:pStyle w:val="Normal"/>
        <w:shd w:fill="FFFFFF" w:val="clear"/>
        <w:spacing w:lineRule="auto" w:line="240" w:before="0" w:after="0"/>
        <w:ind w:firstLine="680"/>
        <w:jc w:val="both"/>
        <w:rPr/>
      </w:pPr>
      <w:r>
        <w:rPr>
          <w:rFonts w:eastAsia="Times New Roman" w:cs="Times New Roman" w:ascii="Times New Roman" w:hAnsi="Times New Roman"/>
          <w:color w:val="000000"/>
          <w:sz w:val="28"/>
          <w:szCs w:val="28"/>
          <w:lang w:eastAsia="ar-SA"/>
        </w:rPr>
        <w:t xml:space="preserve">В рамках реализации 6 </w:t>
      </w:r>
      <w:r>
        <w:rPr>
          <w:rFonts w:eastAsia="Arial" w:cs="Times New Roman" w:ascii="Times New Roman" w:hAnsi="Times New Roman"/>
          <w:color w:val="000000"/>
          <w:sz w:val="28"/>
          <w:szCs w:val="28"/>
          <w:lang w:eastAsia="ar-SA"/>
        </w:rPr>
        <w:t>муниципальных контрактов с Рязанским отделением филиала АО «Ростехинвентаризация - Федеральное БТИ» по Центральному федеральному округу проведен осмотр местонахождения 175 объектов адресации.</w:t>
      </w:r>
    </w:p>
    <w:p>
      <w:pPr>
        <w:pStyle w:val="Normal"/>
        <w:spacing w:lineRule="auto" w:line="240" w:before="0" w:after="0"/>
        <w:ind w:firstLine="680"/>
        <w:jc w:val="both"/>
        <w:rPr/>
      </w:pPr>
      <w:r>
        <w:rPr>
          <w:rFonts w:eastAsia="Arial" w:cs="Times New Roman" w:ascii="Times New Roman" w:hAnsi="Times New Roman"/>
          <w:sz w:val="28"/>
          <w:szCs w:val="28"/>
        </w:rPr>
        <w:t xml:space="preserve">В рамках </w:t>
      </w:r>
      <w:r>
        <w:rPr>
          <w:rFonts w:cs="Times New Roman" w:ascii="Times New Roman" w:hAnsi="Times New Roman"/>
          <w:sz w:val="28"/>
          <w:szCs w:val="28"/>
        </w:rPr>
        <w:t>основного мероприятия «Обеспечение деятельности управления капитального строительства»</w:t>
      </w:r>
      <w:r>
        <w:rPr>
          <w:rFonts w:eastAsia="Arial" w:cs="Times New Roman" w:ascii="Times New Roman" w:hAnsi="Times New Roman"/>
          <w:sz w:val="28"/>
          <w:szCs w:val="28"/>
        </w:rPr>
        <w:t xml:space="preserve"> </w:t>
      </w:r>
      <w:r>
        <w:rPr>
          <w:rFonts w:cs="Times New Roman" w:ascii="Times New Roman" w:hAnsi="Times New Roman"/>
          <w:sz w:val="28"/>
          <w:szCs w:val="28"/>
        </w:rPr>
        <w:t>освоено 31 864,7 тыс. руб. (99%) средств бюджета города Рязани, из которых осуществлялись: расходы на выплаты персоналу в целях обеспечения выполнения функций, уплата налогов, сборов и иных плате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ресурсном обеспечении мероприятий программы за 2019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94"/>
        <w:gridCol w:w="4617"/>
        <w:gridCol w:w="52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8 февраля  2019 г. № 488 «О внесении изменений                      в муниципальную программу «Жилище» на 2016-2022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13.12.2018                  № 98-III «Об утверждении бюджета города Рязани на 2019 год и на плановый период 2020 и 2021 годов» откорректированы лимиты средств бюджета города Рязани по всем основным мероприят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рректированы значения показателей:</w:t>
            </w:r>
          </w:p>
          <w:p>
            <w:pPr>
              <w:pStyle w:val="Normal"/>
              <w:spacing w:lineRule="auto" w:line="240" w:before="0" w:after="0"/>
              <w:rPr/>
            </w:pPr>
            <w:r>
              <w:rPr>
                <w:rFonts w:cs="Times New Roman" w:ascii="Times New Roman" w:hAnsi="Times New Roman"/>
                <w:sz w:val="28"/>
                <w:szCs w:val="28"/>
              </w:rPr>
              <w:t>-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 увеличен                         на 1 проект в 2020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разработанных проектов градостроительной и проектной документации» - уменьшены в 2019, 2020, 2021 в соответствии                                   с выделенными бюджетными ассигновани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9.03.2019 № 1096 «О внесении изменений                      в муниципальную программу «Жилище» на 2016-2022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оответствии с решением Рязанской городской Думы от 21.02.2019                  № 36-III «О внесении изменений                      и дополнений в бюджет города Рязани         на 2019 год и на плановый период 2020       и 2021 годов, утвержденный решением Рязанской городской Думы от 13.12.2018 № 98-III» и постановлением Правительства Рязанской области                   от 11.01.2019 № 1 «Об утверждении распределения объемов субсидий бюджетам муниципальных образований Рязанской области в 2019 году                       на реализацию государственной программы Рязанской области «Социальное и экономическое развитие населенных пунктов» увелич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финансирование строительства объекта «Детский сад                    на 220 мест по ул. Зубковой г. Рязани»,           в том числе: за счет средств федерального бюджета на 205 303,65 тыс. руб., областного бюджета                        на 36 205,90063 тыс. руб. Недостающие на софинансирование строительства объекта средства городского бюджета                 в сумме 4,15337 тыс. руб. были перераспределены с основного мероприятия «Разработка градостроительной и проектной документ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30.05.2019 № 1880 «О внесении изменений                      в муниципальную программу «Жилище» на 2016-2022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 проведением отбора министерством строительного комплекса Рязанской области муниципальных образований на предоставление государственной поддержки в рамках государственной программы Рязанской области «Социальное и экономическое развитие населенных пунктов» муниципальная программа «Жилище»        на 2016 - 2022 годы дополняется Планом мероприятий по развитию территорий, предусматривающих строительство жилья: «Комплексная застройка микрорайона ДПР 7,7 А в г. Рязани»                  с целью обоснования строительства объекта «Детский сад на 290 мест                в мкр. ДПР 7,7А в г. Ряз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17.06.2019                      № 2099 «О внесении изменений                      в муниципальную программу «Жилище» на 2016-2022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 проведением отбора министерством строительного комплекса Рязанской области муниципальных образований на предоставление государственной поддержки в рамках государственной программы Рязанской области «Социальное и экономическое развитие населенных пунктов» муниципальная программа «Жилище»       на 2016 - 2022 годы,  с целью обоснования строительства объекта «Детский сад на 290 мест в мкр. ДПР 7,7А в г. Рязани», План мероприятий               по развитию территорий, предусматривающих строительство жилья: «Комплексная застройка микрорайона ДПР 7,7 А в г. Рязани» дополняется строками 9, 9.1 в части описания проекта по развитию территор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6.06.2019 № 2235 «О внесении изменений                      в муниципальную программу «Жилище» на 2016-2022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8"/>
                <w:szCs w:val="28"/>
              </w:rPr>
              <w:t>В соответствии с решением Рязанской городской Думы от 30.05.2019                  № 129-III «О внесении изменений                     и дополнений в бюджет города Рязани      на 2019 год и на плановый период 2020        и 2021 годов, утвержденный решением Рязанской городской Думы от 13.12.2018 № 98-III» и постановлением Правительства Рязанской области                от 11.01.2019 № 1 «Об утверждении распределения объемов субсидий бюджетам муниципальных образований Рязанской области в 2019 году                        на реализацию государственной программы Рязанской области «Социальное и экономическое развитие населенных пунктов» (в редакции постановления Правительства Рязанской области от 19.03.2019 № 66) увелич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финансирование строительства объектов:</w:t>
            </w:r>
          </w:p>
          <w:p>
            <w:pPr>
              <w:pStyle w:val="Normal"/>
              <w:suppressAutoHyphens w:val="true"/>
              <w:autoSpaceDE w:val="false"/>
              <w:spacing w:lineRule="auto" w:line="240" w:before="0" w:after="0"/>
              <w:rPr/>
            </w:pPr>
            <w:r>
              <w:rPr>
                <w:rFonts w:cs="Times New Roman" w:ascii="Times New Roman" w:hAnsi="Times New Roman"/>
                <w:sz w:val="28"/>
                <w:szCs w:val="28"/>
              </w:rPr>
              <w:t>- «Инженерные коммуникации для 21 индивидуального жилого дома                  в п. Дягилево в районе                                    ул. Мушковатовской (наружные сети водоснабжения)» на сумму 2817,822 тыс. руб., в том числе за счет средств областного бюджета                                   на 2621,00 тыс. руб., бюджета города Рязани на 176,743 тыс. руб.;</w:t>
            </w:r>
          </w:p>
          <w:p>
            <w:pPr>
              <w:pStyle w:val="Normal"/>
              <w:suppressAutoHyphens w:val="true"/>
              <w:autoSpaceDE w:val="false"/>
              <w:spacing w:lineRule="auto" w:line="240" w:before="0" w:after="0"/>
              <w:rPr/>
            </w:pPr>
            <w:r>
              <w:rPr>
                <w:rFonts w:cs="Times New Roman" w:ascii="Times New Roman" w:hAnsi="Times New Roman"/>
                <w:sz w:val="28"/>
                <w:szCs w:val="28"/>
              </w:rPr>
              <w:t>- «Инженерные коммуникации                         для 28 индивидуальных жилых домов                       в п. Дягилево в районе                                     ул. Мушковатовской (наружные сети водоснабжения) на сумму                                 2817,822 тыс. руб., в том числе за счет средств областного бюджета                          на 2384,00 тыс. руб., бюджета города Рязани на 160,482 тыс. руб.</w:t>
            </w:r>
          </w:p>
          <w:p>
            <w:pPr>
              <w:pStyle w:val="Normal"/>
              <w:suppressAutoHyphens w:val="true"/>
              <w:autoSpaceDE w:val="false"/>
              <w:spacing w:lineRule="auto" w:line="240" w:before="0" w:after="0"/>
              <w:rPr/>
            </w:pPr>
            <w:r>
              <w:rPr>
                <w:rFonts w:cs="Times New Roman" w:ascii="Times New Roman" w:hAnsi="Times New Roman"/>
                <w:sz w:val="28"/>
                <w:szCs w:val="28"/>
              </w:rPr>
              <w:t xml:space="preserve">Недостающие на софинансирование строительства объекта средства городского бюджета в сумме                    337,225 тыс. руб. были перераспределены с основного мероприятия «Разработка градостроительной и проектной документации», в частности, с объекта «Инженерные коммуникации до границ 32 земельных участков под строительство жилья для многодетных семей в п. Божатково» (сети водоснабжения и дороги)». </w:t>
            </w:r>
          </w:p>
          <w:p>
            <w:pPr>
              <w:pStyle w:val="Normal"/>
              <w:suppressAutoHyphens w:val="true"/>
              <w:autoSpaceDE w:val="false"/>
              <w:spacing w:lineRule="auto" w:line="240" w:before="0" w:after="0"/>
              <w:rPr/>
            </w:pPr>
            <w:r>
              <w:rPr>
                <w:rFonts w:cs="Times New Roman" w:ascii="Times New Roman" w:hAnsi="Times New Roman"/>
                <w:sz w:val="28"/>
                <w:szCs w:val="28"/>
              </w:rPr>
              <w:t>Значение показателя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увеличено                         на 2 проекта.</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тировка значения показателя «Количество разработанных проектов градостроительной и проектной документации» не требуется.</w:t>
            </w:r>
          </w:p>
          <w:p>
            <w:pPr>
              <w:pStyle w:val="Normal"/>
              <w:suppressAutoHyphens w:val="true"/>
              <w:autoSpaceDE w:val="false"/>
              <w:spacing w:lineRule="auto" w:line="240" w:before="0" w:after="0"/>
              <w:rPr/>
            </w:pPr>
            <w:r>
              <w:rPr>
                <w:rFonts w:cs="Times New Roman" w:ascii="Times New Roman" w:hAnsi="Times New Roman"/>
                <w:sz w:val="28"/>
                <w:szCs w:val="28"/>
              </w:rPr>
              <w:t>Увеличение финансирования основного мероприятия «Предоставление молодым семьям социальных выплат на приобретение жилья или строительство жилого дома» связано с увеличением расходов на реализацию основного мероприятия за счет межбюджетных трансфертов из федерального бюджета                        в сумме 6713,72065 тыс. руб.,                             из областного бюджета -                        22 834,56435 тыс. руб., кроме того увеличены расходы бюджета города Рязани в связи с необходимостью соблюдения условий софинансирования с вышестоящими бюджетами до 13378,92731 тыс. руб. Значение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увеличено на 48 семей.</w:t>
            </w:r>
          </w:p>
          <w:p>
            <w:pPr>
              <w:pStyle w:val="Normal"/>
              <w:suppressAutoHyphens w:val="true"/>
              <w:spacing w:lineRule="auto" w:line="240" w:before="0" w:after="0"/>
              <w:rPr/>
            </w:pPr>
            <w:r>
              <w:rPr>
                <w:rFonts w:cs="Times New Roman" w:ascii="Times New Roman" w:hAnsi="Times New Roman"/>
                <w:sz w:val="28"/>
                <w:szCs w:val="28"/>
              </w:rPr>
              <w:t>В рамках основного мероприятия                  4.1. «Обеспечение реализации мероприятий по развитию застроенных территорий в городе Рязани» денежные средства по мероприятию                             4.1.2. «Определение начальной цены предмета аукциона на право заключить договор о развитии застроенной территории по площадкам перспективного строительства МАП                      с применением экспертного метода» уменьшаются на 25,0 тыс. руб. в связи                   с тем, что в 1 полугодии 2019 года заключение договоров по оценке начальной цены предмета аукциона                  на право заключить договор о развитии застроенной территории не планируется, так как в настоящее время невозможно заключение договоров о развитии застроенных территорий без внесения изменений в Правила землепользования и застройки в городе Рязани в части установления на карте градостроительного зонирования территорий, подлежащих развитию,                    а по мероприятию 4.1.3. «Материально-техническое обеспечение реализации мероприятий по развитию застроенных территорий в городе Рязани» увеличиваются на 25,0 тыс. руб. в целях повышения уровня материально технического обеспечения реализации управлением капитального строительства полномочий по реализации процедуры развития застроенных территорий в части сопровождения и контроля ранее заключенных договоров о развитии застроенных территорий, а также подготовки документов для проверяющих органов.</w:t>
            </w:r>
          </w:p>
          <w:p>
            <w:pPr>
              <w:pStyle w:val="Normal"/>
              <w:suppressAutoHyphens w:val="true"/>
              <w:spacing w:lineRule="auto" w:line="240" w:before="0" w:after="0"/>
              <w:rPr/>
            </w:pPr>
            <w:r>
              <w:rPr>
                <w:rFonts w:cs="Times New Roman" w:ascii="Times New Roman" w:hAnsi="Times New Roman"/>
                <w:sz w:val="28"/>
                <w:szCs w:val="28"/>
              </w:rPr>
              <w:t xml:space="preserve">В связи с внесением изменений                            в Федеральный план статистических работ (распоряжение Правительства Российской Федерации от 20 марта                2019 г. № 469-р), увеличился срок публикации квартальных данных о размере среднедушевого денежного дохода населения Рязанской области до 34 рабочих дней. В период ожидания публикации статистических данных                                            по среднедушевому денежному доходу (136 рабочих дней из 247 рабочих дней                  в 2019 году) НО «Рязанский ипотечный фонд», по условиям муниципальной программы "Жилище" на 2016 - 2022,             не имеет права принимать заявления                     от граждан, желающих принять участие в программе. В результате срываются сделки по договорам купли-продажи и договорам долевого участия, происходит повышение стоимости жилья, поступают жалобы от граждан. </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беспечения непрерывной работы         по реализации основных мероприятий муниципальной программы "Жилище"         на 2016 - 2022 годы, выполнения целевых показателей (индикаторов), вносятся изменения в Приложение № 2        и в Приложение № 3 к муниципальной программ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09.08.2019 № 3045 «О внесении изменений                      в муниципальную программу «Жилище» на 2016-2022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8"/>
                <w:szCs w:val="28"/>
              </w:rPr>
              <w:t>В соответствии с решением Рязанской городской Думы от 25.07.2019                   № 229-III «О внесении изменений                      и дополнений в бюджет города Рязани           на 2019 год и на плановый период 2020         и 2021 годов, утвержденный решением Рязанской городской Думы от 13.12.2018 № 98-III» в 2019 году увеличено финансирование мероприятия «Разработка градостроительной                        и проектной документации»                            на 3000,0 тыс. руб. в связи                                   с необходимостью разработки в 2019 году «Проекта изменений в Правила землепользования и застройки в городе Рязани» в части их приведения                            в соответствии с Приказом Минэкономразвития России                               от 01.09.2014 № 540 (ред. от 04.02.2019) «Об утверждении классификатора видов разрешенного использования земельных участков», кроме того увеличено финансирование основного мероприятия «Обеспечение деятельности управления капитального строительства» в связи                                         с дополнительной потребностью в средствах на приобретение программного обеспечения и  уплату авансовых платежей по земельному налогу.</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20 году перераспределены средства в размере 5,66 тыс. руб.                              с основного мероприятия «Разработка градостроительной и проектной документации» на основное мероприятие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целях обеспечения софинансирования строительства объекта «Детский сад на 290 мест              в мкр. ДПР 7, 7А в г. Рязани» в случае выделения средств федерального бюджет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остановление администрации города Рязани от 29.10.2019 № 4475 «О внесении изменений                      в муниципальную программу «Жилище» на 2016-2022 годы, утвержденную постановлением администрации города Рязани                         от 29.09.2015 № 4549» </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8"/>
                <w:szCs w:val="28"/>
              </w:rPr>
              <w:t>В соответствии с решением Рязанской городской Думы от 26.09.2019                   № 278-III «О внесении изменений                     и дополнений в бюджет города Рязани             на 2019 год и на плановый период 2020        и 2021 годов, утвержденный решением Рязанской городской Думы от 13.12.2018 № 98-III» в 2019 году уменьшено финансирование мероприятия «Разработка градостроительной                             и проектной документации» на сумму 5815,1 тыс. руб., в том числе в связи                   с экономией средств по результатам закупочных процедур по объекту «Проект межевания территории                         с. Букрино Искровского сельского поселения Рязанского муниципального района Рязанской области» на сумму 474,5 тыс. руб. и в связи с переносом сроков выполнения работ по разработке проектной документации по объекту «Инженерные коммуникации до границ земельных участков под строительство жилья для многодетных семей                               в с. Букрино Рязанского района» (сети водоснабжения и дороги) на сумму 5340,6 тыс. руб. Значение показателя «Количество разработанных проектов градостроительной и проектной документации» в 2019 году уменьшена на 1.</w:t>
            </w:r>
          </w:p>
          <w:p>
            <w:pPr>
              <w:pStyle w:val="Normal"/>
              <w:suppressAutoHyphens w:val="true"/>
              <w:autoSpaceDE w:val="false"/>
              <w:spacing w:lineRule="auto" w:line="240" w:before="0" w:after="0"/>
              <w:rPr/>
            </w:pPr>
            <w:r>
              <w:rPr>
                <w:rFonts w:cs="Times New Roman" w:ascii="Times New Roman" w:hAnsi="Times New Roman"/>
                <w:sz w:val="28"/>
                <w:szCs w:val="28"/>
              </w:rPr>
              <w:t>Кроме того, увеличено финансирование основного мероприятия «Предоставление молодым семьям социальных выплат на приобретение жилья или строительство жилого дома» на 213,9 тыс. руб., в том числе за счет средств федерального бюджета                на 181,8 тыс. руб., за счет средств областного бюджета на 32,1 тыс. руб. Корректировка значения показателя «Количество молодых семей, улучшивших жилищные условия с использованием средств социальных выплат на приобретение жилья или строительство жилого дома» не требуется.</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о финансирование основного мероприятия «Обеспечение деятельности управления капитального строительства» на 2 057,1 тыс. руб.</w:t>
            </w:r>
          </w:p>
          <w:p>
            <w:pPr>
              <w:pStyle w:val="Normal"/>
              <w:suppressAutoHyphens w:val="true"/>
              <w:autoSpaceDE w:val="false"/>
              <w:spacing w:lineRule="auto" w:line="240" w:before="0" w:after="0"/>
              <w:rPr/>
            </w:pPr>
            <w:r>
              <w:rPr>
                <w:rFonts w:cs="Times New Roman" w:ascii="Times New Roman" w:hAnsi="Times New Roman"/>
                <w:sz w:val="28"/>
                <w:szCs w:val="28"/>
              </w:rPr>
              <w:t>В целях создания условий для участия               в муниципальной программе «Жилище» на 2016 - 2022 годы граждан города Рязани, желающих улучшить жилищные условия, выполнения целевых показателей (индикаторов) программы, проектом постановления предусмотрены следующие изменения.</w:t>
            </w:r>
          </w:p>
          <w:p>
            <w:pPr>
              <w:pStyle w:val="Normal"/>
              <w:suppressAutoHyphens w:val="true"/>
              <w:autoSpaceDE w:val="false"/>
              <w:spacing w:lineRule="auto" w:line="240" w:before="0" w:after="0"/>
              <w:rPr/>
            </w:pPr>
            <w:r>
              <w:rPr>
                <w:rFonts w:cs="Times New Roman" w:ascii="Times New Roman" w:hAnsi="Times New Roman"/>
                <w:sz w:val="28"/>
                <w:szCs w:val="28"/>
              </w:rPr>
              <w:t xml:space="preserve">Действующие условия реализации основных мероприятий «Льготное ипотечное кредитование» и «Субсидирование процентной ставки по банковскому кредиту» не позволяют принять участие в программе значительной части населения города Рязани, желающей улучшить жилищные условия и имеющей в собственности жилые помещения в городе Рязани менее установленных социальных норм в соответствии с региональным стандартом: 18 кв. м общей площади на одного члена семьи, состоящей из трёх              и более человек; 42 кв. м - на семью                   из двух человек; 33 кв. м - на одиноко проживающих граждан. Невозможность участия в программе данной категории                граждан  приводит к социальной напряженности, в связи с чем расширяется круг </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ов программы за счет граждан, работающих на предприятиях,                         в организациях, у индивидуального предпринимателя не менее одного года.</w:t>
            </w:r>
          </w:p>
          <w:p>
            <w:pPr>
              <w:pStyle w:val="Normal"/>
              <w:suppressAutoHyphens w:val="true"/>
              <w:autoSpaceDE w:val="false"/>
              <w:spacing w:lineRule="auto" w:line="240" w:before="0" w:after="0"/>
              <w:rPr/>
            </w:pPr>
            <w:r>
              <w:rPr>
                <w:rFonts w:cs="Times New Roman" w:ascii="Times New Roman" w:hAnsi="Times New Roman"/>
                <w:sz w:val="28"/>
                <w:szCs w:val="28"/>
              </w:rPr>
              <w:t>Из списка документов, необходимых для получения права на участие в программе, в рамках реализации основных мероприятий «Льготное ипотечное кредитование» и «Субсидирование процентной ставки по банковскому кредиту» исключается справка из уполномоченных органов, о составе зарегистрированных (по месту регистрации Претендента и членов                 его семьи) с указанием степени родства, даты регистрации в данном жилом помещении, в связи с дублированием информации в иных документах. Так же исключается предоставление Претендентом справки из ГБУ РО «Государственный архив Рязанской области», в связи с тем, что предоставление указанных справок         не несет требуемой информации из-за отсутствия данных в                                                   ГБУ РО «Государственный архив Рязанской област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оме того, снижены размеры целевых взносов  по основным мероприятиям «Льготное ипотечное кредитование»                  и «Субсидирование процентной ставки по банковскому кредит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30.12.2019 № 5660 «О внесении изменений                      в муниципальную программу «Жилище» на 2016-2022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8"/>
                <w:szCs w:val="28"/>
              </w:rPr>
              <w:t>В соответствии с решением Рязанской городской Думы от 24.12.2019                   № 420-III «О внесении изменений                      и дополнений в бюджет города Рязани на 2019 год и на плановый период 2020                   и 2021 годов, утвержденный решением Рязанской городской Думы от 13.12.2018 № 98-III» в 2019 году:</w:t>
            </w:r>
          </w:p>
          <w:p>
            <w:pPr>
              <w:pStyle w:val="Normal"/>
              <w:suppressAutoHyphens w:val="true"/>
              <w:autoSpaceDE w:val="false"/>
              <w:spacing w:lineRule="auto" w:line="240" w:before="0" w:after="0"/>
              <w:rPr/>
            </w:pPr>
            <w:r>
              <w:rPr>
                <w:rFonts w:cs="Times New Roman" w:ascii="Times New Roman" w:hAnsi="Times New Roman"/>
                <w:sz w:val="28"/>
                <w:szCs w:val="28"/>
              </w:rPr>
              <w:t>- уменьш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связи  с экономией средств по результатам закупочных процедур на строительство семей водоснабжения для индивидуальных жилых домов в п. Дягилево в районе              ул. Мушковатовской на общую сумму 1,0 млн. руб.;</w:t>
            </w:r>
          </w:p>
          <w:p>
            <w:pPr>
              <w:pStyle w:val="Normal"/>
              <w:suppressAutoHyphens w:val="true"/>
              <w:autoSpaceDE w:val="false"/>
              <w:spacing w:lineRule="auto" w:line="240" w:before="0" w:after="0"/>
              <w:rPr/>
            </w:pPr>
            <w:r>
              <w:rPr>
                <w:rFonts w:cs="Times New Roman" w:ascii="Times New Roman" w:hAnsi="Times New Roman"/>
                <w:sz w:val="28"/>
                <w:szCs w:val="28"/>
              </w:rPr>
              <w:t>- уменьшено финансирование основного мероприятия «Разработка градостроительной и проектной документации» на сумму 5,7 млн. руб.               в связи  с переносом сроков выполнения работ по разработке проектной документации по объекту «Инженерные коммуникации до границ земельных участков  под строительство жилья                   для многодетных семей в с. Букрино Рязанского района» (сети водоснабжения и дороги), и в связи с отсутствием потребности в части средств бюджета города Рязани по объектам «Правила землепользования  и застройки в городе Рязани» и «Проекты изменений в Генеральный план города Рязани». Значение показателя «Количество разработанных проектов градостроительной и проектной документации» в 2019 году уменьшено на 3;</w:t>
            </w:r>
          </w:p>
          <w:p>
            <w:pPr>
              <w:pStyle w:val="Normal"/>
              <w:suppressAutoHyphens w:val="true"/>
              <w:autoSpaceDE w:val="false"/>
              <w:spacing w:lineRule="auto" w:line="240" w:before="0" w:after="0"/>
              <w:rPr/>
            </w:pPr>
            <w:r>
              <w:rPr>
                <w:rFonts w:cs="Times New Roman" w:ascii="Times New Roman" w:hAnsi="Times New Roman"/>
                <w:sz w:val="28"/>
                <w:szCs w:val="28"/>
              </w:rPr>
              <w:t>- уменьшены объемы финансирования               в 2019 году основного мероприятия «Разработка топографических планов масштаба 1:500» на 252,6 тыс. руб.                   в связи с отсутствием необходимости разработки топографических планов. Значение индикатора «Количество разработанных топографических планов масштаба 1:500» уменьшено на 70 планов;</w:t>
            </w:r>
          </w:p>
          <w:p>
            <w:pPr>
              <w:pStyle w:val="Normal"/>
              <w:suppressAutoHyphens w:val="true"/>
              <w:autoSpaceDE w:val="false"/>
              <w:spacing w:lineRule="auto" w:line="240" w:before="0" w:after="0"/>
              <w:rPr/>
            </w:pPr>
            <w:r>
              <w:rPr>
                <w:rFonts w:cs="Times New Roman" w:ascii="Times New Roman" w:hAnsi="Times New Roman"/>
                <w:sz w:val="28"/>
                <w:szCs w:val="28"/>
              </w:rPr>
              <w:t>- увеличены объемы финансирования основного мероприятия «Предоставление молодым семьям социальных выплат на приобретение жилья или строительство жилого дома» на 441,3 тыс. руб. в связи                                     с предоставлением в 2019 году дополнительной субсидии из федерального и областного бюджетов бюджету города Рязани, в том числе                  на софинансирование расходных обязательств муниципального образования на предоставление дополнительной социальной выплаты молодым семьям  по рождению (усыновлению) одного ребенка в рамках реализации подпрограммы «Обеспечение жильем молодых семей» государственной программы Рязанской области «Развитие образования и молодежной политики». Значение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увеличено на 1 семью;</w:t>
            </w:r>
          </w:p>
          <w:p>
            <w:pPr>
              <w:pStyle w:val="Normal"/>
              <w:suppressAutoHyphens w:val="true"/>
              <w:autoSpaceDE w:val="false"/>
              <w:spacing w:lineRule="auto" w:line="240" w:before="0" w:after="0"/>
              <w:rPr/>
            </w:pPr>
            <w:r>
              <w:rPr>
                <w:rFonts w:cs="Times New Roman" w:ascii="Times New Roman" w:hAnsi="Times New Roman"/>
                <w:sz w:val="28"/>
                <w:szCs w:val="28"/>
              </w:rPr>
              <w:t>- уменьшены объемы финансирования             за счет внебюджетных источников основного мероприятия «Льготное ипотечное кредитование» на 4,7 млн. руб. в связи со снижением количества граждан, обратившихся для участия (ввиду ограниченной суммы займа                    и сложностью выполнения требования программы – поручительство физических лиц). Уменьшено значение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на 5 семей;</w:t>
            </w:r>
          </w:p>
          <w:p>
            <w:pPr>
              <w:pStyle w:val="Normal"/>
              <w:suppressAutoHyphens w:val="true"/>
              <w:autoSpaceDE w:val="false"/>
              <w:spacing w:lineRule="auto" w:line="240" w:before="0" w:after="0"/>
              <w:rPr/>
            </w:pPr>
            <w:r>
              <w:rPr>
                <w:rFonts w:cs="Times New Roman" w:ascii="Times New Roman" w:hAnsi="Times New Roman"/>
                <w:sz w:val="28"/>
                <w:szCs w:val="28"/>
              </w:rPr>
              <w:t>- уменьшены объемы финансирования              за счет средств бюджета города Рязани основного мероприятия «Субсидирование процентной ставки              по банковскому кредиту» на 1,24 млн. руб. в связи с тем, что основная масса - 25 заключенных договоров пришлась               на 4 квартал 2019 года и первая выплата планируется в декабре 2019 г. и в 2020 году. Кроме того, в связи с частичным или полным погашением 17 семьями  ипотечного банковского кредита, происходит уменьшение размера выплачиваемых субсидий. Значение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увеличено на 4 семьи, кроме того увеличено количество денежных средств, привлеченных за счет внебюджетных источников на 17,9 млн. руб.;</w:t>
            </w:r>
          </w:p>
          <w:p>
            <w:pPr>
              <w:pStyle w:val="Normal"/>
              <w:suppressAutoHyphens w:val="true"/>
              <w:autoSpaceDE w:val="false"/>
              <w:spacing w:lineRule="auto" w:line="240" w:before="0" w:after="0"/>
              <w:rPr/>
            </w:pPr>
            <w:r>
              <w:rPr>
                <w:rFonts w:cs="Times New Roman" w:ascii="Times New Roman" w:hAnsi="Times New Roman"/>
                <w:sz w:val="28"/>
                <w:szCs w:val="28"/>
              </w:rPr>
              <w:t>- уменьшено финансирование основного мероприятия «Обеспечение реализации мероприятий по развитию застроенных территорий в городе Рязани»                  на 105,07 тыс. руб. в связи с тем, что                 в 2019 году не планируется заключение договоров по оценке начальной цены предмета аукциона на право заключить договор о развитии застроенной территории. В соответствии с Федеральным законом от 03.07.2016                 № 373-ФЗ после 01.07.2017 запрещено заключать договоры о развитии застроенных территорий без внесения изменений в Правила землепользования и застройки в части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                                 до настоящего времени в городе Рязани указанные территории не установлены.                       В связи с невозможностью заключения договоров о развитии застроенных территорий значение показателя (индикатора) «Ежегодное количество проведенных аукционов по площадкам перспективного строительства в городе Рязани МАП» уменьшено на 3;</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величено финансирование основного мероприятия «Осмотр местонахождения объекта адресации на территории города Рязани» на 45 тыс. руб. Кроме того, увеличено значение показателя (индикатора) «Количество проведенных осмотров местонахождения адресации» на 49.</w:t>
            </w:r>
          </w:p>
          <w:p>
            <w:pPr>
              <w:pStyle w:val="Normal"/>
              <w:suppressAutoHyphens w:val="tru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увеличено финансирование основного мероприятия «Обеспечение деятельности управления капитального строительства» на 1,6 млн. руб. на расходы на выплаты персоналу.</w:t>
            </w:r>
          </w:p>
        </w:tc>
      </w:tr>
    </w:tbl>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4. Оценка эффективност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работы проведена оценка эффективност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ижение запланированных значений целевых показателей (индикатор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1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достигнутый результат объясняется тем, что помимо запланированного в начале 2019 году строительства объекта «Детский сад на 220 мест по ул. Зубковой г. Рязани», по итогам конкурсного отбора с привлечением средств областного бюджета построены наружные сети </w:t>
      </w:r>
      <w:r>
        <w:rPr>
          <w:rFonts w:eastAsia="Times New Roman" w:cs="Times New Roman" w:ascii="Times New Roman" w:hAnsi="Times New Roman"/>
          <w:sz w:val="28"/>
          <w:szCs w:val="28"/>
          <w:lang w:eastAsia="ar-SA"/>
        </w:rPr>
        <w:t>водоснабжения по объектам «Инженерные коммуникации для 21 индивидуального жилого дома в п. Дягилево                в районе ул. Мушковатовской» и «Инженерные коммуникации для                                    28 индивидуальных жилых домов в п. Дягилево в районе ул. Мушковатовской».</w:t>
      </w:r>
    </w:p>
    <w:p>
      <w:pPr>
        <w:pStyle w:val="Normal"/>
        <w:spacing w:lineRule="auto" w:line="240" w:before="0" w:after="0"/>
        <w:jc w:val="both"/>
        <w:rPr/>
      </w:pPr>
      <w:r>
        <w:rPr>
          <w:rFonts w:cs="Times New Roman" w:ascii="Times New Roman" w:hAnsi="Times New Roman"/>
          <w:sz w:val="28"/>
          <w:szCs w:val="28"/>
        </w:rPr>
        <w:tab/>
        <w:t>ДИ2 = 81%.</w:t>
      </w:r>
    </w:p>
    <w:p>
      <w:pPr>
        <w:pStyle w:val="Normal"/>
        <w:spacing w:lineRule="auto" w:line="240" w:before="0" w:after="0"/>
        <w:jc w:val="both"/>
        <w:rPr/>
      </w:pPr>
      <w:r>
        <w:rPr>
          <w:rFonts w:cs="Times New Roman" w:ascii="Times New Roman" w:hAnsi="Times New Roman"/>
          <w:sz w:val="28"/>
          <w:szCs w:val="28"/>
        </w:rPr>
        <w:tab/>
        <w:t>Средний результат достижения запланированного значения объясняется отсутствием необходимости в разработке градостроительной и проектной документации в большом количестве в течение года.</w:t>
      </w:r>
    </w:p>
    <w:p>
      <w:pPr>
        <w:pStyle w:val="Normal"/>
        <w:spacing w:lineRule="auto" w:line="240" w:before="0" w:after="0"/>
        <w:jc w:val="both"/>
        <w:rPr/>
      </w:pPr>
      <w:r>
        <w:rPr>
          <w:rFonts w:cs="Times New Roman" w:ascii="Times New Roman" w:hAnsi="Times New Roman"/>
          <w:sz w:val="28"/>
          <w:szCs w:val="28"/>
        </w:rPr>
        <w:tab/>
        <w:t>ДИ3 =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изкий достигнутый результат объясняется тем, что в 2019 году                        подготовка топографических планов масштаба 1:500 для земельных участков                    не осуществлялась. В</w:t>
      </w:r>
      <w:r>
        <w:rPr>
          <w:rFonts w:eastAsia="Times New Roman" w:cs="Times New Roman" w:ascii="Times New Roman" w:hAnsi="Times New Roman"/>
          <w:sz w:val="28"/>
          <w:szCs w:val="28"/>
          <w:lang w:bidi="zxx"/>
        </w:rPr>
        <w:t xml:space="preserve"> связи с внесением изменений в ст. 57.3 ГК РФ сокращены сроки подготовки градостроительных планов земельных участков с 30 до 20 дней                  и в конце 2019 года с 20 до 14 дней, в связи с чем, сотрудники УГиА пользуются справочными материалами отдела специальной документации аппарата администрации;</w:t>
      </w:r>
    </w:p>
    <w:p>
      <w:pPr>
        <w:pStyle w:val="Normal"/>
        <w:spacing w:lineRule="auto" w:line="240" w:before="0" w:after="0"/>
        <w:jc w:val="both"/>
        <w:rPr/>
      </w:pPr>
      <w:r>
        <w:rPr>
          <w:rFonts w:cs="Times New Roman" w:ascii="Times New Roman" w:hAnsi="Times New Roman"/>
          <w:sz w:val="28"/>
          <w:szCs w:val="28"/>
        </w:rPr>
        <w:tab/>
        <w:t>ДИ4 = 3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сокий результат объясняется тем, что предоставление социальных выплат молодым семьям осуществляется в соответствии с приказом министерства молодежной политики, физической  культуры и спорта Ряза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данным приказом утверждено предоставление социальных выплат 68 молодым семьям, что превышает первоначальное плановое значение - 20 семей.</w:t>
      </w:r>
    </w:p>
    <w:p>
      <w:pPr>
        <w:pStyle w:val="Normal"/>
        <w:spacing w:lineRule="auto" w:line="240" w:before="0" w:after="0"/>
        <w:jc w:val="both"/>
        <w:rPr/>
      </w:pPr>
      <w:r>
        <w:rPr>
          <w:rFonts w:cs="Times New Roman" w:ascii="Times New Roman" w:hAnsi="Times New Roman"/>
          <w:sz w:val="28"/>
          <w:szCs w:val="28"/>
        </w:rPr>
        <w:tab/>
        <w:t>ДИ5 = 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редний результат объясняется снижением количества граждан, обратившихся для участия в основном мероприятии «Льготное ипотечное кредитование» ввиду ограниченной суммы займа.</w:t>
      </w:r>
    </w:p>
    <w:p>
      <w:pPr>
        <w:pStyle w:val="Normal"/>
        <w:spacing w:lineRule="auto" w:line="240" w:before="0" w:after="0"/>
        <w:ind w:firstLine="709"/>
        <w:jc w:val="both"/>
        <w:rPr/>
      </w:pPr>
      <w:r>
        <w:rPr>
          <w:rFonts w:cs="Times New Roman" w:ascii="Times New Roman" w:hAnsi="Times New Roman"/>
          <w:sz w:val="28"/>
          <w:szCs w:val="28"/>
        </w:rPr>
        <w:t>ДИ6 = 1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достигнутый результат объясняется тем, что увеличилось число заявок от граждан на участие в основном мероприятии «Субсидировании процентной ставки по банковскому креди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7 = 0%.</w:t>
      </w:r>
    </w:p>
    <w:p>
      <w:pPr>
        <w:pStyle w:val="Normal"/>
        <w:spacing w:lineRule="auto" w:line="240" w:before="0" w:after="0"/>
        <w:jc w:val="both"/>
        <w:rPr/>
      </w:pPr>
      <w:r>
        <w:rPr>
          <w:rFonts w:cs="Times New Roman" w:ascii="Times New Roman" w:hAnsi="Times New Roman"/>
          <w:sz w:val="28"/>
          <w:szCs w:val="28"/>
        </w:rPr>
        <w:tab/>
        <w:t>Низкий результат получен, вследствие того, что в соответствии                                        с Федеральным законом от 03.07.2016 № 373-ФЗ после 1 июля 2017 года заключение договоров о развитии застроенных территорий не допускается без внесения изменений в Правила землепользования и застройки в части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tab/>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Осуществлена закупка оргтехники для </w:t>
      </w:r>
      <w:r>
        <w:rPr>
          <w:rFonts w:eastAsia="Times New Roman" w:cs="Times New Roman" w:ascii="Times New Roman" w:hAnsi="Times New Roman"/>
          <w:sz w:val="28"/>
          <w:szCs w:val="28"/>
          <w:lang w:eastAsia="ru-RU"/>
        </w:rPr>
        <w:t xml:space="preserve">повышения эффективности работы                    и качества документов при сопровождении и контроле договоров о развитии застроенных территорий, </w:t>
      </w:r>
      <w:r>
        <w:rPr>
          <w:rFonts w:eastAsia="Times New Roman" w:cs="Times New Roman" w:ascii="Times New Roman" w:hAnsi="Times New Roman"/>
          <w:sz w:val="28"/>
          <w:szCs w:val="28"/>
          <w:lang w:eastAsia="ar-SA"/>
        </w:rPr>
        <w:t>а также подготовки документов для проверяющих органов.</w:t>
      </w:r>
    </w:p>
    <w:p>
      <w:pPr>
        <w:pStyle w:val="Normal"/>
        <w:spacing w:lineRule="auto" w:line="240" w:before="0" w:after="0"/>
        <w:jc w:val="both"/>
        <w:rPr/>
      </w:pPr>
      <w:r>
        <w:rPr>
          <w:rFonts w:cs="Times New Roman" w:ascii="Times New Roman" w:hAnsi="Times New Roman"/>
          <w:sz w:val="28"/>
          <w:szCs w:val="28"/>
        </w:rPr>
        <w:tab/>
        <w:t>ДИ8 = 140%.</w:t>
      </w:r>
    </w:p>
    <w:p>
      <w:pPr>
        <w:pStyle w:val="Normal"/>
        <w:spacing w:lineRule="auto" w:line="240" w:before="0" w:after="0"/>
        <w:jc w:val="both"/>
        <w:rPr/>
      </w:pPr>
      <w:r>
        <w:rPr>
          <w:rFonts w:cs="Times New Roman" w:ascii="Times New Roman" w:hAnsi="Times New Roman"/>
          <w:sz w:val="28"/>
          <w:szCs w:val="28"/>
        </w:rPr>
        <w:tab/>
        <w:t>Высокий достигнутый результат соответствует потребности в проведении                  в 2019 году осмотров местонахождения объектов адресации.</w:t>
      </w:r>
    </w:p>
    <w:p>
      <w:pPr>
        <w:pStyle w:val="Normal"/>
        <w:spacing w:lineRule="auto" w:line="240" w:before="0" w:after="0"/>
        <w:jc w:val="both"/>
        <w:rPr/>
      </w:pPr>
      <w:r>
        <w:rPr>
          <w:rFonts w:cs="Times New Roman" w:ascii="Times New Roman" w:hAnsi="Times New Roman"/>
          <w:sz w:val="28"/>
          <w:szCs w:val="28"/>
        </w:rPr>
        <w:tab/>
        <w:t>ДИ9 = 14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сокий достигнутый результат объясняется высоким уровнем выполнения значений целевых индикаторов муниципальной программы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и «Количество молодых семей, улучшивших жилищные условия с использованием социальных выплат на приобретение жилья или строительство жилого дома».</w:t>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2. Оценка финансовой обеспеченности основных мероприятий:</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1 = 1090760,5%;</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2 = 18,1%;</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3 = 10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4 = 437,2%;</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5 = 72,9%;</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6 = 117,4%;</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7 = 39,1%;</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8 = 103,2%;</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9 = 123,1%.</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3</w:t>
      </w:r>
      <w:r>
        <w:rPr>
          <w:rFonts w:eastAsia="Arial CYR" w:cs="Times New Roman" w:ascii="Times New Roman" w:hAnsi="Times New Roman"/>
          <w:kern w:val="2"/>
          <w:sz w:val="28"/>
          <w:szCs w:val="28"/>
          <w:lang w:eastAsia="zxx" w:bidi="zxx"/>
        </w:rPr>
        <w:t>. Оценка эффективности основных мероприятий муниципальной программы, выполнения задач, оценка эффективности реализации муниципальной программы:</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w:t>
        <w:tab/>
        <w:t xml:space="preserve">    </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1 = 0,03% - низкая, ввиду увеличения в течение года денежных ассигнований на строительство социально-значимых объектов по результатам проводимых Правительством Рязанской области конкурсных отборов. </w:t>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 xml:space="preserve">ЭОМ2 = 447,5% - высокая, </w:t>
      </w:r>
      <w:r>
        <w:rPr>
          <w:rFonts w:cs="Times New Roman" w:ascii="Times New Roman" w:hAnsi="Times New Roman"/>
          <w:sz w:val="28"/>
          <w:szCs w:val="28"/>
        </w:rPr>
        <w:t>вследствие необходимости разработки большего количества градостроительной и проектной документации по социально-значимым объектам  в рамках договоров до 100 тыс. руб. Однако, при этом по итогам года объем финансирования мероприятия значительно сократился, в связи с переносом сроков проведения торгов по дорогостоящим объектам на следующий год.</w:t>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 xml:space="preserve">ЭОМ3 = 0% - низкая, ввиду отсутствия подготовки </w:t>
      </w:r>
      <w:r>
        <w:rPr>
          <w:rFonts w:cs="Times New Roman" w:ascii="Times New Roman" w:hAnsi="Times New Roman"/>
          <w:sz w:val="28"/>
          <w:szCs w:val="28"/>
        </w:rPr>
        <w:t xml:space="preserve">топографических планов масштаба 1:500 для земельных участков. </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З1 = 149,2%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ab/>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4 = 77,8% - средняя, в связи с направлением на реализацию программы денежных средств в большем объеме, чем было запланировано, по условиям соглашения с </w:t>
      </w:r>
      <w:r>
        <w:rPr>
          <w:rFonts w:cs="Times New Roman" w:ascii="Times New Roman" w:hAnsi="Times New Roman"/>
          <w:sz w:val="28"/>
          <w:szCs w:val="28"/>
        </w:rPr>
        <w:t>министерством молодежной политики, физической  культуры и спорта Рязанской  области.</w:t>
      </w:r>
      <w:r>
        <w:rPr>
          <w:rFonts w:eastAsia="Arial CYR" w:cs="Times New Roman" w:ascii="Times New Roman" w:hAnsi="Times New Roman"/>
          <w:kern w:val="2"/>
          <w:sz w:val="28"/>
          <w:szCs w:val="28"/>
          <w:lang w:eastAsia="zxx" w:bidi="zxx"/>
        </w:rPr>
        <w:t xml:space="preserve"> При этом исполнении целевого индикатора также значительно превышает плановое </w:t>
      </w:r>
      <w:r>
        <w:rPr>
          <w:rFonts w:cs="Times New Roman" w:ascii="Times New Roman" w:hAnsi="Times New Roman"/>
          <w:sz w:val="28"/>
          <w:szCs w:val="28"/>
        </w:rPr>
        <w:t>в связи с тем, что предоставление социальных выплат молодым семьям осуществляется в соответствии с приказом министерства молодежной политики, физической  культуры и спорта Рязанской области.</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ab/>
        <w:t>ЭЗ2 = 77,8% - средня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Times New Roman" w:cs="Times New Roman" w:ascii="Times New Roman" w:hAnsi="Times New Roman"/>
          <w:kern w:val="2"/>
          <w:sz w:val="28"/>
          <w:szCs w:val="28"/>
          <w:lang w:eastAsia="zxx" w:bidi="zxx"/>
        </w:rPr>
        <w:t xml:space="preserve"> </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5 = 68,6% - низкая, ввиду снижения количества граждан, обратившихся за получением льготного ипотечного кредита и уменьшением финансирования основного мероприяти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6 = 93,7% - средняя, ввиду увеличения количества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З3 = 81,2% - средня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7 = 0% - низкая, в связи с тем, </w:t>
      </w:r>
      <w:r>
        <w:rPr>
          <w:rFonts w:cs="Times New Roman" w:ascii="Times New Roman" w:hAnsi="Times New Roman"/>
          <w:sz w:val="28"/>
          <w:szCs w:val="28"/>
        </w:rPr>
        <w:t xml:space="preserve">что деятельность по проведению аукционов и соответственно по заключению договоров на оценку начальной цены предмета аукциона в 2019 году была приостановлена в связи с изменением законодательства в части запрета заключения договоров о развитии застроенных территорий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З4 = 0% - низкая.</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ЭОМ8 = 135,7 – высокая,  вследствие проведения необходимого в 2019 году большего количества осмотров местонахождения объектов адресации. При этом объем финансирования мероприятия изменился не значительно.</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З5 = 135,7% - высокая.</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ЭОМ9 = 115,2% - высокая.</w:t>
      </w:r>
      <w:r>
        <w:rPr>
          <w:rFonts w:eastAsia="Arial CYR" w:cs="Times New Roman" w:ascii="Times New Roman" w:hAnsi="Times New Roman"/>
          <w:kern w:val="2"/>
          <w:sz w:val="28"/>
          <w:szCs w:val="28"/>
          <w:lang w:eastAsia="zxx" w:bidi="zxx"/>
        </w:rPr>
        <w:tab/>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ЭЗ6 = 115,2%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ЭМП = (ЭЗ1+ЭЗ2+ЭЗ3+ЭЗ4+ЭЗ5+ЭЗ6)/6 = </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 xml:space="preserve">=(149,2%+77,8%+81,2%+0%+135,7%+115,2%)/6 = 93,2%. </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Эффективность реализации МП «Жилище» оценивается как средня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pacing w:lineRule="auto" w:line="240" w:before="0" w:after="0"/>
        <w:ind w:left="720" w:hanging="0"/>
        <w:jc w:val="center"/>
        <w:rPr>
          <w:rFonts w:ascii="Times New Roman" w:hAnsi="Times New Roman" w:eastAsia="Arial CYR" w:cs="Times New Roman"/>
          <w:b/>
          <w:b/>
          <w:kern w:val="2"/>
          <w:sz w:val="28"/>
          <w:szCs w:val="28"/>
          <w:lang w:eastAsia="zxx" w:bidi="zxx"/>
        </w:rPr>
      </w:pPr>
      <w:r>
        <w:rPr>
          <w:rFonts w:eastAsia="Arial CYR" w:cs="Times New Roman" w:ascii="Times New Roman" w:hAnsi="Times New Roman"/>
          <w:b/>
          <w:kern w:val="2"/>
          <w:sz w:val="28"/>
          <w:szCs w:val="28"/>
          <w:lang w:eastAsia="zxx" w:bidi="zxx"/>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pPr>
      <w:r>
        <w:rPr>
          <w:rFonts w:cs="Times New Roman" w:ascii="Times New Roman" w:hAnsi="Times New Roman"/>
          <w:b/>
          <w:sz w:val="28"/>
          <w:szCs w:val="28"/>
        </w:rPr>
        <w:t>5.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полнение мероприятий программы осуществлялось в соответствии                          с планом их реализации и запланированными объемами финансирования.                            По целевым показателям достигнуты планируемые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ценки результативности программы, которая оценивается как средняя, и, учитывая значимость проводимых мероприятий в 2020 году целесообразно осуществлять дальнейшую реализацию запланированных основных мероприятий муниципальной программы «Жилище» на 2016-2022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Arial CYR"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42:00Z</dcterms:created>
  <dc:creator>Наталья Александровна Котова</dc:creator>
  <dc:description/>
  <cp:keywords/>
  <dc:language>en-US</dc:language>
  <cp:lastModifiedBy>Наталья Александровна Котова</cp:lastModifiedBy>
  <cp:lastPrinted>2020-02-11T11:57:00Z</cp:lastPrinted>
  <dcterms:modified xsi:type="dcterms:W3CDTF">2020-02-12T09:07:00Z</dcterms:modified>
  <cp:revision>519</cp:revision>
  <dc:subject/>
  <dc:title/>
</cp:coreProperties>
</file>