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center"/>
        <w:rPr>
          <w:sz w:val="24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 xml:space="preserve"> </w:t>
      </w:r>
      <w:r>
        <w:rPr>
          <w:b/>
          <w:sz w:val="28"/>
        </w:rPr>
        <w:t>РЕШЕНИЕ                                            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«Центр детского творчества «Приокский» нежилых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ул. Энгельса, 5; г. Рязань, ул. Белякова, 1а;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Бахмачеевская ул., 34; г. Рязань, ул. Новоселов, 6а;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ул. Бирюзова, 19а; г. Рязань, ул. Пирогова, 11;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ул. К. Маркса, 4, к. 1; г. Рязань, ул. Космонавтов, 13;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Интернациональная ул., 3, к. 1; г. Рязань, ул. Крупской, 7;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ул. Новаторов, 21а; г. Рязань, ул. Бирюзова, 23а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Бронная ул., 20а; г. Рязань, ул. Новикова-Прибоя, 12а;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ул. Энгельса, 4; к. 1; г. Рязань, Дачная ул., 5, к.2;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г. Рязань, ул. Великанова, 6, к.1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Дать согласие на заключение между муниципальным бюджетным образовательным учреждением дополнительного образования детей «Центр детского творчества «Приокский» и муниципальными бюджетными образовательными учреждениями, муниципальными бюджетными дошкольными образовательными учреждениями договоров безвозмездного пользования, для ведения образовательной деятельности сроком на 5 лет, с условием заключения договоров на новый срок в порядке, предусмотренном законодательством, на следующие нежилые помещ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309,5 кв. м (позиция 29 на поэтажном плане цокольного этажа, позиция 22 на поэтажном плане 1-го этажа, позиции 5, 7 на поэтажном плане 2-го этажа от 30.06.1972), расположенное по адресу: г. Рязань,      ул. Энгельса, 5, принадлежащее на праве оперативного управления муниципальному бюджетному образовательному учреждению «Средняя общеобразовательная школа № 20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161,1 кв. м (позиция 13 на поэтажном плане 4-го этажа от 31.05.2011), расположенное по адресу: г. Рязань, ул. Белякова, 1а, принадлежащее на праве оперативного управления муниципальному бюджетному образовательному учреждению «Средняя общеобразовательная школа № 21»;</w:t>
      </w:r>
    </w:p>
    <w:p>
      <w:pPr>
        <w:pStyle w:val="Normal"/>
        <w:ind w:firstLine="720"/>
        <w:jc w:val="both"/>
        <w:rPr/>
      </w:pPr>
      <w:r>
        <w:rPr>
          <w:sz w:val="28"/>
        </w:rPr>
        <w:t>- нежилое помещение общей площадью 49,8 кв. м (позиция 6 на поэтажном плане 2-го этажа от 03.08.1987), расположенное по адресу: г. Рязань,       Бахмачеевская ул., 34, принадлежащее на праве оперативного управления муниципальному бюджетному образовательному учреждению «Средняя общеобразовательная школа № 28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49,5 кв. м (позиция 45 на поэтажном плане 1-го этажа), расположенное по адресу: г. Рязань, ул. Новоселов, 6а, принадлежащее на праве оперативного управления муниципальному бюджетному образовательному учреждению «Средняя общеобразовательная школа № 31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50,9 кв. м (позиция 2 на поэтажном плане 2-го этажа), расположенное по адресу: г. Рязань, ул. Бирюзова, 19а, принадлежащее на праве оперативного управления муниципальному бюджетному образовательному учреждению «Средняя общеобразовательная школа № 35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343,8 кв. м (позиции 41, 50 на поэтажном плане 1-го этажа), расположенное по адресу: г. Рязань, ул. Пирогова, 11, принадлежащее на праве оперативного управления муниципальному бюджетному образовательному учреждению «Средняя общеобразовательная школа № 45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479,3 кв. м (позиции 10, 44, 45, 47, 75 на поэтажном плане 1-го этажа), расположенное по адресу: г. Рязань, ул. К. Маркса, 4, к. 1, принадлежащее на праве оперативного управления муниципальному бюджетному образовательному учреждению «Средняя общеобразовательная школа № 46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455,4 кв. м (позиции 36, 37, 44, 61 на поэтажном плане 1-го этажа), расположенное по адресу: г. Рязань, ул. Космонавтов, 13, принадлежащее на праве оперативного управления муниципальному бюджетному образовательному учреждению «Лицей № 52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46,5 кв. м (позиция 5 на поэтажном плане 1-го этажа), расположенное по адресу: г. Рязань, Интернациональная ул.,        3, к. 1 принадлежащее на праве оперативного управления муниципальному бюджетному образовательному учреждению «Филиал лицея № 52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нежилое помещение общей площадью 433,8 кв. м (позиции 1, 8, 22, 29 на поэтажном плане 2-го этажа), расположенное по адресу: г. Рязань, ул. Крупской, 7, принадлежащее на праве оперативного управления муниципальному бюджетному образовательному учреждению «Средняя общеобразовательная школа № 53»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67,4 кв. м (позиции 37, 46  на поэтажном плане 2-го этажа от 05.07.1985), расположенное по адресу: г. Рязань,     ул. Новаторов, 21а, принадлежащее на праве оперативного управления муниципальному бюджетному образовательному учреждению «Средняя общеобразовательная школа № 60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51,4 кв. м (позиция 49  на поэтажном плане 1-го этажа от 26.11.2010), расположенное по адресу: г. Рязань, ул. Бирюзова, 23а, принадлежащее на праве оперативного управления муниципальному бюджетному образовательному учреждению «Средняя общеобразовательная школа № 65»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94,9 кв. м (позиции 18, 19 на поэтажном плане  2-го этажа от 15.03.2003), расположенное по адресу: г. Рязань,      Бронная ул., 20а, принадлежащее на праве оперативного управления муниципальному бюджетному дошкольному образовательному учреждению «Детский сад № 76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185,4 кв. м (позиция 23 на поэтажном плане 1-го этажа, позиции 8, 16 на поэтажном плане 2-го от 07.08.1990), расположенное по адресу: г. Рязань, ул. Новикова-Прибоя, 12а, принадлежащее на праве оперативного управления муниципальному бюджетному дошкольному образовательному учреждению «Детский сад № 79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188,1 кв. м (позиция 29 на поэтажном плане 1-го этажа, позиции 16, 37 на поэтажном плане 2-го этажа от 20.01.2009), расположенное по адресу: г. Рязань, ул. Энгельса, 4, к. 1, принадлежащее на праве оперативного управления муниципальному бюджетному дошкольному образовательному учреждению «Детский сад № 89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194,7 кв. м (позиция 24 на поэтажном плане 1-го этажа, позиции 6, 25 на поэтажном плане 2-го этажа ), расположенное по адресу: г. Рязань, Дачная ул., 5, к. 2, принадлежащее на праве оперативного управления муниципальному бюджетному дошкольному образовательному учреждению «Детский сад № 107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244,3 кв. м (позиции 16, 17 на поэтажном плане 1-го этажа, позиции 16, 30 на поэтажном плане 2-го этажа), расположенное по адресу: г. Рязань, ул. Великанова, 6, к.1, принадлежащее на праве оперативного управления муниципальному бюджетному дошкольному образовательному учреждению «Детский сад № 110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Центр детского творчества «Приокский» и следующими  муниципальными бюджетными учреждени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20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21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28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31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35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45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46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Лицей № 52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Филиал лицея      № 52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53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образовательное учреждение «Средняя общеобразовательная школа № 60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муниципальное бюджетное образовательное учреждение «Средняя общеобразовательная школа № 65»,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дошкольное образовательное учреждение «Детский сад № 76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дошкольное образовательное учреждение «Детский сад № 79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дошкольное образовательное учреждение «Детский сад № 89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дошкольное образовательное учреждение «Детский сад № 107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униципальное бюджетное дошкольное образовательное учреждение «Детский сад № 110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«О согласовании передачи в безвозмездное пользование муниципальному       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бюджетному образовательному учреждению дополнительного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>образования детей «Центр детского творчества «Приокский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>нежилых помещений, расположенных по адресам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г. Рязань, ул. Энгельса, 5; г. Рязань, ул. Белякова, 1а; г. Рязань,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Бахмачеевская ул., 34; г. Рязань, ул. Новоселов, 6а; г. Рязань,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ул. Бирюзова, 19а; г. Рязань, ул. Пирогова, 11; г. Рязань,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ул. К. Маркса, 4, к. 1; г. Рязань, ул. Космонавтов, 13; г. Рязань,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Интернациональная ул., 3, к. 1; г. Рязань, ул. Крупской, 7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>г. Рязань, ул. Новаторов, 21а; г. Рязань, ул. Бирюзова, 23а,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Рязань, Бронная ул., 20а; г. Рязань, ул. Новикова-Прибоя, 12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Рязань, ул. Энгельса, 4, к. 1; г. Рязань, Дачная ул., 5, к. 2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Рязань, ул. Великанова, 6, к. 1а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ями  муниципального бюджетного образовательного учреждения дополнительного образования детей «Центр детского творчества «Приокский» от 13.01.2012                № 02-05/06, от 13.01.2012 № 02-05/21, от 13.01.2012 № 02-05/16, от 13.01.2012          № 02-05/20, от 13.01.2012 № 02-05/19, от 13.01.2012 № 02-05/12, 13.01.2012              № 02-05/17, от 13.01.2012 № 02-05/13, от 13.01.2012 № 02-05/14, от 13.01.2012         № 02-05/05, от 13.01.2012 № 02-05/18, от 13.01.2012 № 02-05/15, от 13.01.2012                № 02-05/07, от 13.01.2012 № 02-05/10, от 13.01.2012 № 02-05/08, от 13.01.2012          № 02-05/09, от 13.01.2012 № 02-05/11 о предоставлении в безвозмездное пользование: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309,5 кв. м, расположенного по адресу: г. Рязань,  ул. Энгельса, 5, закрепленного на праве оперативного управления за муниципальным бюджетным образовательным учреждением «Средняя общеобразовательная школа № 2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161,1 кв. м, расположенного по адресу: Рязань,  ул. Белякова, 1а, закрепленного на праве оперативного управления за муниципальным бюджетным образовательным учреждением «Средняя общеобразовательная школа № 2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49,8 кв. м, расположенного по адресу: г. Рязань,  Бахмачеевская ул., 34, закрепленного на праве оперативного управления за муниципальным бюджетным образовательным учреждением «Средняя общеобразовательная школа № 28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49,5 кв. м, расположенного по адресу: г. Рязань, ул. Новоселов, 6а, закрепленного на праве оперативного управления за муниципальным бюджетным образовательным учреждением «Средняя общеобразовательная школа № 3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 общей площадью 50,9 кв. м, расположенного по адресу: г. Рязань, ул. Бирюзова, 19а, закрепленного на праве оперативного управления за муниципальным бюджетным образовательным учреждением «Средняя общеобразовательная школа № 35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343,8 кв. м, расположенного по адресу: г. Рязань, ул. Пирогова, 11, закрепленного на праве оперативного управления за муниципальным бюджетным образовательным учреждением «Средняя общеобразовательная школа № 45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479,3 кв. м, расположенного по адресу: г. Рязань, ул. К. Маркса, 4, к. 1, закрепленного на праве оперативного управления за муниципальным бюджетным образовательным учреждением «Средняя общеобразовательная школа № 4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455,4 кв. м, расположенного по адресу: г. Рязань, ул. Космонавтов, 13, закрепленного на праве оперативного управления за муниципальным бюджетным образовательным учреждением «Лицей № 5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46,5 кв. м, расположенного по адресу:          г. Рязань, Интернациональная ул.. 3, к. 1, закрепленного на праве оперативного управления за муниципальным бюджетным образовательным учреждением «Филиал лицея № 5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433,8 кв. м, расположенного по адресу: г. Рязань, ул. Крупской, 7, закрепленного на праве оперативного управления за муниципальным бюджетным образовательным учреждением «Средняя общеобразовательная школа № 5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67,4 кв. м, расположенного по адресу:          г. Рязань, ул. Новаторов, 21а, закрепленного на праве оперативного управления за муниципальным бюджетным образовательным учреждением «Средняя общеобразовательная школа № 6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51,4 кв. м, расположенного по адресу:          г. Рязань, ул. Бирюзова, 23а, закрепленного на праве оперативного управления за муниципальным бюджетным образовательным учреждением «Средняя общеобразовательная школа № 65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94,9 кв. м, расположенного по адресу: г. Рязань, Бронная ул., 20а, закрепленного на праве оперативного управления за муниципальным бюджетным дошкольным образовательным учреждением «Детский сад № 7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, общей площадью 185,4 кв. м, расположенного по адресу: г. Рязань, ул. Новикова-Прибоя, 12а, закрепленного на праве оперативного управления за муниципальным бюджетным дошкольным образовательным учреждением «Детский сад № 7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 общей площадью 188,1 кв. м, расположенного по адресу: г. Рязань, ул. Энгельса, 4, к. 1, закрепленного на праве оперативного управления за муниципальным бюджетным дошкольным образовательным учреждением «Детский сад  № 8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 общей площадью 194,7 кв. м, расположенного по адресу: г. Рязань, Дачная ул., 5, к.2, закрепленного на праве оперативного управления за муниципальным бюджетным дошкольным образовательным учреждением «Детский сад № 10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ежилого помещения общей площадью 244,3 кв. м, расположенного по адресу: г. Рязань, ул. Великанова, 6, к.1, закрепленного на праве оперативного управления за муниципальным бюджетным дошкольным образовательным учреждением «Детский сад № 110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едения образовательной деятельности сроком на 5 л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 частям  1 и 3 статьи 17.1 Федерального закона от 26.07.2006   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 Передача в безвозмездное пользование указанных выше помещений представляется целесообразн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изложенного, вопрос о передаче в безвозмездное пользование муниципальному бюджетному  образовательному учреждению дополнительного образования детей «Центр детского творчества «Приокский» нежилых помещений, расположенных по вышеуказанным адресам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1:00Z</dcterms:created>
  <dc:creator>Шлегель В.П.</dc:creator>
  <dc:description/>
  <dc:language>en-US</dc:language>
  <cp:lastModifiedBy>AntonN</cp:lastModifiedBy>
  <cp:lastPrinted>2012-07-12T10:49:00Z</cp:lastPrinted>
  <dcterms:modified xsi:type="dcterms:W3CDTF">2012-08-06T06:37:00Z</dcterms:modified>
  <cp:revision>6</cp:revision>
  <dc:subject/>
  <dc:title> </dc:title>
</cp:coreProperties>
</file>