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  <w:u w:val="single"/>
        </w:rPr>
        <w:t xml:space="preserve">13    декабря  </w:t>
      </w:r>
      <w:r>
        <w:rPr>
          <w:szCs w:val="24"/>
        </w:rPr>
        <w:t xml:space="preserve">    2016 г.</w:t>
        <w:tab/>
        <w:tab/>
        <w:tab/>
        <w:tab/>
        <w:tab/>
        <w:t xml:space="preserve">                                            № </w:t>
      </w:r>
      <w:r>
        <w:rPr>
          <w:szCs w:val="24"/>
          <w:u w:val="single"/>
        </w:rPr>
        <w:t xml:space="preserve">64 о/д   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/>
      </w:pPr>
      <w:r>
        <w:rPr>
          <w:szCs w:val="24"/>
        </w:rPr>
        <w:t xml:space="preserve">О внесении изменений в перечень источников доходов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бюджета города Рязани, полномочия по администрированию которых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осуществляет финансово-казначейское управление администрации города Рязани, утвержденный  приказом финансово-казначейского управления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администрации города Рязани от 22.12.2015  № 61 о/д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szCs w:val="24"/>
        </w:rPr>
        <w:t>В соответствии с приказом финансово-казначейского управления администрации города Рязани от 22.08.2016  № 63 о/д «О внесении изменений в перечень и коды главных администраторов доходов бюджета города, а также закрепляемые за ним виды доходов», руководствуясь статьей 20 Бюджетного кодекса Российской Федерации,  Положением           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Cs w:val="24"/>
          <w:lang w:val="en-US"/>
        </w:rPr>
        <w:t>III</w:t>
      </w:r>
      <w:r>
        <w:rPr>
          <w:szCs w:val="24"/>
        </w:rPr>
        <w:t xml:space="preserve"> 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1. Дополнить перечень источников доходов бюджета города Рязани, полномочия       по администрированию которых осуществляет финансово-казначейское управление администрации города Рязани, </w:t>
      </w:r>
      <w:r>
        <w:rPr>
          <w:szCs w:val="24"/>
        </w:rPr>
        <w:t>утвержденный  приказом финансово-казначейского управления администрации города Рязани от 22.12.2015  № 61 о/д  «Об осуществлении  полномочий администратора доходов  бюджета города Рязани» источниками доходов:</w:t>
      </w:r>
    </w:p>
    <w:p>
      <w:pPr>
        <w:pStyle w:val="Normal"/>
        <w:ind w:firstLine="900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954"/>
        <w:gridCol w:w="5491"/>
      </w:tblGrid>
      <w:tr>
        <w:trPr/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главного администратора доходов  бюджета города, а также закрепляемых за ним видов доходов бюджета города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лавного админист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то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оход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доход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ородского бюджета </w:t>
            </w:r>
          </w:p>
        </w:tc>
        <w:tc>
          <w:tcPr>
            <w:tcW w:w="5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о-казначейское управление администрации города Рязани</w:t>
            </w:r>
          </w:p>
        </w:tc>
      </w:tr>
      <w:tr>
        <w:trPr>
          <w:trHeight w:val="2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 02 01003 04 0000 15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округов                  на поддержку мер по обеспечению сбалансированности бюджетов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2. Отделу свода бюджета, планирования и финансирования расходов производственной сферы финансово-казначейского управления администрации города Рязани (Грабовникова О.Н.) довести настоящий приказ до Управления Федерального казначейства  по Рязанской области.</w:t>
      </w:r>
    </w:p>
    <w:p>
      <w:pPr>
        <w:pStyle w:val="Normal"/>
        <w:ind w:firstLine="900"/>
        <w:rPr/>
      </w:pPr>
      <w:r>
        <w:rPr>
          <w:szCs w:val="24"/>
        </w:rPr>
        <w:t>3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      на официальном сайте администрации города Рязани.</w:t>
      </w:r>
    </w:p>
    <w:p>
      <w:pPr>
        <w:pStyle w:val="Normal"/>
        <w:ind w:firstLine="900"/>
        <w:rPr/>
      </w:pPr>
      <w:r>
        <w:rPr/>
        <w:t>4. Настоящий приказ вступает в силу  со дня его подписания.</w:t>
      </w:r>
    </w:p>
    <w:p>
      <w:pPr>
        <w:pStyle w:val="Normal"/>
        <w:ind w:firstLine="900"/>
        <w:rPr/>
      </w:pPr>
      <w:r>
        <w:rPr/>
        <w:t>5. Контроль за исполнением настоящего приказа возложить на заместителя начальника управления  Романчук Л.В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Начальник управления                                                                                             С.Д.Финог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45:00Z</dcterms:created>
  <dc:creator>МАСЛОВА</dc:creator>
  <dc:description/>
  <dc:language>en-US</dc:language>
  <cp:lastModifiedBy>КОВЕНЕВА</cp:lastModifiedBy>
  <cp:lastPrinted>2016-08-22T14:51:00Z</cp:lastPrinted>
  <dcterms:modified xsi:type="dcterms:W3CDTF">2016-12-21T09:45:00Z</dcterms:modified>
  <cp:revision>2</cp:revision>
  <dc:subject/>
  <dc:title>Администрация города Рязани</dc:title>
</cp:coreProperties>
</file>