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решения – управление городского планирования, пространственного развития и транспортной инфраструктуры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  <w:tab w:val="left" w:pos="7088" w:leader="none"/>
        </w:tabs>
        <w:ind w:left="576" w:hanging="576"/>
        <w:jc w:val="center"/>
        <w:rPr>
          <w:szCs w:val="28"/>
        </w:rPr>
      </w:pPr>
      <w:r>
        <w:rPr>
          <w:b/>
          <w:szCs w:val="28"/>
        </w:rPr>
        <w:t>РЯЗАН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городской Думы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22.10.2009 № 552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«Об утверждении Порядка оценки и возмещения ущерб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нужденное или незаконное уничтож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вреждение) зеленых насаждени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территории города Рязани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                   (от ___________ № ___), руководствуясь Федеральным законом от 06.10.2003 № 131-ФЗ «Об общих принципах организации местного самоуправления                       в Российской Федераци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TextBodyIndent"/>
        <w:rPr/>
      </w:pPr>
      <w:r>
        <w:rPr>
          <w:sz w:val="28"/>
          <w:szCs w:val="28"/>
        </w:rPr>
        <w:t>1. Внести в решение Рязанской городской Думы от 22.10.2009 № 55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орядка оценки и возмещения ущерба за вынужденное или незаконное уничтожение (повреждение) зеленых насаждений на территории города Рязани», следующие изменения:</w:t>
      </w:r>
    </w:p>
    <w:p>
      <w:pPr>
        <w:pStyle w:val="TextBodyIndent"/>
        <w:rPr/>
      </w:pPr>
      <w:r>
        <w:rPr>
          <w:sz w:val="28"/>
          <w:szCs w:val="28"/>
        </w:rPr>
        <w:t>1) в наименовании слова «вынужденное или незаконное» исключить;</w:t>
      </w:r>
    </w:p>
    <w:p>
      <w:pPr>
        <w:pStyle w:val="TextBodyIndent"/>
        <w:rPr/>
      </w:pPr>
      <w:r>
        <w:rPr>
          <w:sz w:val="28"/>
          <w:szCs w:val="28"/>
        </w:rPr>
        <w:t>2) пункт 1 изложить в следующей редакции:</w:t>
      </w:r>
    </w:p>
    <w:p>
      <w:pPr>
        <w:pStyle w:val="TextBodyIndent"/>
        <w:rPr/>
      </w:pPr>
      <w:r>
        <w:rPr>
          <w:sz w:val="28"/>
          <w:szCs w:val="28"/>
        </w:rPr>
        <w:t>«1. Утвердить прилагаемый Порядок оценки и возмещения ущерба за уничтожение (повреждение) зеленых насаждений на территории города Рязани.».</w:t>
      </w:r>
    </w:p>
    <w:p>
      <w:pPr>
        <w:pStyle w:val="TextBodyIndent"/>
        <w:rPr/>
      </w:pPr>
      <w:r>
        <w:rPr>
          <w:sz w:val="28"/>
          <w:szCs w:val="28"/>
        </w:rPr>
        <w:t>3) в Порядке оценки и возмещения ущерба за вынужденное или незаконное уничтожение (повреждение) зеленых насаждений на территории города Рязани:</w:t>
      </w:r>
    </w:p>
    <w:p>
      <w:pPr>
        <w:pStyle w:val="TextBodyIndent"/>
        <w:rPr/>
      </w:pPr>
      <w:r>
        <w:rPr>
          <w:sz w:val="28"/>
          <w:szCs w:val="28"/>
        </w:rPr>
        <w:t>а) в наименовании слова «вынужденное или незаконное» исключить;</w:t>
      </w:r>
    </w:p>
    <w:p>
      <w:pPr>
        <w:pStyle w:val="TextBodyIndent"/>
        <w:rPr/>
      </w:pPr>
      <w:r>
        <w:rPr>
          <w:sz w:val="28"/>
          <w:szCs w:val="28"/>
        </w:rPr>
        <w:t>б) в пункте 1.1 слова «вынужденное или незаконное» исключить;</w:t>
      </w:r>
    </w:p>
    <w:p>
      <w:pPr>
        <w:pStyle w:val="TextBodyIndent"/>
        <w:rPr/>
      </w:pPr>
      <w:r>
        <w:rPr>
          <w:sz w:val="28"/>
          <w:szCs w:val="28"/>
        </w:rPr>
        <w:t>в) раздел 1 «Общие положения» дополнить пунктом 1.6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6. При определении размера платежа за вынужденное уничтожение (повреждение) зеленых насаждений, к поврежденным до степени прекращения роста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еревья и кустарники: со сломом ствола; с наклоном более                           30 градусов; с обдиром коры и повреждением луба свыше 30 процентов поверхности ствола; с обдиром и обрывом скелетных корней свыше половины окружности ствол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газоны и цветники: при уничтожении (перекопке) свыше                                 30 процентов их площад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в пункте 2.9 слова «восстановительная стоимость зеленых насаждений» заменить словами «платеж за вынужденное уничтожение (повреждение) зеленых насажден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в пункте 3.1 слова «расчет восстановительной стоимости» заменить словами «расчет платежа за вынужденное уничтожение (повреждение)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в пункте 3.2 слова «в соответствии с Методикой оценки ущерба, возмещаемого за вынужденное или незаконное уничтожение (повреждение) зеленых насаждений на территории города Рязани» заменить словами                     «в соответствии с Расчетом размера платежа за вынужденное уничтожение (повреждение) зеленых насаждений на территории города Рязан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в пункте 3.3 слова «начальником управления благоустройства города и дорожного хозяйства администрации города Рязани (далее по тексту – Управление БГ и ДХ)» заменить словами «начальником управления городского планирования, пространственного развития и транспортной инфраструктуры администрации города Рязани (далее по тексту – Управление ГППР и ТИ)»;</w:t>
      </w:r>
    </w:p>
    <w:p>
      <w:pPr>
        <w:pStyle w:val="TextBodyIndent"/>
        <w:rPr/>
      </w:pPr>
      <w:r>
        <w:rPr>
          <w:sz w:val="28"/>
          <w:szCs w:val="28"/>
        </w:rPr>
        <w:t>з) в пунктах 3.4, 3.6, 4.1, 4.6, 4.14 слова «Управление БГ и ДХ» заменить словами «Управление ГППР и ТИ»;</w:t>
      </w:r>
    </w:p>
    <w:p>
      <w:pPr>
        <w:pStyle w:val="TextBodyIndent"/>
        <w:rPr/>
      </w:pPr>
      <w:r>
        <w:rPr>
          <w:sz w:val="28"/>
          <w:szCs w:val="28"/>
        </w:rPr>
        <w:t xml:space="preserve">и) в пункте 3.5 слова «восстановительной стоимости за вынужденное уничтожение (повреждение) зеленых насаждений» заменить словами «платежа за вынужденное уничтожение (повреждение) зеленых насаждений»; </w:t>
      </w:r>
    </w:p>
    <w:p>
      <w:pPr>
        <w:pStyle w:val="TextBodyIndent"/>
        <w:rPr/>
      </w:pPr>
      <w:r>
        <w:rPr>
          <w:sz w:val="28"/>
          <w:szCs w:val="28"/>
        </w:rPr>
        <w:t xml:space="preserve">к) пункт 4.3 изложить в следующей редакции: </w:t>
      </w:r>
    </w:p>
    <w:p>
      <w:pPr>
        <w:pStyle w:val="TextBodyIndent"/>
        <w:rPr/>
      </w:pPr>
      <w:r>
        <w:rPr>
          <w:sz w:val="28"/>
          <w:szCs w:val="28"/>
        </w:rPr>
        <w:t>«4.3. Управление ГППР и ТИ совместно с управлением градостроительства и архитектуры администрации города Рязани, управлением земельных ресурсов и имущественных отношений администрации города Рязани, управлением благоустройства города                          и дорожного хозяйства администрации города Рязани ежегодно определяют места для проведения компенсационного озеленения с учетом Генерального плана города Рязани, Правил землепользования и застройки в городе Рязани и перспектив развития озелененных территорий.»;</w:t>
      </w:r>
    </w:p>
    <w:p>
      <w:pPr>
        <w:pStyle w:val="TextBodyIndent"/>
        <w:rPr/>
      </w:pPr>
      <w:r>
        <w:rPr>
          <w:sz w:val="28"/>
          <w:szCs w:val="28"/>
        </w:rPr>
        <w:t>л) пункт 4.5 изложить в следующей редакци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«4.5. Место проведения компенсационного озеленения по каждому конкретному обращению определяется Управлением ГППР и ТИ совместно                    с управлением градостроительства и архитектуры администрации города Рязани, управлением благоустройства города и дорожного хозяйства администрации города Рязани.»;</w:t>
      </w:r>
    </w:p>
    <w:p>
      <w:pPr>
        <w:pStyle w:val="TextBodyIndent"/>
        <w:rPr/>
      </w:pPr>
      <w:r>
        <w:rPr>
          <w:sz w:val="28"/>
          <w:szCs w:val="28"/>
        </w:rPr>
        <w:t>м) в пункте 4.8 слова «в соответствии с Расчетом восстановительной стоимости предполагаемых к вынужденному уничтожению (повреждению) зеленых насаждений» заменить словами «в соответствии с Расчетом платежа за вынужденное уничтожение (повреждение) зеленых насаждений»;</w:t>
      </w:r>
    </w:p>
    <w:p>
      <w:pPr>
        <w:pStyle w:val="TextBodyIndent"/>
        <w:rPr/>
      </w:pPr>
      <w:r>
        <w:rPr>
          <w:sz w:val="28"/>
          <w:szCs w:val="28"/>
        </w:rPr>
        <w:t>н) раздел 5 «Незаконное уничтожение (повреждение) зеленых насаждений» изложить в новой редакци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«5. Незаконное уничтожение (повреждение) зеле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обнаружения мест незаконного уничтожения (повреждения) зеленых насаждений Комиссией составляется Ак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К Акту прилагается расчет причиненного ущерба, составленный                      в соответствии с методикой и таксами, утвержденными постановлением Правительства Российской Федерации </w:t>
      </w:r>
      <w:r>
        <w:rPr>
          <w:sz w:val="28"/>
          <w:szCs w:val="28"/>
          <w:lang w:eastAsia="ru-RU"/>
        </w:rPr>
        <w:t>от 08.05.2007 № 273 «Об исчислении размера вреда, причиненного лесам вследствие нарушения лесного законодательства».</w:t>
      </w:r>
      <w:r>
        <w:rPr>
          <w:sz w:val="28"/>
          <w:szCs w:val="28"/>
        </w:rPr>
        <w:t xml:space="preserve"> Расчет причиненного ущерба в отношении травянистых растений, за исключением лиан, производится по формуле, установленной для расчета размера платежа за вынужденное уничтожение (повреждение)  газонов (цветников) в соответствии с Приложением к настоящему Порядку.   Расчет утверждается начальником Управления ГППР и 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Возмещение ущерба, причиненного вследствие незаконного уничтожения (повреждения) зеленых насаждений, производится только                      в денеж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4. Денежные средства за незаконное уничтожение (повреждение) зеленых насаждений перечисляются в бюджет города Рязани в качестве компенсации за нанесенный ущерб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В случае отказа лица, осуществившего незаконное уничтожение (повреждение) зеленых насаждений, возмещать нанесенный ущерб                               в добровольном порядке, Управление ГППР и ТИ направляет в правовое управление аппарата администрации города Рязани материалы с подробным изложением всех обстоятельств по делу с приложением копий Акта и расчета причиненного ущерба для подготовки обращений в судебные инстанции для взыскания причиненного ущерба с виновных лиц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В случае, если лица, осуществившие незаконное уничтожение (повреждение) зеленых насаждений), не установлены, Управление ГППР                     и ТИ направляет материалы с подробным изложением всех обстоятельств по делу с приложением копий Акта и расчета в правоохранительные органы для установления виновных лиц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ложение к Порядку оценки и возмещения ущерба за вынужденное или незаконное уничтожение (повреждение) зеленых насаждений на территории  города  Рязани,  утвержденное решением  Рязанской городской Думы от 22.10.2009 № 55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зложить в новой редакции согласно приложению к настоящему решению. 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3. Администрации города Рязани (Артемов В.Е.) привести свои правовые акты в соответствие с настоящим решением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TextBodyIndent"/>
        <w:rPr/>
      </w:pPr>
      <w:r>
        <w:rPr>
          <w:sz w:val="28"/>
          <w:szCs w:val="28"/>
        </w:rPr>
        <w:t>5. Разместить настоящее решение на официальном сайте Рязанской городской Думы в сети «Интернет».</w:t>
      </w:r>
    </w:p>
    <w:p>
      <w:pPr>
        <w:pStyle w:val="TextBodyIndent"/>
        <w:rPr/>
      </w:pPr>
      <w:r>
        <w:rPr>
          <w:sz w:val="28"/>
          <w:szCs w:val="28"/>
        </w:rPr>
        <w:t>6. Контроль за исполнением настоящего решения возложить на комитет по градостроительной деятельности и городскому хозяйству Рязанской городской Думы (Савичев А.В.)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       А.А. Кашаев </w:t>
      </w:r>
    </w:p>
    <w:p>
      <w:pPr>
        <w:pStyle w:val="Normal"/>
        <w:tabs>
          <w:tab w:val="clear" w:pos="708"/>
          <w:tab w:val="left" w:pos="7365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6:00Z</dcterms:created>
  <dc:creator>NadejdaM</dc:creator>
  <dc:description/>
  <cp:keywords/>
  <dc:language>en-US</dc:language>
  <cp:lastModifiedBy>***</cp:lastModifiedBy>
  <cp:lastPrinted>2014-05-08T11:00:00Z</cp:lastPrinted>
  <dcterms:modified xsi:type="dcterms:W3CDTF">2014-06-16T12:46:00Z</dcterms:modified>
  <cp:revision>14</cp:revision>
  <dc:subject/>
  <dc:title>РЯЗАНСКАЯ ГОРОДСКАЯ ДУМА</dc:title>
</cp:coreProperties>
</file>