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упской, д.21 кор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, лит.А, назначение: нежилое, общей площадью 64,3 кв.м</w:t>
      </w:r>
      <w:r>
        <w:rPr>
          <w:color w:val="000000"/>
          <w:sz w:val="28"/>
          <w:szCs w:val="28"/>
        </w:rPr>
        <w:t>, этаж 1, расположенного по адресу: г. Рязань, ул. Крупской, д.21 корп.1, реестровый номер 123793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Анисимовой Екатериной Юрь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2 265 825 (Два миллиона двести шестьдесят пять тысяч восемьсот двадцать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2-14/02р от 11 феврал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06T16:30:00Z</cp:lastPrinted>
  <dcterms:modified xsi:type="dcterms:W3CDTF">2014-02-13T12:00:00Z</dcterms:modified>
  <cp:revision>64</cp:revision>
  <dc:subject/>
  <dc:title> </dc:title>
</cp:coreProperties>
</file>