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14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 xml:space="preserve">         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/>
      </w:pPr>
      <w:r>
        <w:rPr>
          <w:sz w:val="28"/>
          <w:szCs w:val="28"/>
        </w:rPr>
        <w:t xml:space="preserve">помещения Н5 в многоквартирном дом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. А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Краснорядская ул., д.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4 год, утвержденной решением Рязанской городской Думы от 26.11.2013 № 153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5 в многоквартирном доме, лит. А, назначение – нежилое, общей площадью 120,9 кв.м, этаж подвал, расположенного по адресу: г. Рязань, Краснорядская ул., д. 5, реестровый номер 184317</w:t>
      </w:r>
      <w:r>
        <w:rPr>
          <w:szCs w:val="24"/>
        </w:rPr>
        <w:t>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особ приватизации –  аукцион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чальная цена 3 889 944 ( три миллиона восемьсот восемьдесят девять тысяч девятьсот сорок четыре) рубля 41 копейка, в том числе НДС. Начальная цена определена на основании отчета об оценке рыночной стоимости               № 05-14/16р от 14.05.2014, выполненного индивидуальным предпринимателем Шевченко Мариной Анатольевной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3) форма подачи предложений о цене  - открытая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указанное в пункте 1 настоящего решения имущество обременено:</w:t>
      </w:r>
    </w:p>
    <w:p>
      <w:pPr>
        <w:pStyle w:val="TextBody"/>
        <w:tabs>
          <w:tab w:val="clear" w:pos="708"/>
          <w:tab w:val="left" w:pos="7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1) условиями охранного обязательства по использованию объекта культурного наследия (памятника истории и культуры): в соответствии с требованиями комитета по культуре и туризму Рязанской области согласно приказу от 29.09.2009 № 389;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) обязанностью покупателя имущества при заключении договора купли – продажи имущества оформить охранное обязательство по использованию объекта культурного наследия (памятника истории и культуры) в министерстве культуры и туризма Рязанской области;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) обязанностью обеспечить беспрепятственный доступ эксплуатирующих организаций к инженерным коммуникациям жилого дома №5 по улице Краснорядской города Рязани, находящимся в помещении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. Контроль за исполнением настоящего решения возложить на 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08:00Z</dcterms:created>
  <dc:creator>Администрация города Рязани</dc:creator>
  <dc:description/>
  <cp:keywords/>
  <dc:language>en-US</dc:language>
  <cp:lastModifiedBy>AllaP</cp:lastModifiedBy>
  <cp:lastPrinted>2014-05-20T14:56:00Z</cp:lastPrinted>
  <dcterms:modified xsi:type="dcterms:W3CDTF">2014-05-20T10:57:00Z</dcterms:modified>
  <cp:revision>48</cp:revision>
  <dc:subject/>
  <dc:title> </dc:title>
</cp:coreProperties>
</file>