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Рязанской городской Думы</w:t>
      </w:r>
    </w:p>
    <w:p>
      <w:pPr>
        <w:pStyle w:val="ConsPlusNormal"/>
        <w:jc w:val="right"/>
        <w:rPr/>
      </w:pPr>
      <w:r>
        <w:rPr>
          <w:sz w:val="28"/>
          <w:szCs w:val="28"/>
        </w:rPr>
        <w:t>от ____ ______________ 2017 г. № __________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униципального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имущества города Рязани, свободного от прав третьих лиц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(за исключением имущественных прав субъектов малого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и среднего предприниматель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3402"/>
        <w:gridCol w:w="1417"/>
        <w:gridCol w:w="2127"/>
        <w:gridCol w:w="2127"/>
      </w:tblGrid>
      <w:tr>
        <w:trPr>
          <w:trHeight w:val="8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щадь кв.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а недвиж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 Белякова, д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 Березовая, д.3, корп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а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 Бирюзова, д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нежилого помещения Н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 Бирюзова, д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нежилого помещения Н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 Бирюзова, д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нежилого помещения Н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 Бирюзова, д.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нежилого помещения Н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 Бирюзова, д.23, корп.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 Бирюзова, д.25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г. Рязань, ул. Бирюзова, д.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 Боголюбова, д.102, стр.2 (бокс 56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 Бронная, д.12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 Бронная, д.12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нежилого помещения Н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 Бронная, д.12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здания-мастерск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 2-е Бутырки, д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 Гагарина, 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зд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а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 Гоголя, д.35, корп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нежилого помещения Н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 Гоголя, д.35, корп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нежилого помещения Н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 Гоголя, д.35, корп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нежилого помещения Н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пр. Гоголя, д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окольны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г. Рязань, ул. Горького, д.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 Грибоедова, д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 Грибоедова, д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>
          <w:trHeight w:val="6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п. Солотча, ул. Гайдара,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зд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 Дзержинского, д.24-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а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 Дзержинского, д.24-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а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 Дзержинского, д.24-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а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 Дзержинского, д.60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 Забайкальская, д. 15, к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Заводской пр., д.6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 Зубковой, д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окольны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 Зубковой, д.16/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г. Рязань, ул. Зубковой, д.25, к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г. Рязань, ул. Зубковой, д.25, к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Интернациональная ул., д.8/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-гара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Интернациональная ул., д.11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Интернациональная ул., д.19, к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1-й Индустриальный пер., д.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1-й Индустриальный пер., д.14, лит.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ск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, 2-й этаж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Касимовское шоссе, д.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Касимовское шоссе, д.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Касимовское шоссе, д.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зд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Касимовское шоссе, д.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Касимовское шоссе, д.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 Костычева, д.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 Костычева, д.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125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, 2-й этаж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Куйбышевское шоссе, д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зд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Куйбышевское шоссе, д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зд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3-й Коломенский пр., д.2/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-учрежд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 Ленина, д.5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>
          <w:trHeight w:val="8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 4-я Линия, д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>
          <w:trHeight w:val="7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 6-я Линия, д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нежилого помещения Н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 6-я Линия, д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нежилого помещения Н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вал, 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г. Рязань, ул. Поселок Мехзавода, д.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 МОГЭС, 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Московское шоссе, д.41, к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Московское шоссе, д.41, к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Мюнстерская ул.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-стол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земный этаж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, 2-й этаж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Мюнстерская ул.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-склад-гара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Мюнстерская ул.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-скла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 Новаторов, д.19, к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Новая ул., д.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>
          <w:trHeight w:val="6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 Новоселов, д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>
          <w:trHeight w:val="8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 Новоселов, д.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нежилого помещения Н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окольный этаж</w:t>
            </w:r>
          </w:p>
        </w:tc>
      </w:tr>
      <w:tr>
        <w:trPr>
          <w:trHeight w:val="5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 Новоселов, д.28, корп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 Новоселов, д.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 Новоселов, д.54, корп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>
          <w:trHeight w:val="8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 Новоселов, д.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нежилого помещения Н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, 2-й этаж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 Октябрьская, д.2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, 2-й этаж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 Октябрьская, д.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нежилого помещения Н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 Октябрьская, д.30/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жилое помещ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Октябрьский городок, д.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Рязань, ул. Октябрьская, д.3/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нежилого помещения Н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Рязань, ул. Октябрьская, д.3/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нежилого помещения Н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Октябрьский городок, д.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Первомайский просп., д.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а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Первомайский просп., д.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а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Первомайский просп., д.64, корп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 Полетаева, д.29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нежилого помещения Н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, 2-й этаж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г. Рязань, ул. Полетаева, д.29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нежилого помещения Н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Почтовая ул., д.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нежилого помещения Н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 Пушкина, д.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а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 Сельских Строителей, д.3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 Сельских Строителей, д.3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Сельскохозяйственная ул., д. 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нежилого зд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 Семинарская, д. 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 Соборная,             д. 14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а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 Советской Армии, д.5, корп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 Советской Армии, д.7, корп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а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 Советской Армии, д.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 Советской Армии, д.28/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а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 Стройкова,    д. 1/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г. Рязань, ул. Татарская, д.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а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Театральная пл., д.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нежилого помещения Н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Телевизионная ул., д. 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 Тимакова, д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Троллейбусный пер., д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 Трудовая, 1, строен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 Циолковского, д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а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Черновицкая ул., д.27, к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 Чкалова, д.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а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Юбилейная ул., д.5а, лит.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Н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Юбилейная ул., д.5а, лит.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гараж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ж</w:t>
            </w:r>
          </w:p>
        </w:tc>
      </w:tr>
    </w:tbl>
    <w:p>
      <w:pPr>
        <w:pStyle w:val="Normal"/>
        <w:tabs>
          <w:tab w:val="clear" w:pos="708"/>
          <w:tab w:val="left" w:pos="5529" w:leader="none"/>
        </w:tabs>
        <w:suppressAutoHyphens w:val="true"/>
        <w:rPr>
          <w:color w:val="FFFFFF"/>
          <w:sz w:val="28"/>
          <w:szCs w:val="28"/>
          <w:lang w:eastAsia="ar-SA"/>
        </w:rPr>
      </w:pPr>
      <w:r>
        <w:rPr>
          <w:color w:val="FFFFFF"/>
          <w:sz w:val="28"/>
          <w:szCs w:val="28"/>
          <w:lang w:eastAsia="ar-SA"/>
        </w:rPr>
        <w:t>отношений                                                  А.А. Мелик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9:59:00Z</dcterms:created>
  <dc:creator>SergeyNA</dc:creator>
  <dc:description/>
  <cp:keywords/>
  <dc:language>en-US</dc:language>
  <cp:lastModifiedBy>Анастасия Вадимовна Алтунина</cp:lastModifiedBy>
  <cp:lastPrinted>2017-01-25T12:58:00Z</cp:lastPrinted>
  <dcterms:modified xsi:type="dcterms:W3CDTF">2017-06-15T10:30:00Z</dcterms:modified>
  <cp:revision>6</cp:revision>
  <dc:subject/>
  <dc:title>№№</dc:title>
</cp:coreProperties>
</file>