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Субъект правотворческой инициативы – глава администрации города Рязани</w:t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 – управление земельных ресурсов и имущественных отношений администрации города Рязани</w:t>
      </w:r>
    </w:p>
    <w:p>
      <w:pPr>
        <w:pStyle w:val="Normal"/>
        <w:tabs>
          <w:tab w:val="clear" w:pos="708"/>
          <w:tab w:val="left" w:pos="4860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Normal"/>
        <w:suppressAutoHyphens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 xml:space="preserve">РЕШЕНИЕ                                               проект    </w:t>
      </w:r>
      <w:r>
        <w:rPr>
          <w:sz w:val="28"/>
          <w:szCs w:val="28"/>
        </w:rPr>
        <w:t xml:space="preserve">                                              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7088" w:leader="none"/>
        </w:tabs>
        <w:rPr>
          <w:sz w:val="28"/>
        </w:rPr>
      </w:pPr>
      <w:r>
        <w:rPr>
          <w:sz w:val="24"/>
        </w:rPr>
        <w:t xml:space="preserve">___      ______________  </w:t>
      </w:r>
      <w:r>
        <w:rPr>
          <w:sz w:val="28"/>
        </w:rPr>
        <w:t>2011 г                                                                              №</w:t>
      </w:r>
      <w:r>
        <w:rPr>
          <w:sz w:val="24"/>
        </w:rPr>
        <w:t xml:space="preserve"> ______</w:t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7088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ind w:left="1134" w:hanging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ередаче в безвозмездное пользование </w:t>
      </w:r>
    </w:p>
    <w:p>
      <w:pPr>
        <w:pStyle w:val="Normal"/>
        <w:ind w:left="1134" w:hanging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му образовательному</w:t>
      </w:r>
    </w:p>
    <w:p>
      <w:pPr>
        <w:pStyle w:val="Normal"/>
        <w:ind w:left="1134" w:hanging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учреждению дополнительного образования детей </w:t>
      </w:r>
    </w:p>
    <w:p>
      <w:pPr>
        <w:pStyle w:val="Normal"/>
        <w:ind w:left="1134" w:hanging="1134"/>
        <w:rPr/>
      </w:pPr>
      <w:r>
        <w:rPr>
          <w:b/>
          <w:sz w:val="28"/>
          <w:szCs w:val="28"/>
        </w:rPr>
        <w:t>«Детско – юношеский центр «Спорттур»</w:t>
      </w:r>
    </w:p>
    <w:p>
      <w:pPr>
        <w:pStyle w:val="Normal"/>
        <w:ind w:left="1134" w:hanging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жилых помещений, расположенных по адресам:</w:t>
      </w:r>
    </w:p>
    <w:p>
      <w:pPr>
        <w:pStyle w:val="Normal"/>
        <w:ind w:left="1134" w:hanging="1134"/>
        <w:rPr/>
      </w:pPr>
      <w:r>
        <w:rPr>
          <w:b/>
          <w:sz w:val="28"/>
          <w:szCs w:val="28"/>
        </w:rPr>
        <w:t>г. Рязань, ул. Островского, 33 корп.1; г. Рязань, ул. Дачная, 2а;</w:t>
      </w:r>
    </w:p>
    <w:p>
      <w:pPr>
        <w:pStyle w:val="Normal"/>
        <w:ind w:left="1134" w:hanging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Рязань, ул. Новоселов, 17 корп.1; г. Рязань, ул. Тимуровцев, 4;</w:t>
      </w:r>
    </w:p>
    <w:p>
      <w:pPr>
        <w:pStyle w:val="Normal"/>
        <w:ind w:left="1134" w:hanging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Рязань, ул. Куйбышевское шоссе, 2/1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Рассмотрев обращение главы администрации города Рязани                                   (от____________№_________), руководствуясь Гражданским кодексом Российской Федерации, Федеральным законом от 26.07.2006 № 135-ФЗ «О защите конкуренции», Положением о порядке управления и распоряжения имуществом, находящимся в собственности муниципального образования – городской округ город Рязань, утвержденным решением Рязанской городской Думы от 11.12.2008 № 923-I, Уставом муниципального образования – городской округ город Рязань Рязанской области, Рязанская городская Дума  </w:t>
      </w:r>
      <w:r>
        <w:rPr>
          <w:spacing w:val="40"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 Администрации города Рязани (Артемов В.Е.)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. Передать в установленном порядке в безвозмездное пользование, без проведения торгов на право заключения договора безвозмездного пользования, муниципальному образовательному учреждению дополнительного образования детей «Детско-юношеский центр «Спорттур» для проведения занятий туристско-краеведческой направленности сроком на 2 года следующие нежилые помеще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нежилое помещение общей площадью 311,1 кв. м (позиция 27 на поэтажном плане 1-го этажа от 26.12.1983), расположенное по адресу: г. Рязань,                         ул. Островского, 33 корп.1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нежилое помещение общей площадью 167,7 кв. м (позиции 35 на поэтажном плане 2-го этажа от 15.10.2010), расположенное по адресу: г. Рязань,  ул. Дачная, 2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нежилое помещение общей площадью 282,1 кв. м (позиция 16 на поэтажном плане 1-го этажа от 07.10.2010), расположенное по адресу: г. Рязань,                          ул. Новоселов, 17 корп.1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нежилое помещение общей площадью 267,0 кв. м (позиция 25 на поэтажном плане 1-го этажа от 23.02.1982), расположенное по адресу: г. Рязань,                          ул. Тимуровцев, 4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жилое помещение общей площадью 167,3 кв. м (позиция 32 на поэтажном плане 2-го этажа), расположенное по адресу: г. Рязань, ул. Куйбышевское шоссе, 2/1;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При заключении договоров безвозмездного пользования установить графики пользования передаваемыми помещениями между муниципальным образовательным учреждением дополнительного образования детей «Детско-юношеский центр «Спорттур» и следующими учреждениям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муниципальным образовательным учреждением «Средняя общеобразовательная школа № 19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муниципальным образовательным учреждением «Средняя общеобразовательная школа № 40 с углубленным изучением предметов художественно-эстетического цикл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муниципальным образовательным учреждением «Средняя общеобразовательная школа № 72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муниципальным образовательным учреждением «Средняя общеобразовательная школа № 50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муниципальным образовательным учреждением «Средняя общеобразовательная школа № 11 с углубленным изучением предметов художественно-эстетического направления» г. Рязан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Настоящее решение вступает в силу со дня его приняти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Управлению информационного обеспечения Рязанской городской Думы (Лурина Т.А.) обеспечить размещение настоящего решения на официальном сайте Рязанской городской Думы в сети Интернет.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4. Контроль за исполнением настоящего решения возложить на комитет по муниципальной собственности и экологии (Варгин В.М.)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exact" w:line="360"/>
        <w:ind w:left="567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,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Рязанской городской Думы                                              Ф.И. Провоторов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21" w:right="567" w:gutter="0" w:header="0" w:top="79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0">
    <w:name w:val="Цитата"/>
    <w:basedOn w:val="Normal"/>
    <w:qFormat/>
    <w:pPr>
      <w:ind w:left="-284" w:right="-766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48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верх"/>
    <w:basedOn w:val="Normal"/>
    <w:qFormat/>
    <w:pPr>
      <w:ind w:right="4253" w:hanging="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12:11:00Z</dcterms:created>
  <dc:creator>Шлегель В.П.</dc:creator>
  <dc:description/>
  <cp:keywords/>
  <dc:language>en-US</dc:language>
  <cp:lastModifiedBy>ospra</cp:lastModifiedBy>
  <cp:lastPrinted>2011-05-23T11:34:00Z</cp:lastPrinted>
  <dcterms:modified xsi:type="dcterms:W3CDTF">2011-05-26T10:28:00Z</dcterms:modified>
  <cp:revision>9</cp:revision>
  <dc:subject/>
  <dc:title> </dc:title>
</cp:coreProperties>
</file>