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720" w:right="-81" w:hanging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значениях целевых показателей (индикаторов), </w:t>
      </w:r>
    </w:p>
    <w:p>
      <w:pPr>
        <w:pStyle w:val="Normal"/>
        <w:ind w:left="360" w:right="-81" w:hanging="0"/>
        <w:jc w:val="center"/>
        <w:rPr>
          <w:sz w:val="28"/>
          <w:szCs w:val="28"/>
        </w:rPr>
      </w:pPr>
      <w:r>
        <w:rPr>
          <w:sz w:val="28"/>
          <w:szCs w:val="28"/>
        </w:rPr>
        <w:t>достигнутых за отчетный период.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муниципальной программы «Развитие жилищно-коммунального комплекса и энергосбережение в городе Рязани» годы, утвержденной постановлением администрации города Рязани от 29 сентября 2015 года № 4544 (в редакции Постановлений Администрации города Рязани                от 25.03.2016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123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31.05.2016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227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27.06.2016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278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 от 06.07.2016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297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07.09.2016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396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27.10.2016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467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29.11.2016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519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         от 17.02.2017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57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13.06.2017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235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27.06.2017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267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12.09.2017  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405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31.10.2017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479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08.11.2017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492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12.12.2017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550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         от 29.12.2017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585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29.01.2018 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31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10.04.2018 </w:t>
      </w: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140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09.07.2018  </w:t>
      </w:r>
      <w:hyperlink r:id="rId19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264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06.09.2018 </w:t>
      </w:r>
      <w:hyperlink r:id="rId20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351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30.10.2018 </w:t>
      </w:r>
      <w:hyperlink r:id="rId21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423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05.12.2018 </w:t>
      </w:r>
      <w:hyperlink r:id="rId22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474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        от 29.12.2018 </w:t>
      </w:r>
      <w:hyperlink r:id="rId23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516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14.03.2019 </w:t>
      </w:r>
      <w:hyperlink r:id="rId24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83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15.03.2019 </w:t>
      </w:r>
      <w:hyperlink r:id="rId25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84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23.04.2019    </w:t>
      </w:r>
      <w:hyperlink r:id="rId26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140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14.06.2019 </w:t>
      </w:r>
      <w:hyperlink r:id="rId27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208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08.07.2019 </w:t>
      </w:r>
      <w:hyperlink r:id="rId28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245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23.10.2019 </w:t>
      </w:r>
      <w:hyperlink r:id="rId29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4409</w:t>
        </w:r>
      </w:hyperlink>
      <w:r>
        <w:rPr>
          <w:rFonts w:cs="Times New Roman" w:ascii="Times New Roman" w:hAnsi="Times New Roman"/>
          <w:sz w:val="28"/>
          <w:szCs w:val="28"/>
        </w:rPr>
        <w:t>,         от 11.12.2019 № 5217, от 30.12.2019 № 5709, от 08.05.2020 № 1617, от 12.05.2020 № 1643, от 03.08.2020 № 2630, от 26.10.2020 № 4006, от 04.12.2020 № 4583,         от 17.12.2020 № 4805, от 31.12.2020 № 5155, от 20.04.2021 № 1442, от 16.06.2021 № 2258, от 30.07.2021 № 3052, от 08.12.2021 № 5295, от 30.12.2021 № 5808), направлена на повышение качества жизни населения, проживающего на территории города Рязани, путем развития жилищно-коммунального комплекса, энергосбережения, бытовых услу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заданной цели, с учетом стратегических направлений органов местного самоуправления города Рязани, в рамках муниципальной программы в 2021 году решались следующие задач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Создание условий для управления многоквартирными домами (далее – МКД) в городе Рязан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 Повышение эффективности, устойчивости и надежности функционирования систем коммунальной инфраструктуры, улучшение качества предоставляемых коммунальных услуг в городе Рязан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Энергосбережение и повышение энергоэффективности при производстве, передаче и потреблении энергетических ресурсов в городе Рязан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редоставление качественных банных услуг населению в городе Рязан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  <w:r>
        <w:rPr/>
        <w:t xml:space="preserve"> </w:t>
      </w:r>
      <w:r>
        <w:rPr>
          <w:sz w:val="28"/>
          <w:szCs w:val="28"/>
        </w:rPr>
        <w:t>Обеспечение условий для реализации муниципальной программы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6. Обеспечение условий для взаимодействия с подведомственными предприятиями и жилищно-эксплуатационными организациями по вопросам функционирования систем коммунальной инфраструктуры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Степень достижения цели и решения задач муниципальной программы характеризуется целевыми показателями (индикаторами). В рамках муниципальной программы за 2021 год достигли плановых значений вс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целевые показател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доля муниципальных квартир, в которых исполнены полномочия собственника по ремонту и замене оборудования, составила 14,0 %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уровень готовности жилищного фонда к отопительному периоду (количество паспортов готовности МКД), составил 99,0 %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доля отремонтированных инженерных сетей при подготовке к осенне-зимнему периоду, составила 56,0 %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доля муниципальных квартир, в которых исполнены полномочия собственника по установке приборов учета, составила 77,7 %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доля предприятий, осуществляющих помывку льготной категории граждан,         в общем количестве предприятий, оказывающих услуги общих отделений, составила 100,0%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уровень выполнения значений целевых индикаторов муниципальной программы, составил 90,0%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информационных систем для организации оперативного взаимодействия и обмена информацией управления энергетики и жилищно-коммунального хозяйства администрации города Рязани с ведомствами, аварийными, диспетчерскими службами организаций и предприятий, составило 4 ед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sz w:val="28"/>
          <w:szCs w:val="28"/>
        </w:rPr>
        <w:t>Сведения о степени выполнения основных мероприятий и достижения целевых показателей (индикаторов) муниципальной программы представлены      в Приложении № 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сурсное обеспечение муниципальной программы и перечен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новных мероприятий (мероприятий), выполненны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не выполненных в установленные срок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 31.12.2021 плановый объем финансирования основных мероприятий муниципальной программы составил 382 180 592,78 руб., в том числе: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>- исполнителем которых является управление энергетики и жилищно-коммунального хозяйства - 358 331 386,29 руб., из них средства бюджета города Рязани составляют 208 331 386,29 руб., средства областного бюджета – 150 000 000,00 руб.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исполнителем которых является управление капитального строительства -23 849 206,49 руб., из них средства бюджета города Рязани составляют 120 340,51 руб., средства областного бюджета – 711 865,98 руб., средства федерального бюджета – 23 017 000,00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ктическое исполнение годового плана составило 378 690 683,37.руб. (99,1 % годового плана), в том числе из средств городского бюджета – 204 961 817,39 руб. (98,3 % годового плана), из средств областного бюджета – 150 711 865,98 руб. (100 % годового плана), из средств федерального бюджета - 23 017 000.00 руб. (100 % годового плана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запланированный объем финансирования из городского бюджета исполнен не в полном объеме. Фактическое исполнение меньше планового финансирования на 3 489 909,41 руб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мма неосвоенных средств бюджета города Рязани в размере 3 489 909,41 руб. у главного распорядителя бюджетных средств – управления энергетики и жилищно-коммунального хозяйства сложилась следующим образом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1 681 309,91 руб. - вследствие отсутствия заявок от претендентов                   на возмещение затрат и получение субсид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544 675,41 руб. – сумма высвобожденных средств в результате расторжений муниципальных контрактов, а также сумма экономии, сложившейся в результате проведения закупочных процедур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44 471,20 руб. – сумма кредиторской задолженности по муниципальным контрактам за декабрь 2021 год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1 219 452,89 руб. – сумма экономии по заработной плате в связи                     с проведенными организационно-штатными мероприятия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основному мероприятию </w:t>
      </w:r>
      <w:r>
        <w:rPr>
          <w:b/>
          <w:sz w:val="28"/>
          <w:szCs w:val="28"/>
        </w:rPr>
        <w:t xml:space="preserve">1.1 </w:t>
      </w:r>
      <w:r>
        <w:rPr>
          <w:b/>
          <w:i/>
          <w:sz w:val="28"/>
          <w:szCs w:val="28"/>
        </w:rPr>
        <w:t>«Содержание и ремонт муниципального жилищного фонда в городе Рязани»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оведены работы по всем запланированным на 2021 год мероприятиям:</w:t>
      </w:r>
    </w:p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1.1.  В   целях    содержания   в   надлежащем    состоянии   маневрен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лищного фонда проведены работы по содержанию и ремонту общего имущества нежилого помещения, используемого как специализированный (маневренный) жилищный фонд (ул. Соборная, д.23). Данные работы выполнены в полном объеме в рамках заключенных муниципальных контрактов на сумму 1 035 000,00 руб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1.2.   Выполнен капитальный и текущий ремонт мест общего пользования </w:t>
      </w:r>
      <w:r>
        <w:rPr>
          <w:color w:val="000000"/>
          <w:sz w:val="28"/>
          <w:szCs w:val="28"/>
        </w:rPr>
        <w:t xml:space="preserve">на 3-4 этажах и коридора на 5 этаже  </w:t>
      </w:r>
      <w:r>
        <w:rPr>
          <w:sz w:val="28"/>
          <w:szCs w:val="28"/>
        </w:rPr>
        <w:t xml:space="preserve">в маневренном жилищном фонде по ул. Соборная, д. 23. Общая стоимость работ с учетом строительного контроля составила 739 447,00 руб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1.1.3. В целях обеспечения качественного улучшения состояния муниципальных жилых помещений проведены работы по капитальному                и текущему ремонту 9 муниципальных квартир,</w:t>
      </w:r>
      <w:r>
        <w:rPr>
          <w:color w:val="000000"/>
          <w:sz w:val="28"/>
          <w:szCs w:val="28"/>
          <w:lang w:eastAsia="ru-RU"/>
        </w:rPr>
        <w:t xml:space="preserve"> расположенных по следующим адресам:</w:t>
      </w:r>
      <w:r>
        <w:rPr>
          <w:color w:val="FF0000"/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 xml:space="preserve">ул. Тимакова, д.30, корп.1, кв.19; ул. Островского, д.40, кв.41;               пос. Элеватор, д.12, кв.6; ул. Станкозаводская, д.1/1, кв.34; ул. Касимовское шоссе, д.36, кв.85; ул. Ленина, д.2/68, кв.106; ул. Праволыбедская, д.55, кв.2, кв.6;           ул. Московское шоссе, д. 39, корп. 1, кв. 35, а также оказаны услуги по осуществлению строительного контроля за ходом выполнения вышеуказанных работ  на общую сумму 2 603 389,92 руб. </w:t>
      </w:r>
    </w:p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1.4.  Для  обеспечения  безопасности проживания населения города Рязани,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также сохранности муниципального жилищного фонда выполнены работы        по замене 20 единиц аварийного газового оборудования в 13 муниципальных квартирах, в том числе: установлено 14 газовых плит, 5 водонагревательных газовых колонок, 1 аппарат отопительный газовый с водяным контуром (АОГВ). Общая сумма работ составила 362 846,44 руб. (в том числе услуги                          по строительному контролю)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Фактическое финансирование по основному мероприятию </w:t>
      </w:r>
      <w:r>
        <w:rPr>
          <w:i/>
          <w:sz w:val="28"/>
          <w:szCs w:val="28"/>
        </w:rPr>
        <w:t xml:space="preserve">«Содержание и ремонт муниципального жилищного фонда в городе Рязани» </w:t>
      </w:r>
      <w:r>
        <w:rPr>
          <w:sz w:val="28"/>
          <w:szCs w:val="28"/>
        </w:rPr>
        <w:t>в 2021 году произведено на сумму 4 740 683,36 руб., что составило 92,8 % запланированного годового объема финансирования. В результате проведения закупочных процедур сложилась экономия денежных средств  в размере 369 016,64  руб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основному мероприятию </w:t>
      </w:r>
      <w:r>
        <w:rPr>
          <w:b/>
          <w:sz w:val="28"/>
          <w:szCs w:val="28"/>
        </w:rPr>
        <w:t>1.2 «</w:t>
      </w:r>
      <w:r>
        <w:rPr>
          <w:b/>
          <w:i/>
          <w:sz w:val="28"/>
          <w:szCs w:val="28"/>
        </w:rPr>
        <w:t>Создание условий для управления многоквартирными домами в городе Рязани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практически все запланированные мероприятия выполнены в полном объеме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2.1. В целях исполнения обязанностей собственника муниципальных помещений произведены расходы на уплату взносов на капитальный ремонт общего имущества в многоквартирных домах в отношении помещений, находящихся в муниципальной собственности, за период с января по декабрь 2021 года в размере 54 146 771,09 руб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3. В целях внесения средств на проведение капитального ремонта общего имущества многоквартирных домов в доле помещений муниципальной собственности было произведено финансирование в размере 29 624,74 руб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2.4. В 2021 году из бюджета города Рязани предоставлены субсидии          в размере 5 764 481,31 руб. на проведение работ по выявлению и ликвидации дефектов строительных конструкций на техническом этаже </w:t>
      </w:r>
      <w:r>
        <w:rPr>
          <w:sz w:val="28"/>
          <w:szCs w:val="28"/>
          <w:lang w:eastAsia="ru-RU"/>
        </w:rPr>
        <w:t>одного жилого крупнопанельного дома</w:t>
      </w:r>
      <w:r>
        <w:rPr>
          <w:sz w:val="28"/>
          <w:szCs w:val="28"/>
        </w:rPr>
        <w:t xml:space="preserve"> серии 111-83</w:t>
      </w:r>
      <w:r>
        <w:rPr>
          <w:sz w:val="28"/>
          <w:szCs w:val="28"/>
          <w:lang w:eastAsia="ru-RU"/>
        </w:rPr>
        <w:t xml:space="preserve">, расположенного по адресу: </w:t>
      </w:r>
      <w:r>
        <w:rPr>
          <w:color w:val="000000"/>
          <w:sz w:val="28"/>
        </w:rPr>
        <w:t>ул. Зубковой,   д. 25, корп. 3</w:t>
      </w:r>
      <w:r>
        <w:rPr>
          <w:sz w:val="28"/>
          <w:szCs w:val="28"/>
          <w:lang w:eastAsia="ru-RU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5. В рамках утвержденного Порядка о внесении разницы в плате между платежами населения за содержание общего имущества многоквартирного дома, установленными общими собраниями или по результатам открытых конкурсов  по отбору управляющей организации, и платежами, установленными для нанимателей муниципальных помещений, а также платы за содержание жилого помещения и коммунальные услуги до заселения жилых помещений муниципального жилищного фонда, возмещены расходы управляющим организациям, ТСЖ, ЖЭУ, МУП «РМПТС» на сумму 11 506 795,75 руб. </w:t>
      </w:r>
    </w:p>
    <w:p>
      <w:pPr>
        <w:pStyle w:val="Normal"/>
        <w:ind w:firstLine="567"/>
        <w:jc w:val="both"/>
        <w:rPr>
          <w:color w:val="000000"/>
          <w:sz w:val="28"/>
          <w:szCs w:val="28"/>
          <w:highlight w:val="yellow"/>
        </w:rPr>
      </w:pPr>
      <w:r>
        <w:rPr>
          <w:sz w:val="28"/>
          <w:szCs w:val="28"/>
        </w:rPr>
        <w:t xml:space="preserve">1.2.6. 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Согласно утвержденному порядку в 2021 году предоставлены субсидии управляющим организациям, товариществам собственников жилья, жилищным кооперативам, иным специализированным потребительским кооперативам на возмещение затрат на содержание и ремонт общего имущества многоквартирных домов города Рязани, ранее имевших статус общежитий, общая площадь помещений в которых превышает жилую площадь в 1,5 раза и более, в размере     2 553 000,00 руб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7. На выполнение мероприятий по реализации положений Жилищного кодекса Российской Федерации затрачено 726 735,00 руб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отчетном году в рамках данного мероприятия произведена закупка следующих товаров, работ, услуг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слуги по размещению на собственном сервере и ежемесячному абонентскому обслуживанию программного продукта «Формирование                    и управление электронной базой муниципального жилищного фонда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призов для награждения победителей конкурса «На лучший ТСЖ и ЖСК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приобретение призов для конкурса «Самый пожаробезопасный дом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бследование и оценка технического состояния строительных конструкций МКД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зготовление технической документации на объекты недвижимого имуществ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существление мероприятий по консервации незаселенных муниципальных жилых помещен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выполнение экспертного заключ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2.8. В рамках мероприятия «Формирование земельных участков под многоквартирными домами и постановка их на кадастровый учет» проведены работы по формированию земельного участка под многоквартирным домом        по адресу: Касимовское шоссе, д. 38, корп. 1 и постановке его на кадастровый учет. Стоимость работ составила 27 000,00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9. Мероприятие «Предоставление схем расположения земельного участка под многоквартирными домами», участником которого в соответствии     с настоящей муниципальной программой является управление земельных ресурсов и имущественных отношений администрации города Рязани, в 2021 году не проводилось. Финансовое обеспечение на реализацию данного мероприятия  не предусмотрен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10. В 2021 году субсидии управляющим организациям, товариществам собственников жилья, жилищным кооперативам, иным специализированным потребительским кооперативам на возмещение затрат по капитальному ремонту многоквартирных домов  в части благоустройства придомовой территории (ремонт и оборудование детских игровых и спортивных площадок, мест отдыха, ограждений и иного оборудования) не предоставлялись в связи с отсутствием финансирова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2.11. Мероприятия по демонтажу дымовых труб подвальных котельных, выведенных из эксплуатации, в отчетном году не осуществлялись, в связи с чем бюджетные ассигнования на их реализацию в размере 797 100,00 руб., утвержденные в начале года, были перераспределены на иные статьи расходов, требующие дополнительного финансирования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2.12. В целях </w:t>
      </w:r>
      <w:r>
        <w:rPr>
          <w:color w:val="000000"/>
          <w:sz w:val="28"/>
          <w:szCs w:val="28"/>
          <w:lang w:eastAsia="ru-RU"/>
        </w:rPr>
        <w:t>обеспечения качественного улучшения состояния муниципальных жилых помещений</w:t>
      </w:r>
      <w:r>
        <w:rPr>
          <w:sz w:val="28"/>
          <w:szCs w:val="28"/>
        </w:rPr>
        <w:t xml:space="preserve">, в рамках мероприятия «Финансовое обеспечение (возмещение) затрат на проведение капитального ремонта общего имущества в многоквартирных домах, расположенных на территории города Рязани» </w:t>
      </w:r>
      <w:r>
        <w:rPr>
          <w:color w:val="000000"/>
          <w:sz w:val="28"/>
          <w:szCs w:val="28"/>
          <w:lang w:eastAsia="ru-RU"/>
        </w:rPr>
        <w:t xml:space="preserve">проведены работы по ремонту </w:t>
      </w:r>
      <w:r>
        <w:rPr>
          <w:color w:val="000000"/>
          <w:sz w:val="28"/>
        </w:rPr>
        <w:t>и восстановлению части разрушенного фасада здания по адресу:  ул. Ленинского Комсомола, д. 98.</w:t>
      </w:r>
      <w:r>
        <w:rPr>
          <w:color w:val="000000"/>
          <w:sz w:val="28"/>
          <w:szCs w:val="28"/>
          <w:lang w:eastAsia="ru-RU"/>
        </w:rPr>
        <w:t xml:space="preserve"> Сумма расходов на реализацию данного мероприятия составила  120 925,41 руб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</w:rPr>
      </w:pPr>
      <w:r>
        <w:rPr>
          <w:sz w:val="28"/>
          <w:szCs w:val="28"/>
        </w:rPr>
        <w:t xml:space="preserve">1.2.13. </w:t>
      </w:r>
      <w:r>
        <w:rPr>
          <w:color w:val="000000"/>
          <w:sz w:val="28"/>
          <w:szCs w:val="28"/>
        </w:rPr>
        <w:t xml:space="preserve">После возникновения чрезвычайной ситуации – пожара предоставлена субсидия </w:t>
      </w:r>
      <w:r>
        <w:rPr>
          <w:sz w:val="28"/>
          <w:szCs w:val="28"/>
        </w:rPr>
        <w:t xml:space="preserve">на проведение </w:t>
      </w:r>
      <w:r>
        <w:rPr>
          <w:color w:val="000000"/>
          <w:sz w:val="28"/>
        </w:rPr>
        <w:t xml:space="preserve">капитального ремонта общего имущества                                   в многоквартирных домах </w:t>
      </w:r>
      <w:r>
        <w:rPr>
          <w:sz w:val="28"/>
          <w:szCs w:val="28"/>
        </w:rPr>
        <w:t>при возникновении неотложной необходимости</w:t>
      </w:r>
      <w:r>
        <w:rPr>
          <w:color w:val="000000"/>
          <w:sz w:val="28"/>
        </w:rPr>
        <w:t xml:space="preserve"> управляющей организации на восстановление поврежденных конструктивов общего имущества многоквартирного дома по адресу: ул. Черновицкая, д. 4. Сумма расходов составила 5 132 123,00 руб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Фактическое финансирование по основному мероприятию </w:t>
      </w:r>
      <w:r>
        <w:rPr>
          <w:i/>
          <w:sz w:val="28"/>
          <w:szCs w:val="28"/>
        </w:rPr>
        <w:t>«Создание условий для управления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многоквартирными домами в городе Рязани» </w:t>
      </w:r>
      <w:r>
        <w:rPr>
          <w:sz w:val="28"/>
          <w:szCs w:val="28"/>
        </w:rPr>
        <w:t>в 2021 году произведено на сумму 80 007 456,30 руб., что составило 97,8 % запланированного годового объема финансирования. Не освоены бюджетные средства в размере 1 774 574,91 руб., из них: 93 265,00 руб. - экономия, сложившаяся в результате проведения закупочных процедур, 1 681 309,91 руб. – остаток средств ввиду отсутствия заявок от претендентов  на возмещение затрат и получение субсид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основного мероприятия </w:t>
      </w:r>
      <w:r>
        <w:rPr>
          <w:b/>
          <w:sz w:val="28"/>
          <w:szCs w:val="28"/>
        </w:rPr>
        <w:t xml:space="preserve">2.1. </w:t>
      </w:r>
      <w:r>
        <w:rPr>
          <w:b/>
          <w:i/>
          <w:sz w:val="28"/>
          <w:szCs w:val="28"/>
        </w:rPr>
        <w:t>«Развитие систем коммунальной инфраструктуры в городе Рязани»</w:t>
      </w:r>
      <w:r>
        <w:rPr>
          <w:sz w:val="28"/>
          <w:szCs w:val="28"/>
        </w:rPr>
        <w:t xml:space="preserve"> в 2021 году проведены работы, направленные на  повышение эффективности, устойчивости и надежности функционирования систем коммунальной инфраструктуры, улучшение качества предоставляемых коммунальных услуг в городе Рязани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1.1.  </w:t>
      </w:r>
      <w:r>
        <w:rPr>
          <w:color w:val="000000"/>
          <w:sz w:val="28"/>
          <w:szCs w:val="28"/>
          <w:lang w:eastAsia="ar-SA"/>
        </w:rPr>
        <w:t xml:space="preserve">Во исполнении основного мероприятия «Ежегодный мониторинг        и актуализация схемы теплоснабжения муниципального образования - городской округ город Рязань Рязанской области» и в соответствии с требованиями Федерального закона от 27.07.2010 № 190-ФЗ «О теплоснабжении» </w:t>
      </w:r>
      <w:r>
        <w:rPr>
          <w:rFonts w:eastAsia="Calibri"/>
          <w:color w:val="000000"/>
          <w:sz w:val="28"/>
          <w:szCs w:val="28"/>
          <w:lang w:eastAsia="ar-SA"/>
        </w:rPr>
        <w:t xml:space="preserve">проведена работа по актуализации на 2022 год схемы теплоснабжения муниципального образования – городской округ город Рязань, которая прошла процедуру публичных слушаний и утверждена приказом Министерства энергетики Российской Федерации от 02.11.2021  № 1188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боты по актуализации схемы выполнены МУП «РМПТС» за счет собственных средств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2.1.2. Работы по ежегодному мониторингу и актуализация схемы водоснабжения и водоотведения муниципального образования - городской округ город Рязань Рязанской области в 2021 году выполнены МП «Водоканал города Рязани» за счет собственных средств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570" w:hanging="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2.1.3.    В  целях    своевременной    подготовки    коммунального   хозяйства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к отопительному сезону разработан Порядок предоставления в 2021 году субсидий юридическим лицам и индивидуальным предпринимателям на возмещение затрат по капитальному ремонту объектов коммунальной инфраструктуры. В соответствии с данным Порядком МУП «РМПТС» были предоставлены субсидии в размере 205 263 157,90 руб. (в том числе из областного бюджета 150 000 000,00 руб.). В результате произведен капитальный ремонт магистральных тепловых сетей на 9-ти участках общей протяженностью более  6,1 км </w:t>
      </w:r>
      <w:r>
        <w:rPr>
          <w:color w:val="000000"/>
          <w:sz w:val="28"/>
          <w:szCs w:val="28"/>
        </w:rPr>
        <w:t>по ул. Братиславская, ул. Полетаева, Северный переулок (под железной дорогой), ул. Новослободская, 2 участка между Ряжским и Куйбышевским шоссе, ул. Новой и 2 участка по ул. Татарской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1.4. Исполнение мероприятия «Строительство, реконструкция, техническое перевооружение объектов теплоснабжения» на 2021 год                     не запланирована, в связи с чем финансовое обеспечение на его реализацию          не предусмотрено. </w:t>
      </w:r>
    </w:p>
    <w:p>
      <w:pPr>
        <w:pStyle w:val="Normal"/>
        <w:autoSpaceDE w:val="false"/>
        <w:ind w:firstLine="567"/>
        <w:jc w:val="both"/>
        <w:rPr>
          <w:sz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2.1.5. </w:t>
      </w:r>
      <w:r>
        <w:rPr>
          <w:sz w:val="28"/>
        </w:rPr>
        <w:t>В рамках федерального проекта «Чистая вода» государственной программы Рязанской области «Развитие коммунальной инфраструктуры, энергосбережения и повышения энергетической эффективности» на объекте «Окская очистная водопроводная станция с. Дядьково, ул. Грачи, д.), стр. 101»     в г. Рязани МП «Водоканал города Рязани» выполнено строительство трех артезианских скважин для о</w:t>
      </w:r>
      <w:r>
        <w:rPr>
          <w:sz w:val="28"/>
          <w:szCs w:val="28"/>
          <w:lang w:eastAsia="ru-RU"/>
        </w:rPr>
        <w:t>беспечения населения города Рязани чистой питьевой водой нормативного качества</w:t>
      </w:r>
      <w:r>
        <w:rPr>
          <w:sz w:val="28"/>
        </w:rPr>
        <w:t>. Расходы на реализацию данного мероприятия составили 23 849 206,49 руб., в том числе: 120 340,51 руб. из городского бюджета, 711 865,98 руб. из областного бюджета, 23 017 000,00 руб. из федерального бюджета.</w:t>
      </w:r>
      <w:r>
        <w:rPr>
          <w:sz w:val="28"/>
          <w:szCs w:val="28"/>
        </w:rPr>
        <w:t xml:space="preserve"> Участником данного мероприятия в соответствии с настоящей муниципальной программой и главным распорядителем бюджетных средств является управление капитального строительства администрации города Рязан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ктическое финансирование по основному мероприятию </w:t>
      </w:r>
      <w:r>
        <w:rPr>
          <w:i/>
          <w:sz w:val="28"/>
          <w:szCs w:val="28"/>
        </w:rPr>
        <w:t xml:space="preserve">«Развитие систем коммунальной инфраструктуры в городе Рязани» </w:t>
      </w:r>
      <w:r>
        <w:rPr>
          <w:sz w:val="28"/>
          <w:szCs w:val="28"/>
        </w:rPr>
        <w:t>в 2021 году произведено на сумму 229 112 364,39 руб., что составило 100% запланированного годового объема финансир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отсутствием финансирования основные мероприятия </w:t>
      </w:r>
      <w:r>
        <w:rPr>
          <w:b/>
          <w:i/>
          <w:sz w:val="28"/>
          <w:szCs w:val="28"/>
        </w:rPr>
        <w:t>3.1 «Проведение мероприятий по внедрению энергосберегающего оборудования      и энергоэффективных технологий на объектах теплоснабжения, горячего водоснабжения, холодного водоснабжения, водоотведения                                    и электроснабжения»</w:t>
      </w:r>
      <w:r>
        <w:rPr>
          <w:sz w:val="28"/>
          <w:szCs w:val="28"/>
        </w:rPr>
        <w:t xml:space="preserve"> и </w:t>
      </w:r>
      <w:r>
        <w:rPr>
          <w:b/>
          <w:i/>
          <w:sz w:val="28"/>
          <w:szCs w:val="28"/>
        </w:rPr>
        <w:t>3.2 «Реконструкция тепловых сетей                                          с использованием энергоэффективных технологий (предоставление субсидий муниципальным предприятиям на погашение кредиторской задолженности)»</w:t>
      </w:r>
      <w:r>
        <w:rPr>
          <w:sz w:val="28"/>
          <w:szCs w:val="28"/>
        </w:rPr>
        <w:t xml:space="preserve"> в 2021 году не исполнялись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В рамках основного мероприятия </w:t>
      </w:r>
      <w:r>
        <w:rPr>
          <w:b/>
          <w:sz w:val="28"/>
          <w:szCs w:val="28"/>
        </w:rPr>
        <w:t xml:space="preserve">3.3 </w:t>
      </w:r>
      <w:r>
        <w:rPr>
          <w:b/>
          <w:i/>
          <w:sz w:val="28"/>
          <w:szCs w:val="28"/>
        </w:rPr>
        <w:t>«Установка, замена, поверка индивидуальных приборов учета в муниципальном жилищном фонде»</w:t>
      </w:r>
      <w:r>
        <w:rPr>
          <w:sz w:val="28"/>
          <w:szCs w:val="28"/>
        </w:rPr>
        <w:t xml:space="preserve"> произведена установка (замена) </w:t>
      </w:r>
      <w:r>
        <w:rPr>
          <w:sz w:val="28"/>
          <w:szCs w:val="28"/>
          <w:lang w:eastAsia="ru-RU"/>
        </w:rPr>
        <w:t xml:space="preserve">31 индивидуального прибора учета (горячей          и холодной воды – 27 шт., природного газа – 4 шт.) и выполнена поверка 15 приборов учета воды на общую сумму 203 794,92 руб. </w:t>
      </w:r>
      <w:r>
        <w:rPr>
          <w:sz w:val="28"/>
          <w:szCs w:val="28"/>
        </w:rPr>
        <w:t>Таким образом, фактическое исполнение составило практически 100 % от планового объема финансирования. Остаток неиспользованных средств по данному мероприятию - 5,08 ру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виду отсутствия финансирования в 2021 году основное мероприятие </w:t>
      </w:r>
      <w:r>
        <w:rPr>
          <w:b/>
          <w:i/>
          <w:sz w:val="28"/>
          <w:szCs w:val="28"/>
        </w:rPr>
        <w:t>3.4 «Информационно-аналитическое обеспечение государственной политики        в области энергосбережения и повышения энергетической эффективности     и обучение в области энергосбережения»</w:t>
      </w:r>
      <w:r>
        <w:rPr>
          <w:sz w:val="28"/>
          <w:szCs w:val="28"/>
        </w:rPr>
        <w:t xml:space="preserve"> не исполнялось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основного мероприятия </w:t>
      </w:r>
      <w:r>
        <w:rPr>
          <w:rFonts w:cs="Times New Roman" w:ascii="Times New Roman" w:hAnsi="Times New Roman"/>
          <w:b/>
          <w:sz w:val="28"/>
          <w:szCs w:val="28"/>
        </w:rPr>
        <w:t xml:space="preserve">4.1 </w:t>
      </w:r>
      <w:r>
        <w:rPr>
          <w:rFonts w:cs="Times New Roman" w:ascii="Times New Roman" w:hAnsi="Times New Roman"/>
          <w:b/>
          <w:i/>
          <w:sz w:val="28"/>
          <w:szCs w:val="28"/>
        </w:rPr>
        <w:t>«Организация оказания банных услуг в городе Рязани»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му предприятию «Комплекс» возмещены недополученные доходы, связанные с предоставлением населению  услуги бань, по тарифам, не обеспечивающим возмещение издержек (субсидии юридическим лицам и индивидуальным предпринимателям), за период с января по декабрь 2021 года в размере 8 469 168,79 руб., что составило 100 % годового планового объема финансирования.</w:t>
      </w:r>
    </w:p>
    <w:p>
      <w:pPr>
        <w:pStyle w:val="ConsPlusNormal"/>
        <w:tabs>
          <w:tab w:val="clear" w:pos="708"/>
          <w:tab w:val="left" w:pos="72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рамках основного мероприятия </w:t>
      </w:r>
      <w:r>
        <w:rPr>
          <w:rFonts w:cs="Times New Roman" w:ascii="Times New Roman" w:hAnsi="Times New Roman"/>
          <w:b/>
          <w:sz w:val="28"/>
          <w:szCs w:val="28"/>
        </w:rPr>
        <w:t>5.1 «</w:t>
      </w:r>
      <w:r>
        <w:rPr>
          <w:rFonts w:cs="Times New Roman" w:ascii="Times New Roman" w:hAnsi="Times New Roman"/>
          <w:b/>
          <w:i/>
          <w:sz w:val="28"/>
          <w:szCs w:val="28"/>
        </w:rPr>
        <w:t>Обеспечение деятельности управления энергетики и жилищно-коммунального хозяйства администрации города Рязани</w:t>
      </w:r>
      <w:r>
        <w:rPr>
          <w:rFonts w:cs="Times New Roman" w:ascii="Times New Roman" w:hAnsi="Times New Roman"/>
          <w:b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произведены следующие расходы:</w:t>
      </w:r>
    </w:p>
    <w:p>
      <w:pPr>
        <w:pStyle w:val="Normal"/>
        <w:ind w:firstLine="72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5.1.1. На содержание управления энергетики и жилищно-коммунального хозяйства администрации города Рязани в 2021 году израсходовано 54 992 650,33 руб. Выплачена заработная плата 64 сотрудникам управления, перечислены взносы на обязательное социальное страхование, произведены иные выплаты сотрудникам, в том числе командировочные расходы, оплачены услуги почтовой и телефонной связи, информационные услуги, услуги по обращению с ТКО, услуги по содержанию имущества управления энергетики и жилищно-коммунального хозяйства, приобретены канцелярские принадлежности, бумага для печати, расходные материалы к оргтехнике, а также прочие товары, работы, услуги, необходимые для бесперебойного функционирования управления.</w:t>
      </w:r>
    </w:p>
    <w:p>
      <w:pPr>
        <w:pStyle w:val="Normal"/>
        <w:ind w:firstLine="72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5.1.2. В целях обеспечения выполнения иных функций управления энергетики и жилищно-коммунального хозяйства произведены расходы в размере 1 128 065,28 руб. на следующие мероприятия: </w:t>
      </w:r>
    </w:p>
    <w:p>
      <w:pPr>
        <w:pStyle w:val="Normal"/>
        <w:ind w:firstLine="72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в рамках исполнения полномочий администратора доходов бюджета города Рязани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          </w:t>
      </w:r>
      <w:r>
        <w:rPr>
          <w:rFonts w:eastAsia="Times New Roman"/>
          <w:sz w:val="28"/>
          <w:szCs w:val="28"/>
          <w:lang w:eastAsia="ru-RU"/>
        </w:rPr>
        <w:t xml:space="preserve">- </w:t>
      </w:r>
      <w:r>
        <w:rPr>
          <w:color w:val="000000"/>
          <w:sz w:val="28"/>
          <w:szCs w:val="28"/>
        </w:rPr>
        <w:t xml:space="preserve">оказание услуг по ведению бухгалтерского учета в части информационно-вычислительных работ по автоматизированному начислению, обработке, сбору    и перечислению </w:t>
      </w:r>
      <w:r>
        <w:rPr>
          <w:sz w:val="28"/>
          <w:szCs w:val="28"/>
        </w:rPr>
        <w:t>платежей за наем муниципальных жилых помещений (платы      за наем)</w:t>
      </w:r>
      <w:r>
        <w:rPr>
          <w:color w:val="000000"/>
          <w:sz w:val="28"/>
          <w:szCs w:val="28"/>
        </w:rPr>
        <w:t xml:space="preserve"> в бюджет города Рязани и обслуживанию программного комплекса «Автоматизированное рабочее место бухгалтера-паспортиста» (АРМ)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оказание услуг по переводу денежных средств по поручению физических лиц в бюджет города Рязан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мках исполнения иных полномоч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казание услуг архивариус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казание оценочных услуг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плата налога на имущество организаций и земельного налог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прочих товаров, работ, услуг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ru-RU"/>
        </w:rPr>
        <w:t xml:space="preserve">          </w:t>
      </w:r>
      <w:r>
        <w:rPr>
          <w:sz w:val="28"/>
          <w:szCs w:val="28"/>
        </w:rPr>
        <w:t>Фактическое финансирование по основному мероприятию «</w:t>
      </w:r>
      <w:r>
        <w:rPr>
          <w:i/>
          <w:sz w:val="28"/>
          <w:szCs w:val="28"/>
        </w:rPr>
        <w:t>Обеспечение деятельности управления энергетики и жилищно-коммунального хозяйства администрации города Рязани</w:t>
      </w:r>
      <w:r>
        <w:rPr>
          <w:sz w:val="28"/>
          <w:szCs w:val="28"/>
        </w:rPr>
        <w:t>» в 2021 году составило 56 120 715,61 руб., что составило 97,7% от планового объема финансирования. Сложилась экономия денежных средств по закупкам прочих товаров, работ, услуг в размере 75 488,69 руб., по заработной плате - в результате проведения организационно-штатных мероприятий и ввиду большого количества листов нетрудоспособности, выплаты по которым осуществлены Фондом социального страхования, в размере 1 219 452,89 руб. Кредиторская задолженность за декабрь 2021 года                      по заключенным муниципальным контрактам на услуги почтовой и телефонной связи составила 41 371,20 ру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целях реализации основного мероприятия </w:t>
      </w:r>
      <w:r>
        <w:rPr>
          <w:b/>
          <w:sz w:val="28"/>
          <w:szCs w:val="28"/>
        </w:rPr>
        <w:t xml:space="preserve">6.1. </w:t>
      </w:r>
      <w:r>
        <w:rPr>
          <w:b/>
          <w:i/>
          <w:sz w:val="28"/>
          <w:szCs w:val="28"/>
        </w:rPr>
        <w:t>«Организация взаимодействия с подведомственными предприятиями и жилищно-эксплуатационными организациями по вопросам функционирования систем коммунальной инфраструктуры»</w:t>
      </w:r>
      <w:r>
        <w:rPr>
          <w:sz w:val="28"/>
          <w:szCs w:val="28"/>
        </w:rPr>
        <w:t xml:space="preserve"> осуществлены следующие расходы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1.2. В связи с необходимостью технического оснащения в целях осуществления оперативного взаимодействия с ведомствами, аварийными, диспетчерскими службами организаций и предприятий, были оказаны услуги связи по предоставлению функционала «Видеоконференция» на общую сумму 36 500,00 руб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Фактическое финансирование по основному мероприятию </w:t>
      </w:r>
      <w:r>
        <w:rPr>
          <w:i/>
          <w:sz w:val="28"/>
          <w:szCs w:val="28"/>
        </w:rPr>
        <w:t>«Организация взаимодействия с подведомственными предприятиями и жилищно-эксплуатационными организациями по вопросам функционирования систем коммунальной инфраструктуры»</w:t>
      </w:r>
      <w:r>
        <w:rPr>
          <w:sz w:val="28"/>
          <w:szCs w:val="28"/>
        </w:rPr>
        <w:t xml:space="preserve"> в 2021 году произведено в размере 36 500,00 руб., что составило 78,5 % от годового планового объема финансирования. Экономия в результате проведения закупочных процедур составила  6 900,00  руб., сумма кредиторской задолженности за декабрь 2021 года – 3 100,00 руб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ведения о степени выполнения основных мероприятий и достижения целевых показателей (индикаторов) муниципальной программы представлены в Приложении №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 внесенных изменениях в муниципальную программу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498"/>
        <w:gridCol w:w="5916"/>
      </w:tblGrid>
      <w:tr>
        <w:trPr>
          <w:trHeight w:val="3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квизиты постановле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 внесении изменений </w:t>
            </w:r>
          </w:p>
          <w:p>
            <w:pPr>
              <w:pStyle w:val="Normal"/>
              <w:jc w:val="center"/>
              <w:rPr/>
            </w:pPr>
            <w:r>
              <w:rPr/>
              <w:t>в муниципальную программу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ы внесения изменений в муниципальную программу</w:t>
            </w:r>
          </w:p>
        </w:tc>
      </w:tr>
      <w:tr>
        <w:trPr>
          <w:trHeight w:val="3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города Рязани от 20.04.2021   № 1442 «</w:t>
            </w:r>
            <w:r>
              <w:rPr>
                <w:spacing w:val="2"/>
                <w:shd w:fill="FFFFFF" w:val="clear"/>
              </w:rPr>
              <w:t>О внесении изменений в муниципальную программу «Развитие жилищно-коммунального комплекса и энергосбережение в городе Рязани», утвержденную постановлением администрации города Рязани</w:t>
            </w:r>
            <w:r>
              <w:rPr>
                <w:color w:val="000000"/>
                <w:spacing w:val="2"/>
                <w:shd w:fill="FFFFFF" w:val="clear"/>
              </w:rPr>
              <w:t xml:space="preserve"> </w:t>
            </w:r>
            <w:hyperlink r:id="rId30">
              <w:r>
                <w:rPr>
                  <w:rStyle w:val="InternetLink"/>
                  <w:color w:val="000000"/>
                  <w:spacing w:val="2"/>
                  <w:shd w:fill="FFFFFF" w:val="clear"/>
                </w:rPr>
                <w:t>от 29.09.2015 № 4544</w:t>
              </w:r>
            </w:hyperlink>
            <w:r>
              <w:rPr/>
              <w:t>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вязи с корректировкой бюджета города Рязани на 2021 год и плановый период 2022-2023 годов,   а также в целях осуществления финансирования расходов на строительство и реконструкцию (модернизацию) объектов питьевого водоснабжения в рамках подпрограммы «Модернизация коммунального комплекса» государственной программы Рязанской области «Развитие коммунальной инфраструктуры, энергосбережение и повышение энергетической эффективности»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Скорректирован паспорт муниципальной программы.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360"/>
              <w:jc w:val="both"/>
              <w:rPr/>
            </w:pPr>
            <w:r>
              <w:rPr/>
              <w:t>Внесены изменения  в  приложение к муниципальной программе.</w:t>
            </w:r>
            <w:r>
              <w:rPr>
                <w:color w:val="0D0D0D"/>
              </w:rPr>
              <w:t xml:space="preserve"> В связи с изменениями финансирования осуществлена корректировка значений целевых показателей программы</w:t>
            </w:r>
          </w:p>
        </w:tc>
      </w:tr>
      <w:tr>
        <w:trPr>
          <w:trHeight w:val="3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города Рязани от 16.06.2021   № 2258 «</w:t>
            </w:r>
            <w:r>
              <w:rPr>
                <w:spacing w:val="2"/>
                <w:shd w:fill="FFFFFF" w:val="clear"/>
              </w:rPr>
              <w:t>О внесении изменений в муниципальную программу «Развитие жилищно-коммунального комплекса и энергосбережение в городе Рязани», утвержденную постановлением администрации города Рязани</w:t>
            </w:r>
            <w:r>
              <w:rPr>
                <w:color w:val="000000"/>
                <w:spacing w:val="2"/>
                <w:shd w:fill="FFFFFF" w:val="clear"/>
              </w:rPr>
              <w:t xml:space="preserve"> </w:t>
            </w:r>
            <w:hyperlink r:id="rId31">
              <w:r>
                <w:rPr>
                  <w:rStyle w:val="InternetLink"/>
                  <w:color w:val="000000"/>
                  <w:spacing w:val="2"/>
                  <w:shd w:fill="FFFFFF" w:val="clear"/>
                </w:rPr>
                <w:t>от 29.09.2015 № 4544</w:t>
              </w:r>
            </w:hyperlink>
            <w:r>
              <w:rPr/>
              <w:t>»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вязи с корректировкой бюджета города Рязани на 2021 год:</w:t>
            </w:r>
          </w:p>
          <w:p>
            <w:pPr>
              <w:pStyle w:val="Normal"/>
              <w:numPr>
                <w:ilvl w:val="0"/>
                <w:numId w:val="3"/>
              </w:numPr>
              <w:ind w:left="53" w:firstLine="425"/>
              <w:jc w:val="both"/>
              <w:rPr/>
            </w:pPr>
            <w:r>
              <w:rPr/>
              <w:t>Скорректирован паспорт муниципальной программы.</w:t>
            </w:r>
          </w:p>
          <w:p>
            <w:pPr>
              <w:pStyle w:val="Normal"/>
              <w:numPr>
                <w:ilvl w:val="0"/>
                <w:numId w:val="3"/>
              </w:numPr>
              <w:ind w:left="53" w:firstLine="425"/>
              <w:jc w:val="both"/>
              <w:rPr/>
            </w:pPr>
            <w:r>
              <w:rPr/>
              <w:t>Внесены изменения в приложение к муниципальной программе: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7088" w:leader="none"/>
              </w:tabs>
              <w:suppressAutoHyphens w:val="true"/>
              <w:jc w:val="both"/>
              <w:rPr/>
            </w:pPr>
            <w:r>
              <w:rPr>
                <w:color w:val="0D0D0D"/>
              </w:rPr>
              <w:t>2.1. Выделены дополнительные бюджетные ассигнования на мероприятие 2.1.3 «</w:t>
            </w:r>
            <w:r>
              <w:rPr>
                <w:bCs/>
              </w:rPr>
              <w:t>Капитальный ремонт объектов коммунальной инфраструктуры (предоставление субсидий в целях финансового обеспечения (возмещения) затрат юридическим лицам  и индивидуальным предпринимателям)</w:t>
            </w:r>
            <w:r>
              <w:rPr>
                <w:color w:val="0D0D0D"/>
              </w:rPr>
              <w:t>»: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7088" w:leader="none"/>
              </w:tabs>
              <w:suppressAutoHyphens w:val="true"/>
              <w:ind w:firstLine="709"/>
              <w:jc w:val="both"/>
              <w:rPr>
                <w:color w:val="0D0D0D"/>
              </w:rPr>
            </w:pPr>
            <w:r>
              <w:rPr>
                <w:color w:val="0D0D0D"/>
              </w:rPr>
              <w:t>- из средств областного бюджета в размере  100 000,00 тыс. руб. в целях выполнения работ по капитальному ремонту тепловых магистральных сетей;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7088" w:leader="none"/>
              </w:tabs>
              <w:suppressAutoHyphens w:val="true"/>
              <w:ind w:firstLine="709"/>
              <w:jc w:val="both"/>
              <w:rPr>
                <w:color w:val="0D0D0D"/>
              </w:rPr>
            </w:pPr>
            <w:r>
              <w:rPr>
                <w:color w:val="0D0D0D"/>
              </w:rPr>
              <w:t>-  из средств городского бюджета в размере 44 210,5579 тыс. руб. для софинансирования работ по капитальному ремонту тепловых магистральных сетей.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7088" w:leader="none"/>
              </w:tabs>
              <w:suppressAutoHyphens w:val="true"/>
              <w:jc w:val="both"/>
              <w:rPr>
                <w:color w:val="0D0D0D"/>
              </w:rPr>
            </w:pPr>
            <w:r>
              <w:rPr>
                <w:color w:val="0D0D0D"/>
              </w:rPr>
              <w:t>2.2. Утверждены бюджетные ассигнования, ранее имевшие прогнозные значения, на финансовое обеспечение мероприятия 2.1.5 «</w:t>
            </w:r>
            <w:r>
              <w:rPr/>
              <w:t>Строительство               и реконструкция (модернизация) объектов питьевого водоснабжения</w:t>
            </w:r>
            <w:r>
              <w:rPr>
                <w:color w:val="0D0D0D"/>
              </w:rPr>
              <w:t>».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7088" w:leader="none"/>
              </w:tabs>
              <w:suppressAutoHyphens w:val="true"/>
              <w:jc w:val="both"/>
              <w:rPr/>
            </w:pPr>
            <w:r>
              <w:rPr>
                <w:color w:val="0D0D0D"/>
              </w:rPr>
              <w:t>2.3. В связи с увеличением объема финансирования основного мероприятия 2.1 «Развитие систем коммунальной инфраструктуры в городе Рязани»   в 2021 году,  значение целевого показателя (индикатора) программы «Доведение доли отремонтированных инженерных сетей при подготовке к осенне-зимнему периоду» увеличилось с 43% до 53%.</w:t>
            </w:r>
          </w:p>
        </w:tc>
      </w:tr>
      <w:tr>
        <w:trPr>
          <w:trHeight w:val="3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города Рязани от 30.07.2021   № 3052  «</w:t>
            </w:r>
            <w:r>
              <w:rPr>
                <w:spacing w:val="2"/>
                <w:shd w:fill="FFFFFF" w:val="clear"/>
              </w:rPr>
              <w:t>О внесении изменений в муниципальную программу «Развитие жилищно-коммунального комплекса и энергосбережение в городе Рязани», утвержденную постановлением администрации города Рязани</w:t>
            </w:r>
            <w:r>
              <w:rPr>
                <w:color w:val="000000"/>
                <w:spacing w:val="2"/>
                <w:shd w:fill="FFFFFF" w:val="clear"/>
              </w:rPr>
              <w:t xml:space="preserve"> </w:t>
            </w:r>
            <w:hyperlink r:id="rId32">
              <w:r>
                <w:rPr>
                  <w:rStyle w:val="InternetLink"/>
                  <w:color w:val="000000"/>
                  <w:spacing w:val="2"/>
                  <w:shd w:fill="FFFFFF" w:val="clear"/>
                </w:rPr>
                <w:t>от 29.09.2015 № 4544</w:t>
              </w:r>
            </w:hyperlink>
            <w:r>
              <w:rPr/>
              <w:t>»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вязи с корректировкой бюджета города Рязани на 2021 год:</w:t>
            </w:r>
          </w:p>
          <w:p>
            <w:pPr>
              <w:pStyle w:val="Normal"/>
              <w:ind w:firstLine="300"/>
              <w:jc w:val="both"/>
              <w:rPr/>
            </w:pPr>
            <w:r>
              <w:rPr/>
              <w:t>1.</w:t>
              <w:tab/>
              <w:t>Скорректирован паспорт муниципальной программы.</w:t>
            </w:r>
          </w:p>
          <w:p>
            <w:pPr>
              <w:pStyle w:val="Normal"/>
              <w:ind w:firstLine="300"/>
              <w:jc w:val="both"/>
              <w:rPr/>
            </w:pPr>
            <w:r>
              <w:rPr/>
              <w:t>2.</w:t>
              <w:tab/>
              <w:t>Внесены изменения  в  приложение к муниципальной программе:</w:t>
            </w:r>
          </w:p>
          <w:p>
            <w:pPr>
              <w:pStyle w:val="Normal"/>
              <w:jc w:val="both"/>
              <w:rPr/>
            </w:pPr>
            <w:r>
              <w:rPr/>
              <w:t>2.1. Перераспределены средства городского бюджета: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- в размере 2 300,0 тыс. руб. с мероприятия 1.2.6. «Возмещение затрат на содержание и ремонт общего имущества МКД города Рязани, ранее имевших статус общежитий, общая площадь помещений в которых превышает площадь жилых помещений или жилую площадь в 1,5 раза и более (предоставление субсидий УО, ТСЖ, ЖК, иным специализированным потребительским кооперативам)» на реализацию мероприятия 1.2.4 «</w:t>
            </w:r>
            <w:r>
              <w:rPr>
                <w:rFonts w:eastAsia="Calibri"/>
                <w:lang w:eastAsia="en-US"/>
              </w:rPr>
              <w:t>Выявление и ликвидация дефектов строительных конструкций на технических этажах жилых крупнопанельных домов серии 111-83 в жилищном фонде, расположенном на территории города Рязани (предоставление субсидий УО, ТСЖ, ЖК, иным специализированным потребительским кооперативам)</w:t>
            </w:r>
            <w:r>
              <w:rPr/>
              <w:t xml:space="preserve">».      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7088" w:leader="none"/>
              </w:tabs>
              <w:suppressAutoHyphens w:val="true"/>
              <w:jc w:val="both"/>
              <w:rPr/>
            </w:pPr>
            <w:r>
              <w:rPr>
                <w:color w:val="0D0D0D"/>
              </w:rPr>
              <w:t>2.2. Выделены дополнительные бюджетные ассигнования из средств областного бюджета: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autoSpaceDE w:val="false"/>
              <w:jc w:val="both"/>
              <w:rPr/>
            </w:pPr>
            <w:r>
              <w:rPr>
                <w:rFonts w:eastAsia="Times New Roman"/>
                <w:color w:val="0D0D0D"/>
              </w:rPr>
              <w:t xml:space="preserve">          </w:t>
            </w:r>
            <w:r>
              <w:rPr>
                <w:color w:val="0D0D0D"/>
              </w:rPr>
              <w:t>- в размере 50 000,0 тыс. руб. на мероприятие 2.1.3 «</w:t>
            </w:r>
            <w:r>
              <w:rPr>
                <w:bCs/>
              </w:rPr>
              <w:t>Капитальный ремонт объектов коммунальной инфраструктуры (предоставление субсидий в целях финансового обеспечения (возмещения) затрат юридическим лицам и индивидуальным предпринимателям)</w:t>
            </w:r>
            <w:r>
              <w:rPr>
                <w:color w:val="0D0D0D"/>
              </w:rPr>
              <w:t>».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7088" w:leader="none"/>
              </w:tabs>
              <w:suppressAutoHyphens w:val="true"/>
              <w:jc w:val="both"/>
              <w:rPr/>
            </w:pPr>
            <w:r>
              <w:rPr/>
              <w:t>2.3. Значение целевого показателя (индикатора)</w:t>
            </w:r>
            <w:r>
              <w:rPr>
                <w:color w:val="FF0000"/>
              </w:rPr>
              <w:t xml:space="preserve"> </w:t>
            </w:r>
            <w:r>
              <w:rPr/>
              <w:t xml:space="preserve">программы «Доведение доли отремонтированных инженерных сетей при подготовке к осенне-зимнему периоду» увеличилось с 53% до 56%. </w:t>
            </w:r>
          </w:p>
        </w:tc>
      </w:tr>
      <w:tr>
        <w:trPr>
          <w:trHeight w:val="3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города Рязани от 08.12.2021   № 5295 «</w:t>
            </w:r>
            <w:r>
              <w:rPr>
                <w:spacing w:val="2"/>
                <w:shd w:fill="FFFFFF" w:val="clear"/>
              </w:rPr>
              <w:t>О внесении изменений в муниципальную программу «Развитие жилищно-коммунального комплекса и энергосбережение в городе Рязани», утвержденную постановлением администрации города Рязани</w:t>
            </w:r>
            <w:r>
              <w:rPr>
                <w:color w:val="000000"/>
                <w:spacing w:val="2"/>
                <w:shd w:fill="FFFFFF" w:val="clear"/>
              </w:rPr>
              <w:t xml:space="preserve"> </w:t>
            </w:r>
            <w:hyperlink r:id="rId33">
              <w:r>
                <w:rPr>
                  <w:rStyle w:val="InternetLink"/>
                  <w:color w:val="000000"/>
                  <w:spacing w:val="2"/>
                  <w:shd w:fill="FFFFFF" w:val="clear"/>
                </w:rPr>
                <w:t>от 29.09.2015 № 4544</w:t>
              </w:r>
            </w:hyperlink>
            <w:r>
              <w:rPr/>
              <w:t>»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вязи с корректировкой бюджета города Рязани на 2021 год, а также в целях осуществления в 2022 году финансирования расходов на строительство и реконструкцию (модернизацию) объектов питьевого водоснабжения в рамках подпрограммы «Модернизация коммунального комплекса» государственной программы Рязанской области «Развитие коммунальной инфраструктуры, энергосбережение и повышение энергетической эффективности»: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620"/>
              <w:jc w:val="both"/>
              <w:rPr/>
            </w:pPr>
            <w:r>
              <w:rPr/>
              <w:t>Скорректирован паспорт муниципальной программы.</w:t>
            </w:r>
          </w:p>
          <w:p>
            <w:pPr>
              <w:pStyle w:val="Normal"/>
              <w:numPr>
                <w:ilvl w:val="0"/>
                <w:numId w:val="1"/>
              </w:numPr>
              <w:ind w:left="53" w:firstLine="567"/>
              <w:jc w:val="both"/>
              <w:rPr/>
            </w:pPr>
            <w:r>
              <w:rPr/>
              <w:t>Внесены изменения  в  приложение          к муниципальной программ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1. Перераспределены средства городского бюджета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в размере 61,0 тыс. руб. с мероприятия 1.1.3 «Капитальный и текущий ремонт муниципальных жилых помещений» на реализацию мероприятия 1.1.4 «Замена аварийного газового оборудования                    в муниципальном жилищном фонде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в размере 150,0 тыс. руб. с мероприятия 1.2.11 «Финансовое обеспечение (возмещение) затрат по демонтажу дымовых труб подвальных котельных, выведенных из эксплуатации» на реализацию мероприятия 1.2.7 «Реализация положений Жилищного кодекса РФ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.2. Выделены дополнительные бюджетные ассигнования из средств городского бюджета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- в размере 2 041,7 тыс. руб. на мероприятие 1.2.4 «Выявление и ликвидация дефектов строительных конструкций на технических этажах жилых крупнопанельных домов серии 111-83 в жилищном фонде, расположенном на территории города Рязани (предоставление субсидий УО, ТСЖ, ЖК, иным специализированным потребительским коопе-ративам)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- в размере 4 000,0 тыс. руб. на мероприятие 1.2.5 «Внесение разницы в плате между платежами населения за содержание и ремонт общего имущества многоквартирного дома, установленными общими собраниями или по результатам открытых конкурсов по отбору управляющей организации,  и платежами, установленными для нанимателей муниципальных помещений, а также платы за содержание и ремонт жилых помещений и коммунальные услуги до заселения жилых помещений муниципального жилищного фонда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- в размере 2 300,0 тыс. руб. на мероприятие 1.2.6 «Возмещение затрат на содержание и ремонт общего имущества МКД города Рязани, ранее имевших статус общежитий, общая площадь помещений в которых превышает площадь жилых помещений или жилую площадь в 1,5 раза и более (предоставление субсидий УО, ТСЖ, ЖК, иным специализированным потребительским кооперативам) площадь в 1,5 раза и более (предоставление субсидий УО, ТСЖ, ЖК, иным специализированным потребительским коопера-тивам)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- в размере 7 000,0 тыс. руб. на мероприятие 1.2.13 «Финансовое обеспечение (возмещение) затрат по проведению капитального ремонта общего имущества в многоквартирных домах при возникновении неотложной необходимости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- в размере 1 091,0 тыс. руб. на мероприятие 4.1.1 «Возмещение недополученных доходов юридическим лицам и индивидуальным предпринимателям, оказывающим населению услуги бань, по тарифам,                не обеспечивающим возмещение издержек (субсидии юридическим лицам и индивидуальным предпринимателям)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.3. Уменьшены бюджетные ассигнования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- в размере 90,0 тыс. руб. из средств городского бюджета на финансирование мероприятия 1.2.8 «Формирование земельных участков под многоквартирными домами и постановка их на кадастровый учет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- в размере 247,94073 тыс. руб. на реализацию мероприятия 2.1.5 «Строительство и реконструкция (модернизация) объектов питьевого водоснабжения»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из средств городского бюджета в размере 1,2397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из средств областного бюджета в размере  7,40103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из средств федерального бюджета в размере 239,3 тыс. руб.</w:t>
            </w:r>
          </w:p>
          <w:p>
            <w:pPr>
              <w:pStyle w:val="Normal"/>
              <w:autoSpaceDE w:val="false"/>
              <w:jc w:val="both"/>
              <w:rPr>
                <w:color w:val="0D0D0D"/>
              </w:rPr>
            </w:pPr>
            <w:r>
              <w:rPr>
                <w:rFonts w:eastAsia="Times New Roman"/>
              </w:rPr>
              <w:t xml:space="preserve">          </w:t>
            </w:r>
            <w:r>
              <w:rPr/>
              <w:t>Скорректировано значение</w:t>
            </w:r>
            <w:r>
              <w:rPr>
                <w:color w:val="0D0D0D"/>
              </w:rPr>
              <w:t xml:space="preserve"> целевого показателя (индикатора) «</w:t>
            </w:r>
            <w:r>
              <w:rPr/>
              <w:t>Уровень готовности жилищного фонда                         к отопительному периоду (количество паспортов готовности МКД)</w:t>
            </w:r>
            <w:r>
              <w:rPr>
                <w:color w:val="0D0D0D"/>
              </w:rPr>
              <w:t xml:space="preserve">» с 99% до 99,7%. </w:t>
            </w:r>
            <w:r>
              <w:rPr/>
              <w:t xml:space="preserve">                              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7088" w:leader="none"/>
              </w:tabs>
              <w:suppressAutoHyphens w:val="true"/>
              <w:jc w:val="both"/>
              <w:rPr>
                <w:color w:val="0D0D0D"/>
              </w:rPr>
            </w:pPr>
            <w:r>
              <w:rPr>
                <w:color w:val="0D0D0D"/>
              </w:rPr>
              <w:t>2.4. В целях осуществления в 2022 году финансирования расходов на строительство и реконструкцию (модернизацию) объектов питьевого водоснабжения в рамках подпрограммы «Модернизация коммунального комплекса» государственной программы Рязанской области «Развитие коммунальной инфраструктуры, энергосбережение и повышение энергетической эффективности» спрогнозирован объем бюджетных ассигнований на финансовое обеспечение мероприятия 2.1.5 «</w:t>
            </w:r>
            <w:r>
              <w:rPr/>
              <w:t>Строительство и реконструкция (модернизация) объектов питьевого водоснабжения</w:t>
            </w:r>
            <w:r>
              <w:rPr>
                <w:color w:val="0D0D0D"/>
              </w:rPr>
              <w:t>».</w:t>
            </w:r>
          </w:p>
        </w:tc>
      </w:tr>
      <w:tr>
        <w:trPr>
          <w:trHeight w:val="3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города Рязани от 30.12.2021   № 5808 «О внесении изменений в муниципальную программу «Развитие жилищно-коммунального комплекса и энергосбережение в городе Рязани», утвержденную Постановлением администрации города Рязани от 29.09.2015 № 4544»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 с корректировкой бюджета города Рязани на 2020 год: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600"/>
              <w:jc w:val="both"/>
              <w:rPr/>
            </w:pPr>
            <w:r>
              <w:rPr/>
              <w:t>Скорректирован паспорт муниципальной программы.</w:t>
            </w:r>
          </w:p>
          <w:p>
            <w:pPr>
              <w:pStyle w:val="Normal"/>
              <w:numPr>
                <w:ilvl w:val="0"/>
                <w:numId w:val="2"/>
              </w:numPr>
              <w:ind w:left="53" w:firstLine="567"/>
              <w:jc w:val="both"/>
              <w:rPr/>
            </w:pPr>
            <w:r>
              <w:rPr/>
              <w:t>Внесены изменения  в  приложение          к муниципальной программе: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7088" w:leader="none"/>
              </w:tabs>
              <w:suppressAutoHyphens w:val="true"/>
              <w:jc w:val="both"/>
              <w:rPr>
                <w:color w:val="0D0D0D"/>
              </w:rPr>
            </w:pPr>
            <w:r>
              <w:rPr/>
              <w:t>2.1. Перераспределены средства городского бюджета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- в размере 120,0 тыс. руб. с мероприятия 1.1.4 «Замена аварийного газового оборудования                    в муниципальном жилищном фонде» на реализацию мероприятия 1.2.7 «Реализация положений Жилищного кодекса РФ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- в размере 2 700,0 тыс. руб. с мероприятия 1.2.1 «Взнос на капитальный ремонт общего имущества в многоквартирном доме» на мероприятия: 1.2.5 «Внесение разницы в плате между платежами населения за содержание  и ремонт общего имущества многоквартирного дома, установленными общими собраниями или по результатам открытых конкурсов  по отбору управляющей организации, и платежами, установленными для нанимателей муниципальных помещений, а также платы за содержание и ремонт жилых помещений и коммунальные услуги до заселения жилых помещений муниципального жилищного фонда» в размере 907,0 тыс. руб.; 1.2.6 «Возмещение затрат на содержание и ремонт общего имущества МКД города Рязани, ранее имевших статус общежитий, общая площадь помещений в которых превышает площадь жилых помещений или жилую площадь в 1,5 раза и более (предоставление субсидий УО, ТСЖ, ЖК, иным специализированным потребительским кооперативам)» в размере 903,0 тыс. руб.; 4.1.1 «Возмещение недополученных доходов юридическим лицам и индивидуальным предпринимателям, оказывающим населению услуги бань, по тарифам, не обеспечивающим возмещение издержек (субсидии юридическим лицам                        и индивидуальным предпринимателям)» в размере 890,0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- в размере 188,16879 с мероприятия 1.2.5 «Внесение разницы в плате между платежами населения за содержание и ремонт общего имущества многоквартирного дома, установленными общими собраниями или по результатам открытых конкурсов  по отбору управляющей организации, и платежами, установленными для нанимателей муниципальных помещений, а также платы за содержание и ремонт жилых помещений и коммунальные услуги до заселения жилых помещений муниципального жилищного фонда» на реализацию мероприятия 4.1.1 «Возмещение недополученных доходов юридическим лицам и индивидуальным предпринимателям, оказывающим населению услуги бань, по тарифам, не обеспечивающим возмещение издержек (субсидии юридическим лицам и индивидуальным предпринимателям)». Данное перераспределение бюджетных ассигнований осуществлено в рамках сводной бюджетной роспис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- в размере 647,1 тыс. руб. с мероприятия 1.2.11 «Финансовое обеспечение (возмещение) затрат по демонтажу дымовых труб подвальных котельных, выведенных из эксплуатации» на реализацию мероприятия 1.2.5 «Внесение разницы в плате между платежами населения за содержание и ремонт общего имущества многоквартирного дома, установленными общими собраниями или    по результатам открытых конкурсов  по отбору управляющей организации,           и платежами, установленными для нанимателей муниципальных помещений, а также платы                   за содержание и ремонт жилых помещений                    и коммунальные услуги до заселения жилых помещений муниципального жилищного фонда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- в размере 640,0 тыс. руб. с мероприятия 1.2.12 «Финансовое обеспечение (возмещение) затрат                     на проведение капитального ремонта общего имущества в многоквартирных домах, расположенных на территории города Рязани» на реализацию мероприятия 1.2.5 «Внесение разницы в плате между платежами населения за содержание и ремонт общего имущества многоквартирного дома, установленными общими собраниями или по результатам открытых конкурсов  по отбору управляющей организации,          и платежами, установленными для нанимателей муниципальных помещений, а также платы                   за содержание и ремонт жилых помещений                    и коммунальные услуги до заселения жилых помещений муниципального жилищного фонда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- в размере 2 655,977 тыс. руб. с мероприятия 1.2.13 «Финансовое обеспечение (возмещение) затрат по проведению капитального ремонта общего имущества в многоквартирных домах при возникновении неотложной необходимости»                  на реализацию мероприятия 1.2.5 «Внесение разницы   плате между платежами населения за содержание и ремонт общего имущества многоквартирного дома, установленными общими собраниями или                        по результатам открытых конкурсов  по отбору управляющей организации, и платежами, установленными для нанимателей муниципальных помещений, а также платы за содержание и ремонт жилых помещений и коммунальные услуги до заселения жилых помещений муниципального жилищного фонда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- в размере 116,2 тыс. руб. с мероприятия 3.3 «Установка, замена, поверка индивидуальных приборов учета в муниципальном жилищном фонде»                 на реализацию мероприятия 1.2.5 «Внесение разницы  в плате между платежами населения за содержание и ремонт общего имущества многоквартирного дома, установленными общими собраниями или по результатам открытых конкурсов  по отбору управляющей организации, и платежами, установленными для нанимателей муниципальных помещений, а также платы за содержание и ремонт жилых помещений и коммунальные услуги до заселения жилых помещений муниципального жилищного фонда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.2. Уменьшены бюджетные ассигнования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- в размере 950,0 тыс. руб. из средств городского бюджета в целях перераспределения их на мероприятие 6.1 «Возмещение недополученных доходов, связанных с предоставлением дополнительных мер социальной поддержки и социальной помощи отдельным категориям граждан по оплате за услуги по помывке в бане (общее отделение)» муниципальной программы «Обеспечение социальной поддержкой, гарантиями и выплатами отдельных категорий граждан», утвержденной , в том числе; с мероприятия 1.2.1 «Взнос на капитальный ремонт общего имущества в многоквартирном доме» в размере 300,0 тыс. руб., с мероприятия 1.2.6 «Возмещение затрат  на содержание и ремонт общего имущества МКД города Рязани, ранее имевших статус общежитий, общая площадь помещений в которых превышает площадь жилых помещений или жилую площадь в 1,5 раза и более (предоставление субсидий УО, ТСЖ, ЖК, иным специализированным потребительским кооперативам)» в размере 650,0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- в размере 253,425 тыс. руб. из средств городского бюджета в рамках мероприятия 5.1.1 «Содержание управления энергетики и жилищно-коммунального хозяйства администрации города Рязани» в связи со сложившейся экономией денежных средств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/>
            </w:pPr>
            <w:r>
              <w:rPr>
                <w:color w:val="0D0D0D"/>
              </w:rPr>
              <w:t xml:space="preserve">2.3 </w:t>
            </w:r>
            <w:r>
              <w:rPr/>
              <w:t xml:space="preserve">Скорректированы значения целевых показателей (индикаторов): 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7088" w:leader="none"/>
              </w:tabs>
              <w:suppressAutoHyphens w:val="true"/>
              <w:jc w:val="both"/>
              <w:rPr/>
            </w:pPr>
            <w:r>
              <w:rPr/>
              <w:t>«Уровень готовности жилищного фонда к отопительному периоду (количество паспортов готовности МКД)»  с 99,7 % до 99%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/>
            </w:pPr>
            <w:r>
              <w:rPr/>
              <w:t>«Доля муниципальных квартир, в которых исполнены полномочия собственника по установке приборов учета» снизилось с 79% до 77,7%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ценка эффективности муниципальной программы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асчет оценки эффективности производится в соответствии                           с Методическими указаниями утвержденными постановлением администрации города Рязани от 13.08.2013 № 3274 «Об утверждении Порядка разработки, реализации и оценки эффективности муниципальных программ в городе Рязани    и Методических указаний по разработке и реализации муниципальных программ в городе Рязани».</w:t>
      </w:r>
    </w:p>
    <w:p>
      <w:pPr>
        <w:pStyle w:val="Normal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и оценке эффективности муниципальной программы учитыва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ценка эффективности выполнения задач муниципальной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ценка эффективности выполнения основных мероприяти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оценка эффективности реализации муниципальной 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выполнения задач муниципальной программы проводится для каждой задачи программы и определяется на основании эффективности выполнения основных мероприят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выполнения основных мероприятий муниципальной программы оценивается на основании сопоставления достижения запланированных значений целевых показателей (индикаторов) муниципальной программы (ДИi) к финансовой обеспеченности основных мероприятий муниципальной программы (ФОМi)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реализация основного мероприятия муниципальной программы запланирована без финансирования или фактический объем расходов по основному мероприятию на конец отчетного периода равен нулю, тогда принимаем ФОМi = 100%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оказатели достижений запланированных значений целевых показателей (индикаторов) муниципальной программы (ДИi), финансовой обеспеченности основных мероприятий муниципальной программы (ФОМi), а также результата расчета оценки эффективности основных мероприятий муниципальной программы (ЭОМi) и оценки эффективности выполнения задач муниципальной программы (ЭЗi) представлены в Приложении № 2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ценка эффективности реализации основного мероприятия 1.1 «Содержание и ремонт муниципального жилищного фонда в городе Рязани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ЭМ</w:t>
      </w:r>
      <w:r>
        <w:rPr>
          <w:sz w:val="28"/>
          <w:szCs w:val="28"/>
          <w:vertAlign w:val="subscript"/>
        </w:rPr>
        <w:t>1.1</w:t>
      </w:r>
      <w:r>
        <w:rPr>
          <w:sz w:val="28"/>
          <w:szCs w:val="28"/>
        </w:rPr>
        <w:t xml:space="preserve"> = 110,3 % - эффективность высока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ценка эффективности реализации основного мероприятия 1.2 Создание условий для управления МКД в городе Рязан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ЭМ</w:t>
      </w:r>
      <w:r>
        <w:rPr>
          <w:sz w:val="28"/>
          <w:szCs w:val="28"/>
          <w:vertAlign w:val="subscript"/>
        </w:rPr>
        <w:t>1.2</w:t>
      </w:r>
      <w:r>
        <w:rPr>
          <w:sz w:val="28"/>
          <w:szCs w:val="28"/>
        </w:rPr>
        <w:t xml:space="preserve"> = 85,4 % - эффективность средня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скольку реализация основных мероприятий 1.1 и 1.2 направлена на решение </w:t>
      </w:r>
      <w:r>
        <w:rPr>
          <w:i/>
          <w:sz w:val="28"/>
          <w:szCs w:val="28"/>
        </w:rPr>
        <w:t>задачи 1 «Создание условий для управления МКД в городе Рязани»</w:t>
      </w:r>
      <w:r>
        <w:rPr>
          <w:sz w:val="28"/>
          <w:szCs w:val="28"/>
        </w:rPr>
        <w:t>, следовательно, оценка эффективности задачи 1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З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(ЭМ</w:t>
      </w:r>
      <w:r>
        <w:rPr>
          <w:sz w:val="28"/>
          <w:szCs w:val="28"/>
          <w:vertAlign w:val="subscript"/>
        </w:rPr>
        <w:t>1.1</w:t>
      </w:r>
      <w:r>
        <w:rPr>
          <w:sz w:val="28"/>
          <w:szCs w:val="28"/>
        </w:rPr>
        <w:t xml:space="preserve"> + ЭМ</w:t>
      </w:r>
      <w:r>
        <w:rPr>
          <w:sz w:val="28"/>
          <w:szCs w:val="28"/>
          <w:vertAlign w:val="subscript"/>
        </w:rPr>
        <w:t>1.2</w:t>
      </w:r>
      <w:r>
        <w:rPr>
          <w:sz w:val="28"/>
          <w:szCs w:val="28"/>
        </w:rPr>
        <w:t xml:space="preserve"> ) / 2= 97,9 % - эффективность средня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эффективности основного мероприятия 2.1 </w:t>
      </w:r>
      <w:r>
        <w:rPr>
          <w:bCs/>
          <w:sz w:val="28"/>
          <w:szCs w:val="28"/>
        </w:rPr>
        <w:t>«Развитие систем коммунальной инфраструктуры в городе Рязани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М</w:t>
      </w:r>
      <w:r>
        <w:rPr>
          <w:sz w:val="28"/>
          <w:szCs w:val="28"/>
          <w:vertAlign w:val="subscript"/>
        </w:rPr>
        <w:t>2.1</w:t>
      </w:r>
      <w:r>
        <w:rPr>
          <w:sz w:val="28"/>
          <w:szCs w:val="28"/>
        </w:rPr>
        <w:t xml:space="preserve"> = 20,0 % - эффективность низкая. 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Низкая эффективность реализации данного мероприятия обусловлена тем, что в целях его финансирования бюджетные ассигнования из городского               и областного бюджетов были доведены до главного распорядителя бюджетных средств – управления энергетики и жилищно-коммунального хозяйства поэтапно в течение года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скольку реализация основного мероприятия 2.1 направлена на решение задачи </w:t>
      </w:r>
      <w:r>
        <w:rPr>
          <w:i/>
          <w:sz w:val="28"/>
          <w:szCs w:val="28"/>
        </w:rPr>
        <w:t>2 «Повышение эффективности, устойчивости и надежности функционирования систем коммунальной инфраструктуры, улучшение качества предоставляемых коммунальных услуг в городе Рязани»</w:t>
      </w:r>
      <w:r>
        <w:rPr>
          <w:sz w:val="28"/>
          <w:szCs w:val="28"/>
        </w:rPr>
        <w:t>, следовательно, оценка эффективности задачи 2: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ЭЗ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ЭМ</w:t>
      </w:r>
      <w:r>
        <w:rPr>
          <w:sz w:val="28"/>
          <w:szCs w:val="28"/>
          <w:vertAlign w:val="subscript"/>
        </w:rPr>
        <w:t>2.1</w:t>
      </w:r>
      <w:r>
        <w:rPr>
          <w:sz w:val="28"/>
          <w:szCs w:val="28"/>
        </w:rPr>
        <w:t xml:space="preserve"> = 20,0 % - эффективность низкая</w:t>
      </w:r>
      <w:r>
        <w:rPr>
          <w:color w:val="FF0000"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ценка эффективности реализации основного мероприятия 3.3 «Установка приборов учета в муниципальном жилищном фонде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М</w:t>
      </w:r>
      <w:r>
        <w:rPr>
          <w:sz w:val="28"/>
          <w:szCs w:val="28"/>
          <w:vertAlign w:val="subscript"/>
        </w:rPr>
        <w:t>3.3</w:t>
      </w:r>
      <w:r>
        <w:rPr>
          <w:sz w:val="28"/>
          <w:szCs w:val="28"/>
        </w:rPr>
        <w:t xml:space="preserve"> = 154,4 % - эффективность высока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скольку реализация основного мероприятия 3.3 направлена на решение </w:t>
      </w:r>
      <w:r>
        <w:rPr>
          <w:i/>
          <w:sz w:val="28"/>
          <w:szCs w:val="28"/>
        </w:rPr>
        <w:t>задачи 3 «Энергосбережение и повышение энергоэффективности при производстве, передаче и потреблении энергетических ресурсов в городе Рязани»</w:t>
      </w:r>
      <w:r>
        <w:rPr>
          <w:sz w:val="28"/>
          <w:szCs w:val="28"/>
        </w:rPr>
        <w:t>, следовательно, оценка эффективности задачи 3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З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ЭМ</w:t>
      </w:r>
      <w:r>
        <w:rPr>
          <w:sz w:val="28"/>
          <w:szCs w:val="28"/>
          <w:vertAlign w:val="subscript"/>
        </w:rPr>
        <w:t xml:space="preserve">3.3  </w:t>
      </w:r>
      <w:r>
        <w:rPr>
          <w:sz w:val="28"/>
          <w:szCs w:val="28"/>
        </w:rPr>
        <w:t>= 154,4 % - эффективность высока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ценка эффективности реализации основного мероприятия 4.1 «Организация оказания банных услуг в городе Рязани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М</w:t>
      </w:r>
      <w:r>
        <w:rPr>
          <w:sz w:val="28"/>
          <w:szCs w:val="28"/>
          <w:vertAlign w:val="subscript"/>
        </w:rPr>
        <w:t>4.1</w:t>
      </w:r>
      <w:r>
        <w:rPr>
          <w:sz w:val="28"/>
          <w:szCs w:val="28"/>
        </w:rPr>
        <w:t xml:space="preserve"> = 74,4 % - эффективность низка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изкая эффективность реализации данного мероприятия обусловлена тем, что изначально в бюджете города Рязани была заложена сумма на возмещение затрат предприятий, оказывающих банные услуги, в меньшем объеме, исходя из возможностей бюджета, по сравнению с суммой, запланированной к исполнению. Субсидия была предоставлена муниципальному предприятию «Комплекс».           В течение 2021 года была изыскана возможность дополнительного возмещения понесенных затрат предприятию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скольку реализация основного мероприятия направлена на решение </w:t>
      </w:r>
      <w:r>
        <w:rPr>
          <w:i/>
          <w:sz w:val="28"/>
          <w:szCs w:val="28"/>
        </w:rPr>
        <w:t>задачи 4 «Предоставление качественных банных услуг населению в городе Рязани»</w:t>
      </w:r>
      <w:r>
        <w:rPr>
          <w:sz w:val="28"/>
          <w:szCs w:val="28"/>
        </w:rPr>
        <w:t>, следовательно, оценка эффективности задачи 4: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ЭЗ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ЭМ</w:t>
      </w:r>
      <w:r>
        <w:rPr>
          <w:sz w:val="28"/>
          <w:szCs w:val="28"/>
          <w:vertAlign w:val="subscript"/>
        </w:rPr>
        <w:t>4.1</w:t>
      </w:r>
      <w:r>
        <w:rPr>
          <w:sz w:val="28"/>
          <w:szCs w:val="28"/>
        </w:rPr>
        <w:t xml:space="preserve"> = 74,4 % - эффективность низкая</w:t>
      </w:r>
      <w:r>
        <w:rPr>
          <w:color w:val="FF0000"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ценка эффективности реализации основного мероприятия 5.1 «Обеспечение деятельности управления энергетики и жилищно-коммунального хозяйства администрации города Рязани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ЭМ</w:t>
      </w:r>
      <w:r>
        <w:rPr>
          <w:sz w:val="28"/>
          <w:szCs w:val="28"/>
          <w:vertAlign w:val="subscript"/>
        </w:rPr>
        <w:t>5.1</w:t>
      </w:r>
      <w:r>
        <w:rPr>
          <w:sz w:val="28"/>
          <w:szCs w:val="28"/>
        </w:rPr>
        <w:t xml:space="preserve"> = 102,8 % - эффективность высока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скольку реализация основного мероприятия направлена на решение </w:t>
      </w:r>
      <w:r>
        <w:rPr>
          <w:i/>
          <w:sz w:val="28"/>
          <w:szCs w:val="28"/>
        </w:rPr>
        <w:t>задачи 5 «Обеспечение условий для реализации муниципальной программы»</w:t>
      </w:r>
      <w:r>
        <w:rPr>
          <w:sz w:val="28"/>
          <w:szCs w:val="28"/>
        </w:rPr>
        <w:t>, следовательно, оценка эффективности задачи 5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ЭЗ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= ЭМ</w:t>
      </w:r>
      <w:r>
        <w:rPr>
          <w:sz w:val="28"/>
          <w:szCs w:val="28"/>
          <w:vertAlign w:val="subscript"/>
        </w:rPr>
        <w:t>5.1</w:t>
      </w:r>
      <w:r>
        <w:rPr>
          <w:sz w:val="28"/>
          <w:szCs w:val="28"/>
        </w:rPr>
        <w:t xml:space="preserve"> = 102,8 % - эффективность высока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основного мероприятия 6.1 «Организация взаимодействия с подведомственными предприятиями и жилищно-эксплуатационными организациями по вопросам функционирования систем коммунальной инфраструктуры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ЭМ</w:t>
      </w:r>
      <w:r>
        <w:rPr>
          <w:sz w:val="28"/>
          <w:szCs w:val="28"/>
          <w:vertAlign w:val="subscript"/>
        </w:rPr>
        <w:t>6.1</w:t>
      </w:r>
      <w:r>
        <w:rPr>
          <w:sz w:val="28"/>
          <w:szCs w:val="28"/>
        </w:rPr>
        <w:t xml:space="preserve"> = 127,4 % - эффективность высока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скольку реализация основного мероприятия направлена на решение </w:t>
      </w:r>
      <w:r>
        <w:rPr>
          <w:i/>
          <w:sz w:val="28"/>
          <w:szCs w:val="28"/>
        </w:rPr>
        <w:t>задачи 6 «Обеспечение условий для взаимодействия с подведомственными предприятиями и жилищно-эксплуатационными организациями по вопросам функционирования систем коммунальной инфраструктуры»</w:t>
      </w:r>
      <w:r>
        <w:rPr>
          <w:sz w:val="28"/>
          <w:szCs w:val="28"/>
        </w:rPr>
        <w:t>, следовательно, оценка эффективности задачи 6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ЭЗ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= ЭМ</w:t>
      </w:r>
      <w:r>
        <w:rPr>
          <w:sz w:val="28"/>
          <w:szCs w:val="28"/>
          <w:vertAlign w:val="subscript"/>
        </w:rPr>
        <w:t>6.1</w:t>
      </w:r>
      <w:r>
        <w:rPr>
          <w:sz w:val="28"/>
          <w:szCs w:val="28"/>
        </w:rPr>
        <w:t xml:space="preserve"> = 127,4 % - эффективность высока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ценка эффективности реализации муниципальной программы </w:t>
      </w:r>
      <w:r>
        <w:rPr>
          <w:i/>
          <w:sz w:val="28"/>
          <w:szCs w:val="28"/>
        </w:rPr>
        <w:t>«Развитие жилищно-коммунального комплекса в городе Рязани» в 2021 году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МП = 96,1% - эффективность средняя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autoSpaceDE w:val="false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ложения по дальнейшей реализации </w:t>
      </w:r>
    </w:p>
    <w:p>
      <w:pPr>
        <w:pStyle w:val="Normal"/>
        <w:autoSpaceDE w:val="false"/>
        <w:ind w:left="360" w:firstLine="72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autoSpaceDE w:val="false"/>
        <w:ind w:left="36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единой политики в сфере управления жилищным фондом, позволяющей повысить качество жизни населения, проживающего                 на территории муниципального образования – городской округ город Рязань, будет продолжена работа, направленная на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величения доли муниципальных квартир, в которых исполнены полномочия собственника по ремонту и замене оборудован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уровня готовности жилищного фонда к отопительному периоду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повышение доли отремонтированных инженерных сетей при подготовке    к осенне-зимнему периоду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проведение мероприятий по внедрению энергосберегающего оборудования и энергоэффективных технологий на объектах теплоснабжения, горячего водоснабжения, холодного водоснабжения, водоотведения                        и электроснабжен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доли муниципальных квартир, в которых исполнены полномочия собственника по установке приборов учет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лучшение деятельности предприятий, осуществляющих помывку льготной категории граждан, оказывающих услуги общих отделений бань; </w:t>
      </w:r>
    </w:p>
    <w:p>
      <w:pPr>
        <w:pStyle w:val="Normal"/>
        <w:ind w:right="-81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количества созданных и внедренных единых автоматизированных информационно-аналитических систем контроля, учета         и анализа производства, распределения и потребления энергоресурсов;</w:t>
      </w:r>
    </w:p>
    <w:p>
      <w:pPr>
        <w:sectPr>
          <w:footerReference w:type="default" r:id="rId34"/>
          <w:type w:val="nextPage"/>
          <w:pgSz w:w="11906" w:h="16838"/>
          <w:pgMar w:left="1440" w:right="566" w:gutter="0" w:header="0" w:top="719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ind w:right="-81" w:firstLine="720"/>
        <w:jc w:val="both"/>
        <w:rPr>
          <w:sz w:val="28"/>
          <w:szCs w:val="28"/>
        </w:rPr>
      </w:pPr>
      <w:r>
        <w:rPr>
          <w:sz w:val="28"/>
          <w:szCs w:val="28"/>
        </w:rPr>
        <w:t>-  модернизация информационных систем в целях организации оперативного взаимодействия и обмена информацией управления энергетики и жилищно-коммунального хозяйства администрации города Рязани с ведомствами,</w:t>
      </w:r>
      <w:r>
        <w:rPr/>
        <w:t xml:space="preserve"> </w:t>
      </w:r>
      <w:r>
        <w:rPr>
          <w:sz w:val="28"/>
          <w:szCs w:val="28"/>
        </w:rPr>
        <w:t>аварийными, диспетчерскими службами организаций и предприят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5"/>
      <w:type w:val="nextPage"/>
      <w:pgSz w:orient="landscape" w:w="16838" w:h="11906"/>
      <w:pgMar w:left="1134" w:right="1134" w:gutter="0" w:header="0" w:top="567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9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9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545" w:hanging="645"/>
      </w:pPr>
      <w:rPr>
        <w:color w:val="0D0D0D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05" w:hanging="84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0" w:hanging="84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5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32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43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89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36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D0D0D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color w:val="FF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D0D0D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color w:val="FF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szCs w:val="24"/>
      <w:lang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B8289E6D1747993345126BD1687FE24169C7A664C25CCDD09D3CD0B706B855F23573DC2EA29899A3518232B8F21A42ACDFC64E26E3AC540B998FB23o0QCM" TargetMode="External"/><Relationship Id="rId3" Type="http://schemas.openxmlformats.org/officeDocument/2006/relationships/hyperlink" Target="consultantplus://offline/ref=2B8289E6D1747993345126BD1687FE24169C7A664C24CAD60EDACD0B706B855F23573DC2EA29899A3518232B8F21A42ACDFC64E26E3AC540B998FB23o0QCM" TargetMode="External"/><Relationship Id="rId4" Type="http://schemas.openxmlformats.org/officeDocument/2006/relationships/hyperlink" Target="consultantplus://offline/ref=2B8289E6D1747993345126BD1687FE24169C7A664C24CBD008D0CD0B706B855F23573DC2EA29899A3518232B8F21A42ACDFC64E26E3AC540B998FB23o0QCM" TargetMode="External"/><Relationship Id="rId5" Type="http://schemas.openxmlformats.org/officeDocument/2006/relationships/hyperlink" Target="consultantplus://offline/ref=2B8289E6D1747993345126BD1687FE24169C7A664C24C8D40FD5CD0B706B855F23573DC2EA29899A3518232B8F21A42ACDFC64E26E3AC540B998FB23o0QCM" TargetMode="External"/><Relationship Id="rId6" Type="http://schemas.openxmlformats.org/officeDocument/2006/relationships/hyperlink" Target="consultantplus://offline/ref=2B8289E6D1747993345126BD1687FE24169C7A664C24CFD60DD0CD0B706B855F23573DC2EA29899A3518232B8F21A42ACDFC64E26E3AC540B998FB23o0QCM" TargetMode="External"/><Relationship Id="rId7" Type="http://schemas.openxmlformats.org/officeDocument/2006/relationships/hyperlink" Target="consultantplus://offline/ref=2B8289E6D1747993345126BD1687FE24169C7A664C24C2D10FD1CD0B706B855F23573DC2EA29899A3518232B8F21A42ACDFC64E26E3AC540B998FB23o0QCM" TargetMode="External"/><Relationship Id="rId8" Type="http://schemas.openxmlformats.org/officeDocument/2006/relationships/hyperlink" Target="consultantplus://offline/ref=2B8289E6D1747993345126BD1687FE24169C7A664C27CADC06D7CD0B706B855F23573DC2EA29899A3518232B8F21A42ACDFC64E26E3AC540B998FB23o0QCM" TargetMode="External"/><Relationship Id="rId9" Type="http://schemas.openxmlformats.org/officeDocument/2006/relationships/hyperlink" Target="consultantplus://offline/ref=2B8289E6D1747993345126BD1687FE24169C7A664C27CFDD0BDACD0B706B855F23573DC2EA29899A3518232B8F21A42ACDFC64E26E3AC540B998FB23o0QCM" TargetMode="External"/><Relationship Id="rId10" Type="http://schemas.openxmlformats.org/officeDocument/2006/relationships/hyperlink" Target="consultantplus://offline/ref=2B8289E6D1747993345126BD1687FE24169C7A664C26C8DD07D4CD0B706B855F23573DC2EA29899A3518232B8F21A42ACDFC64E26E3AC540B998FB23o0QCM" TargetMode="External"/><Relationship Id="rId11" Type="http://schemas.openxmlformats.org/officeDocument/2006/relationships/hyperlink" Target="consultantplus://offline/ref=2B8289E6D1747993345126BD1687FE24169C7A664C26C9DC0CD1CD0B706B855F23573DC2EA29899A3518232B8F21A42ACDFC64E26E3AC540B998FB23o0QCM" TargetMode="External"/><Relationship Id="rId12" Type="http://schemas.openxmlformats.org/officeDocument/2006/relationships/hyperlink" Target="consultantplus://offline/ref=2B8289E6D1747993345126BD1687FE24169C7A664C26C2D20DDBCD0B706B855F23573DC2EA29899A3518232B8F21A42ACDFC64E26E3AC540B998FB23o0QCM" TargetMode="External"/><Relationship Id="rId13" Type="http://schemas.openxmlformats.org/officeDocument/2006/relationships/hyperlink" Target="consultantplus://offline/ref=2B8289E6D1747993345126BD1687FE24169C7A664C21C8DD0DD2CD0B706B855F23573DC2EA29899A3518232B8F21A42ACDFC64E26E3AC540B998FB23o0QCM" TargetMode="External"/><Relationship Id="rId14" Type="http://schemas.openxmlformats.org/officeDocument/2006/relationships/hyperlink" Target="consultantplus://offline/ref=2B8289E6D1747993345126BD1687FE24169C7A664C21C9D60FD0CD0B706B855F23573DC2EA29899A3518232B8F21A42ACDFC64E26E3AC540B998FB23o0QCM" TargetMode="External"/><Relationship Id="rId15" Type="http://schemas.openxmlformats.org/officeDocument/2006/relationships/hyperlink" Target="consultantplus://offline/ref=2B8289E6D1747993345126BD1687FE24169C7A664C21CFDC08DBCD0B706B855F23573DC2EA29899A3518232B8F21A42ACDFC64E26E3AC540B998FB23o0QCM" TargetMode="External"/><Relationship Id="rId16" Type="http://schemas.openxmlformats.org/officeDocument/2006/relationships/hyperlink" Target="consultantplus://offline/ref=2B8289E6D1747993345126BD1687FE24169C7A664C21CDD609D4CD0B706B855F23573DC2EA29899A3518232B8F21A42ACDFC64E26E3AC540B998FB23o0QCM" TargetMode="External"/><Relationship Id="rId17" Type="http://schemas.openxmlformats.org/officeDocument/2006/relationships/hyperlink" Target="consultantplus://offline/ref=2B8289E6D1747993345126BD1687FE24169C7A664C21C2D206DBCD0B706B855F23573DC2EA29899A3518232B8F21A42ACDFC64E26E3AC540B998FB23o0QCM" TargetMode="External"/><Relationship Id="rId18" Type="http://schemas.openxmlformats.org/officeDocument/2006/relationships/hyperlink" Target="consultantplus://offline/ref=2B8289E6D1747993345126BD1687FE24169C7A664C20C9D406DACD0B706B855F23573DC2EA29899A3518232B8F21A42ACDFC64E26E3AC540B998FB23o0QCM" TargetMode="External"/><Relationship Id="rId19" Type="http://schemas.openxmlformats.org/officeDocument/2006/relationships/hyperlink" Target="consultantplus://offline/ref=2B8289E6D1747993345126BD1687FE24169C7A664C20C3DD09D2CD0B706B855F23573DC2EA29899A3518232B8F21A42ACDFC64E26E3AC540B998FB23o0QCM" TargetMode="External"/><Relationship Id="rId20" Type="http://schemas.openxmlformats.org/officeDocument/2006/relationships/hyperlink" Target="consultantplus://offline/ref=2B8289E6D1747993345126BD1687FE24169C7A664C23CED70BD4CD0B706B855F23573DC2EA29899A3518232B8F21A42ACDFC64E26E3AC540B998FB23o0QCM" TargetMode="External"/><Relationship Id="rId21" Type="http://schemas.openxmlformats.org/officeDocument/2006/relationships/hyperlink" Target="consultantplus://offline/ref=2B8289E6D1747993345126BD1687FE24169C7A664C23C2D60ED1CD0B706B855F23573DC2EA29899A3518232B8F21A42ACDFC64E26E3AC540B998FB23o0QCM" TargetMode="External"/><Relationship Id="rId22" Type="http://schemas.openxmlformats.org/officeDocument/2006/relationships/hyperlink" Target="consultantplus://offline/ref=2B8289E6D1747993345126BD1687FE24169C7A664C22CBD607D1CD0B706B855F23573DC2EA29899A3518232B8F21A42ACDFC64E26E3AC540B998FB23o0QCM" TargetMode="External"/><Relationship Id="rId23" Type="http://schemas.openxmlformats.org/officeDocument/2006/relationships/hyperlink" Target="consultantplus://offline/ref=5A02C3614177577F0DADE159928C55890248E199F05653EDF122FD782C090147EC03A6677F9F80B46AC8E0604E85B1D33FE16EF7913412D0EAAEA554W0Y1G" TargetMode="External"/><Relationship Id="rId24" Type="http://schemas.openxmlformats.org/officeDocument/2006/relationships/hyperlink" Target="consultantplus://offline/ref=5A02C3614177577F0DADE159928C55890248E199F0565FECF226FD782C090147EC03A6677F9F80B46AC8E0604E85B1D33FE16EF7913412D0EAAEA554W0Y1G" TargetMode="External"/><Relationship Id="rId25" Type="http://schemas.openxmlformats.org/officeDocument/2006/relationships/hyperlink" Target="consultantplus://offline/ref=5A02C3614177577F0DADE159928C55890248E199F0565FECF420FD782C090147EC03A6677F9F80B46AC8E0604E85B1D33FE16EF7913412D0EAAEA554W0Y1G" TargetMode="External"/><Relationship Id="rId26" Type="http://schemas.openxmlformats.org/officeDocument/2006/relationships/hyperlink" Target="consultantplus://offline/ref=5A02C3614177577F0DADE159928C55890248E199F05956EAFF2BFD782C090147EC03A6677F9F80B46AC8E0604E85B1D33FE16EF7913412D0EAAEA554W0Y1G" TargetMode="External"/><Relationship Id="rId27" Type="http://schemas.openxmlformats.org/officeDocument/2006/relationships/hyperlink" Target="consultantplus://offline/ref=5A02C3614177577F0DADE159928C55890248E199F05953ECF520FD782C090147EC03A6677F9F80B46AC8E0604E85B1D33FE16EF7913412D0EAAEA554W0Y1G" TargetMode="External"/><Relationship Id="rId28" Type="http://schemas.openxmlformats.org/officeDocument/2006/relationships/hyperlink" Target="consultantplus://offline/ref=5A02C3614177577F0DADE159928C55890248E199F05951EBF321FD782C090147EC03A6677F9F80B46AC8E0604E85B1D33FE16EF7913412D0EAAEA554W0Y1G" TargetMode="External"/><Relationship Id="rId29" Type="http://schemas.openxmlformats.org/officeDocument/2006/relationships/hyperlink" Target="consultantplus://offline/ref=5A02C3614177577F0DADE159928C55890248E199F05855E2FE2AFD782C090147EC03A6677F9F80B46AC8E0604E85B1D33FE16EF7913412D0EAAEA554W0Y1G" TargetMode="External"/><Relationship Id="rId30" Type="http://schemas.openxmlformats.org/officeDocument/2006/relationships/hyperlink" Target="http://docs.cntd.ru/document/438811939" TargetMode="External"/><Relationship Id="rId31" Type="http://schemas.openxmlformats.org/officeDocument/2006/relationships/hyperlink" Target="http://docs.cntd.ru/document/438811939" TargetMode="External"/><Relationship Id="rId32" Type="http://schemas.openxmlformats.org/officeDocument/2006/relationships/hyperlink" Target="http://docs.cntd.ru/document/438811939" TargetMode="External"/><Relationship Id="rId33" Type="http://schemas.openxmlformats.org/officeDocument/2006/relationships/hyperlink" Target="http://docs.cntd.ru/document/438811939" TargetMode="External"/><Relationship Id="rId34" Type="http://schemas.openxmlformats.org/officeDocument/2006/relationships/footer" Target="footer1.xml"/><Relationship Id="rId35" Type="http://schemas.openxmlformats.org/officeDocument/2006/relationships/footer" Target="footer2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5:00:00Z</dcterms:created>
  <dc:creator>ugkh10 ОМ. Дейкова</dc:creator>
  <dc:description/>
  <cp:keywords/>
  <dc:language>en-US</dc:language>
  <cp:lastModifiedBy>energo9 Федькина Я</cp:lastModifiedBy>
  <cp:lastPrinted>2021-02-17T12:35:00Z</cp:lastPrinted>
  <dcterms:modified xsi:type="dcterms:W3CDTF">2022-03-30T06:07:00Z</dcterms:modified>
  <cp:revision>148</cp:revision>
  <dc:subject/>
  <dc:title/>
</cp:coreProperties>
</file>