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192" w:before="113" w:after="0"/>
        <w:ind w:left="113" w:right="11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6 к Административному регламенту</w:t>
      </w:r>
    </w:p>
    <w:p>
      <w:pPr>
        <w:pStyle w:val="Normal"/>
        <w:snapToGrid w:val="false"/>
        <w:spacing w:lineRule="exact" w:line="192" w:before="113" w:after="0"/>
        <w:ind w:left="113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  <w:t>Перечень групп компенсирующей и оздоровительной направленности в МДОУ г.Рязани</w:t>
      </w:r>
    </w:p>
    <w:p>
      <w:pPr>
        <w:pStyle w:val="Normal"/>
        <w:snapToGrid w:val="false"/>
        <w:spacing w:lineRule="exact" w:line="192" w:before="113" w:after="0"/>
        <w:ind w:left="113" w:right="11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51" w:type="dxa"/>
        <w:jc w:val="left"/>
        <w:tblInd w:w="4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50"/>
        <w:gridCol w:w="3176"/>
        <w:gridCol w:w="3949"/>
        <w:gridCol w:w="2476"/>
      </w:tblGrid>
      <w:tr>
        <w:trPr>
          <w:trHeight w:val="687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группы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раво зачисления в групп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действия документа</w:t>
            </w:r>
          </w:p>
        </w:tc>
      </w:tr>
      <w:tr>
        <w:trPr>
          <w:trHeight w:val="3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ля детей с тяжелыми нарушениями реч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МПК, выписка из протокола ПМПК с рекомендацией посещения данной групп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3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ля детей  с фонетико-фонематическими нарушениями речи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МПК, выписка из протокола ПМПК с рекомендацией посещения данной групп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386" w:hRule="atLeast"/>
          <w:cantSplit w:val="true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 для глухих дете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МПК, выписка из протокола ПМПК с рекомендацией посещения данной групп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38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 для слабослышащих детей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МПК, выписка из протокола ПМПК с рекомендацией посещения данной групп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43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5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 для слабовидящих детей, для детей с амблиопией, косоглазием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равка из медицинского учреждения, рекомендующая посещение группы для детей с нарушением зрения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3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ля детей с нарушениями опорно-двигательного аппарата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Протокол ПМПК, выписка из протокола ПМПК или справка из медицинского учреждения, подтверждающая наличие нарушения опорно-двигательного аппарата с рекомендацией посещения данной группы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3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ля детей с задержкой психического развития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МПК, выписка из протокола ПМПК с рекомендацией посещения данной группы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3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ля детей с умственной отсталостью легкой степени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МПК, выписка из протокола ПМПК с рекомендацией посещения данной группы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3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ля детей с умеренной и тяжелой умственной отсталостью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МПК, выписка из протокола ПМПК с рекомендацией посещения данной группы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3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ля детей с аутизмом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МПК, выписка из протокола ПМПК с рекомендацией посещения данной группы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3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1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ля детей со сложным дефектом (имеющих сочетание 2 или более недостатков в физическом и (или) психическом развитии)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МПК, выписка из протокола ПМПК с рекомендацией посещения данной группы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  <w:tr>
        <w:trPr>
          <w:trHeight w:val="386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2</w:t>
            </w:r>
          </w:p>
        </w:tc>
        <w:tc>
          <w:tcPr>
            <w:tcW w:w="3176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для детей с туберкулезной интоксикацией</w:t>
            </w:r>
          </w:p>
        </w:tc>
        <w:tc>
          <w:tcPr>
            <w:tcW w:w="3949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ГУЗ «Рязанский областной клинический противотуберкулезный диспансер» с рекомендацией посещения данной группы</w:t>
            </w:r>
          </w:p>
        </w:tc>
        <w:tc>
          <w:tcPr>
            <w:tcW w:w="2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4"/>
                <w:szCs w:val="24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>1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01:00Z</dcterms:created>
  <dc:creator>Кочетков</dc:creator>
  <dc:description/>
  <dc:language>en-US</dc:language>
  <cp:lastModifiedBy>Кочетков</cp:lastModifiedBy>
  <cp:lastPrinted>2011-05-11T16:07:00Z</cp:lastPrinted>
  <dcterms:modified xsi:type="dcterms:W3CDTF">2011-05-11T12:16:00Z</dcterms:modified>
  <cp:revision>2</cp:revision>
  <dc:subject/>
  <dc:title>Приложение №7 к Административному регламенту</dc:title>
</cp:coreProperties>
</file>