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Об установлении срока, на которы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яется и утверждается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бюджета города Рязани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(от                                                 ___________.2011 №       ), руководствуясь статьей 16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становить, что проект бюджета города Рязани в 2011 году составляется и утверждается сроком на три года (очередной финансовый год и плановый период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ложение о бюджетном процессе в городе Рязани, утвержденное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 изменениями и дополнениями), действует в части, не противоречащей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ШУВАЕВА</cp:lastModifiedBy>
  <cp:lastPrinted>2011-07-08T12:52:00Z</cp:lastPrinted>
  <dcterms:modified xsi:type="dcterms:W3CDTF">2011-07-11T08:08:00Z</dcterms:modified>
  <cp:revision>50</cp:revision>
  <dc:subject/>
  <dc:title>                                                                       </dc:title>
</cp:coreProperties>
</file>