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№ 1 </w:t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 _________________ 2014 № ___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 и обязательными для предоставления органами местного самоуправления муниципальных услуг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2"/>
        <w:gridCol w:w="439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необходимых </w:t>
              <w:br/>
              <w:t>и обязательных услу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рмативный правовой акт,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танавливающий предоставление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технического плана (технического паспорта) помещения после проведения работ по переустройству </w:t>
              <w:br/>
              <w:t>и (или) перепланировки помещ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4.2.3 Положения о комиссии по приемке помещений после переустройства </w:t>
              <w:br/>
              <w:t>и (или) перепланировки, утвержденного постановлением главы администрации города Рязани от 14.03.2007 № 6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содержащих заключение органов и (или) учреждений </w:t>
              <w:br/>
              <w:t xml:space="preserve">о результатах обследования объекта на предмет исполнения заявителем условий проекта </w:t>
              <w:br/>
              <w:t xml:space="preserve">и требований законодательства </w:t>
              <w:br/>
              <w:t>в области их контроля и надзор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4.2.1 Положения о комиссии по приемке помещений после переустройства </w:t>
              <w:br/>
              <w:t>и (или) перепланировки, утвержденного постановлением главы администрации города Рязани от 14.03.2007 № 6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справки </w:t>
              <w:br/>
              <w:t xml:space="preserve">об отсутствии одной из тяжелых форм хронических заболеваний, указанных в перечне заболеваний, установленном уполномоченным Правительством Российской Федерации федеральным органом исполнительной власти, при которых совместное проживание с другими гражданами в одной квартире невозможно, когда в результате обмена гражданин вселяется </w:t>
              <w:br/>
              <w:t>в коммунальную квартиру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6 статьи 73 Жилищного кодекса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8:00Z</dcterms:created>
  <dc:creator/>
  <dc:description/>
  <cp:keywords/>
  <dc:language>en-US</dc:language>
  <cp:lastModifiedBy/>
  <cp:lastPrinted>2014-11-06T16:08:00Z</cp:lastPrinted>
  <dcterms:modified xsi:type="dcterms:W3CDTF">2014-11-13T06:0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