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условиях   приватизации </w:t>
      </w:r>
    </w:p>
    <w:p>
      <w:pPr>
        <w:pStyle w:val="Normal"/>
        <w:rPr/>
      </w:pPr>
      <w:r>
        <w:rPr>
          <w:sz w:val="28"/>
          <w:szCs w:val="28"/>
        </w:rPr>
        <w:t>нежилого помещения Н4, лит.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 г. Ряза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Полетаева, 2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2 год, утвержденной решением Рязанской городской Думы от 08.12.2011 №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Рязанской области от 20.11.2008      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4, лит. А, назначение - нежилое, общей площадью 273 кв.м, этаж 3, расположенного по адресу: г. Рязань, ул. Полетаева, 29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естровый номер 194741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Способ приватизации – выкуп в общую долевую собственность обществом с ограниченной ответственностью «Итоги» (доля в праве собственности – 164/2730) и обществом с ограниченной ответственностью «ЮНОНА» (доля в праве собственности – 2566/2730) в порядке реализации преимущественного права на приобретение арендуемого </w:t>
      </w:r>
      <w:r>
        <w:rPr>
          <w:color w:val="000000"/>
          <w:sz w:val="28"/>
          <w:szCs w:val="28"/>
        </w:rPr>
        <w:t>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7 034 00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емь миллионов тридцать четыре тысячи) рублей (не облагается НДС), в том числе цена доли </w:t>
      </w:r>
      <w:r>
        <w:rPr>
          <w:sz w:val="28"/>
          <w:szCs w:val="28"/>
        </w:rPr>
        <w:t xml:space="preserve">общества с ограниченной ответственностью «Итоги» - </w:t>
      </w:r>
      <w:r>
        <w:rPr>
          <w:color w:val="000000"/>
          <w:sz w:val="28"/>
          <w:szCs w:val="28"/>
        </w:rPr>
        <w:t>422 555 (четыреста двадцать две тысячи пятьсот пятьдесят пять) рублей,</w:t>
      </w:r>
      <w:r>
        <w:rPr>
          <w:sz w:val="28"/>
          <w:szCs w:val="28"/>
        </w:rPr>
        <w:t xml:space="preserve"> цена доли общества с ограниченной ответственностью «ЮНОНА» - 6 611 445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шесть миллионов шестьсот одиннадцать тысяч четыреста сорок  пять) рублей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126/2012 от 16.04.2012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И.о. главы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я Рязанской городской Думы</w:t>
      </w:r>
      <w:r>
        <w:rPr>
          <w:iCs/>
          <w:sz w:val="28"/>
          <w:szCs w:val="28"/>
        </w:rPr>
        <w:tab/>
        <w:t xml:space="preserve">     В.П. Скрипченко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44:00Z</dcterms:created>
  <dc:creator>Администрация города Рязани</dc:creator>
  <dc:description/>
  <cp:keywords/>
  <dc:language>en-US</dc:language>
  <cp:lastModifiedBy>TatyanaVV</cp:lastModifiedBy>
  <cp:lastPrinted>2011-04-26T14:54:00Z</cp:lastPrinted>
  <dcterms:modified xsi:type="dcterms:W3CDTF">2012-04-26T11:13:00Z</dcterms:modified>
  <cp:revision>10</cp:revision>
  <dc:subject/>
  <dc:title> </dc:title>
</cp:coreProperties>
</file>