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города Рязани на 2011 год,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09.12.2010 № 706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(от                                                 ___________.2011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нести в бюджет города Рязани на 2011 год, утвержденный решением Рязанской городской Думы от 09.12.2010 № 7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1 год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1. Статью 1 «Основные характеристики бюджета города Рязани на 2011 год»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 xml:space="preserve">«Статья 1. «Основные характеристики бюджета города Рязани на 2011 год»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99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а Рязани (далее – бюджет города) на 2011 год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орода в сумме 6209923,7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в сумме 6593679,4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орода в сумме 383755,7 тыс. рублей.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№ 1 к бюджету города Рязани на 2011 год «Прогнозируемые доходы бюджета города на 2011 год» изменения и дополнения изложить в  редакции согласно приложению № 1 к настоящему решению.</w:t>
      </w:r>
    </w:p>
    <w:p>
      <w:pPr>
        <w:pStyle w:val="Normal"/>
        <w:ind w:left="57" w:right="57" w:firstLine="794"/>
        <w:rPr/>
      </w:pPr>
      <w:r>
        <w:rPr>
          <w:bCs/>
          <w:sz w:val="28"/>
          <w:szCs w:val="28"/>
        </w:rPr>
        <w:t>1.3. В приложении № 3 «Перечень и коды главных администраторов доходов   бюджета   города, а  также  закрепляемые за   ними  виды  доходов бюджета  города»   к  бюджету   города  Рязани на 2011 год:</w:t>
      </w:r>
    </w:p>
    <w:p>
      <w:pPr>
        <w:pStyle w:val="Normal"/>
        <w:ind w:left="57" w:right="57" w:firstLine="794"/>
        <w:rPr/>
      </w:pPr>
      <w:r>
        <w:rPr>
          <w:bCs/>
          <w:sz w:val="28"/>
          <w:szCs w:val="28"/>
        </w:rPr>
        <w:t>- наименование кода  1 14 06024 04 0000 430 изложить в новой редакции:</w:t>
      </w:r>
    </w:p>
    <w:p>
      <w:pPr>
        <w:pStyle w:val="Normal"/>
        <w:ind w:left="57" w:right="57" w:firstLine="794"/>
        <w:rPr>
          <w:bCs/>
          <w:sz w:val="28"/>
          <w:szCs w:val="28"/>
        </w:rPr>
      </w:pPr>
      <w:r>
        <w:rPr>
          <w:bCs/>
          <w:sz w:val="28"/>
          <w:szCs w:val="28"/>
        </w:rPr>
        <w:t>«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»</w:t>
      </w:r>
    </w:p>
    <w:p>
      <w:pPr>
        <w:pStyle w:val="Normal"/>
        <w:ind w:left="57" w:right="57" w:firstLine="794"/>
        <w:rPr/>
      </w:pPr>
      <w:r>
        <w:rPr>
          <w:bCs/>
          <w:sz w:val="28"/>
          <w:szCs w:val="28"/>
        </w:rPr>
        <w:t xml:space="preserve">- дополнительно ввести строку следующего содержания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22"/>
        <w:gridCol w:w="53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 02 02137 04  0000 15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57" w:firstLine="1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 xml:space="preserve">В приложении № 5 </w:t>
      </w:r>
      <w:r>
        <w:rPr>
          <w:sz w:val="28"/>
          <w:szCs w:val="28"/>
        </w:rPr>
        <w:t xml:space="preserve">к бюджету города Рязани на 2011 год «Распределение бюджетных ассигнований по разделам и подразделам классификации расходов бюджета на 2011 год» </w:t>
      </w:r>
      <w:r>
        <w:rPr>
          <w:bCs/>
          <w:sz w:val="28"/>
          <w:szCs w:val="28"/>
        </w:rPr>
        <w:t>изменения и дополнения  изложить в редакции согласно приложению № 2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и № 6 к бюджету города Рязани на 2011 год  «Ведомственная структура расходов бюджета города на 2011 год по разделам, подразделам, целевым статьям и видам расходов классификации расходов бюджета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№ 7 к бюджету города Рязани на 2011 год «Межбюджетные трансферты, поступающие из других бюджетов бюджетной системы Российской Федерации в 2011 году» изменения и дополнения изложить  в редакции согласно приложению № 4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7. В приложении № 8 к бюджету города Рязани на 2011 год  «Распределение бюджетных ассигнований на реализацию долгосрочных целевых программ в 2011 году» изменения  изложить в редакции согласно приложению № 5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В приложении № 9 к бюджету города Рязани на 2011 год «Источники внутреннего финансирования дефицита бюджета города на 2011 год» изменения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«Интернет»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                                        Ф.И. Провоторов</w:t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       В.Е. Артемо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еспечения работы комитет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миссий городской Думы                                                                  И.В. Хализ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обеспечения                           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            И.Н. Пришвина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3.9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6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14:00Z</dcterms:created>
  <dc:creator>ЛЫКОВ А.В.</dc:creator>
  <dc:description/>
  <cp:keywords/>
  <dc:language>en-US</dc:language>
  <cp:lastModifiedBy>*</cp:lastModifiedBy>
  <cp:lastPrinted>2011-03-03T15:48:00Z</cp:lastPrinted>
  <dcterms:modified xsi:type="dcterms:W3CDTF">2011-03-04T06:24:00Z</dcterms:modified>
  <cp:revision>27</cp:revision>
  <dc:subject/>
  <dc:title>                                                                       </dc:title>
</cp:coreProperties>
</file>