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520"/>
        <w:gridCol w:w="126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,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-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ние-караульное помещение, лит. 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Здание- контора склада с лабораторией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. Б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ние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равочный пункт, лит. 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Здание- навес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. Г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Здание- навес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. 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Здание- хранилище, лит. Е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ние- гараж, лит. Ж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Храпово, д. 4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7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4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дание лит. 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ние лит.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ул.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Керамзавод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0, пом. Н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5:00Z</dcterms:created>
  <dc:creator>Горшкова ВА</dc:creator>
  <dc:description/>
  <cp:keywords/>
  <dc:language>en-US</dc:language>
  <cp:lastModifiedBy>NataliaN</cp:lastModifiedBy>
  <cp:lastPrinted>2015-12-29T09:24:00Z</cp:lastPrinted>
  <dcterms:modified xsi:type="dcterms:W3CDTF">2016-01-19T09:30:00Z</dcterms:modified>
  <cp:revision>10</cp:revision>
  <dc:subject/>
  <dc:title>                                                                                                                         Проек</dc:title>
</cp:coreProperties>
</file>