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14" w:firstLine="709"/>
        <w:rPr/>
      </w:pPr>
      <w:r>
        <w:rPr>
          <w:b/>
          <w:sz w:val="28"/>
          <w:szCs w:val="28"/>
        </w:rPr>
        <w:t xml:space="preserve">О согласовании передачи в безвозмездное пользование муниципальному бюджетному образовательному учреждению дополнительного образования детей «Центр детского и юношеского туризма и экскурсий» нежилых помещений, расположенных по адресам: г. Рязань, ул. Зубковой, 22а; </w:t>
        <w:br/>
        <w:t>г. Рязань, ул. Тимакова, 9; г. Рязань, Черновицкая ул., 23А;</w:t>
        <w:br/>
        <w:t xml:space="preserve">г. Рязань, ул. Бирюзова, 13А; г. Рязань, ул. Новоселов, 17, корп. 1; г. Рязань, 9-ый район; г. Рязань, ул. Тимакова, 7; </w:t>
        <w:br/>
        <w:t>г. Рязань, ул. Новаторов, 21; г. Рязань, ул. Тимуровцев, 4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Центр детского и юношеского туризма и экскурсий», для проведения занятий туристско-краеведческой, эколого-биологической, художественно-эстетической и социально-педагогической направленности сроком на 1 год, с условием заключения договоров на новый срок в порядке, предусмотренном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51 «Центр образования» нежилого помещения общей площадью 275,5 кв. м (позиция 9 на поэтажном плане первого этажа) и нежилого помещения общей площадью 52,8 кв.м (позиция 78 на поэтажном плане первого этажа), расположенных по адресу: г. Рязань, ул. Зубковой, 22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3» нежилого помещения общей площадью  77,8 кв. м (позиция 8 на поэтажном плане третьего этажа), расположенного по адресу:            г. Рязань, ул. Тимакова, 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4» нежилого помещения общей площадью 273,8 кв. м (позиция 11 на поэтажном плане первого этажа) и нежилого помещения общей площадью 16,9 кв.м (позиция 9 на поэтажном плане первого этажа, расположенных по адресу: г. Рязань, Черновицкая ул., 23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ым бюджетным образовательным учреждением «Средняя общеобразовательная школа № 56» нежилого помещения общей площадью 48,6 кв. м (позиция 21 на поэтажном плане третьего  этажа), расположенного по адресу: </w:t>
        <w:br/>
        <w:t>г. Рязань, ул. Бирюзова, 13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ым бюджетным образовательным учреждением «Средняя общеобразовательная школа № 72» нежилого помещения общей площадью 53,6 кв. м (позиция 32 на поэтажном плане третьего этажа), расположенного по адресу: </w:t>
        <w:br/>
        <w:t>г. Рязань, ул. Новоселов, 17 корп.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29» нежилого помещения общей площадью 173,3 кв. м (позиция 2 на поэтажном плане второго этажа), расположенного по адресу: г. Рязань,  9-ы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м бюджетным образовательным учреждением «Средняя общеобразовательная школа № 67» нежилого помещения общей площадью 274,9 кв. м (позиция 12 на поэтажном плане первого этажа)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 ул. Тимакова, 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ым бюджетным образовательным учреждением «Средняя общеобразовательная школа № 61» нежилого помещения общей площадью 284,3 кв. м (позиция 40 на поэтажном плане первого этажа), расположенного по адресу: </w:t>
        <w:br/>
        <w:t>г. Рязань, ул. Новаторов, 2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ым бюджетным образовательным учреждением «Средняя общеобразовательная школа № 50» нежилого помещения общей площадью 48,0 кв. м (позиция 16 на поэтажном плане четвертого этажа), расположенного по адресу: </w:t>
        <w:br/>
        <w:t>г. Рязаньул. Тимуровцев,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муниципальным бюджетным образовательным учреждением дополнительного образования детей «Центр детского и юношеского туризма и экскурсий» и следующими  муниципальными бюджетными образовательными учрежд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51 «Центр образова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6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64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56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72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29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67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61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5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48:00Z</dcterms:created>
  <dc:creator>Шлегель В.П.</dc:creator>
  <dc:description/>
  <cp:keywords/>
  <dc:language>en-US</dc:language>
  <cp:lastModifiedBy>***</cp:lastModifiedBy>
  <cp:lastPrinted>2013-09-04T17:55:00Z</cp:lastPrinted>
  <dcterms:modified xsi:type="dcterms:W3CDTF">2013-09-27T10:45:00Z</dcterms:modified>
  <cp:revision>12</cp:revision>
  <dc:subject/>
  <dc:title> </dc:title>
</cp:coreProperties>
</file>